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ЛАВНОЕ УПРАВЛЕНИЕ ЗДРАВООХРАНЕНИЯ</w:t>
      </w:r>
    </w:p>
    <w:p>
      <w:pPr>
        <w:pStyle w:val="Normal"/>
        <w:jc w:val="center"/>
        <w:rPr>
          <w:b/>
          <w:b/>
        </w:rPr>
      </w:pPr>
      <w:r>
        <w:rPr>
          <w:b/>
        </w:rPr>
        <w:t>СВЕРДЛОВСКОЙ ОБЛАСТИ</w:t>
      </w:r>
    </w:p>
    <w:p>
      <w:pPr>
        <w:pStyle w:val="Normal"/>
        <w:jc w:val="center"/>
        <w:rPr>
          <w:b/>
          <w:b/>
        </w:rPr>
      </w:pPr>
      <w:r>
        <w:rPr>
          <w:b/>
        </w:rPr>
        <w:t>ГОРОДСКОЕ УПРАВЛЕНИЕ ЗДРАВООХРАНЕНИЯ</w:t>
      </w:r>
    </w:p>
    <w:p>
      <w:pPr>
        <w:pStyle w:val="Normal"/>
        <w:jc w:val="center"/>
        <w:rPr>
          <w:b/>
          <w:b/>
        </w:rPr>
      </w:pPr>
      <w:r>
        <w:rPr>
          <w:b/>
        </w:rPr>
        <w:t>ОБЪЕДИНЕНИЕ "СКОРАЯ МЕДИЦИНСКАЯ ПОМОЩЬ"</w:t>
      </w:r>
    </w:p>
    <w:p>
      <w:pPr>
        <w:pStyle w:val="Normal"/>
        <w:jc w:val="right"/>
        <w:rPr>
          <w:b/>
          <w:b/>
        </w:rPr>
      </w:pPr>
      <w:r>
        <w:rPr>
          <w:b/>
        </w:rPr>
      </w:r>
    </w:p>
    <w:p>
      <w:pPr>
        <w:pStyle w:val="Normal"/>
        <w:jc w:val="right"/>
        <w:rPr/>
      </w:pPr>
      <w:r>
        <w:rPr/>
        <w:t>В. А. Ф И А Л К О</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РОБЛЕМЫ ТАКТИКИ НА ДОГОСПИТАЛЬНОМ</w:t>
      </w:r>
    </w:p>
    <w:p>
      <w:pPr>
        <w:pStyle w:val="Normal"/>
        <w:jc w:val="center"/>
        <w:rPr>
          <w:sz w:val="32"/>
          <w:szCs w:val="32"/>
        </w:rPr>
      </w:pPr>
      <w:r>
        <w:rPr>
          <w:sz w:val="32"/>
          <w:szCs w:val="32"/>
        </w:rPr>
        <w:t>ЭТАПЕ.</w:t>
      </w:r>
    </w:p>
    <w:p>
      <w:pPr>
        <w:pStyle w:val="Normal"/>
        <w:jc w:val="center"/>
        <w:rPr>
          <w:sz w:val="32"/>
          <w:szCs w:val="32"/>
        </w:rPr>
      </w:pPr>
      <w:r>
        <w:rPr>
          <w:sz w:val="32"/>
          <w:szCs w:val="32"/>
        </w:rPr>
        <w:t>ДИАГНОСТИЧЕСКИЕ И ТАКТИЧЕСКИЕ ОШИБКИ.</w:t>
      </w:r>
    </w:p>
    <w:p>
      <w:pPr>
        <w:pStyle w:val="Normal"/>
        <w:jc w:val="center"/>
        <w:rPr/>
      </w:pPr>
      <w:r>
        <w:rPr/>
        <w:t>(Издание 2-е, исправленное и дополненное)</w:t>
      </w:r>
    </w:p>
    <w:p>
      <w:pPr>
        <w:pStyle w:val="Normal"/>
        <w:rPr/>
      </w:pPr>
      <w:r>
        <w:rPr/>
      </w:r>
    </w:p>
    <w:p>
      <w:pPr>
        <w:pStyle w:val="Normal"/>
        <w:rPr/>
      </w:pPr>
      <w:r>
        <w:rPr/>
      </w:r>
    </w:p>
    <w:p>
      <w:pPr>
        <w:pStyle w:val="Normal"/>
        <w:jc w:val="both"/>
        <w:rPr/>
      </w:pPr>
      <w:r>
        <w:rPr/>
        <w:t>Работа предназначена для организаторов, врачей, фельдшеров скорой  медицинской помощи щи и смежных этапов, врачей-интернов, студентов старших курсов медицинского института и медицинских училищ.</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КАТЕРИНБУРГ 1992</w:t>
      </w:r>
    </w:p>
    <w:p>
      <w:pPr>
        <w:pStyle w:val="Normal"/>
        <w:jc w:val="both"/>
        <w:rPr>
          <w:sz w:val="28"/>
          <w:szCs w:val="28"/>
        </w:rPr>
      </w:pPr>
      <w:r>
        <w:rPr>
          <w:sz w:val="28"/>
          <w:szCs w:val="28"/>
        </w:rPr>
        <w:t>Оглавление</w:t>
      </w:r>
    </w:p>
    <w:p>
      <w:pPr>
        <w:pStyle w:val="Normal"/>
        <w:jc w:val="right"/>
        <w:rPr/>
      </w:pPr>
      <w:r>
        <w:rPr/>
        <w:t>Аннотация                                                                                                                                       2</w:t>
      </w:r>
    </w:p>
    <w:p>
      <w:pPr>
        <w:pStyle w:val="Normal"/>
        <w:jc w:val="center"/>
        <w:rPr/>
      </w:pPr>
      <w:r>
        <w:rPr/>
        <w:t>Введение                                                                                                                                         3</w:t>
      </w:r>
    </w:p>
    <w:p>
      <w:pPr>
        <w:pStyle w:val="Normal"/>
        <w:jc w:val="both"/>
        <w:rPr/>
      </w:pPr>
      <w:r>
        <w:rPr/>
        <w:t>Глава 1. ОБЩИЕ ПОЛОЖЕНИЯ</w:t>
      </w:r>
    </w:p>
    <w:p>
      <w:pPr>
        <w:pStyle w:val="Normal"/>
        <w:rPr/>
      </w:pPr>
      <w:r>
        <w:rPr/>
        <w:t>Понятие о тактике                                                                                                                          3</w:t>
      </w:r>
    </w:p>
    <w:p>
      <w:pPr>
        <w:pStyle w:val="Normal"/>
        <w:rPr/>
      </w:pPr>
      <w:r>
        <w:rPr/>
        <w:t>Взаимоотношение диагностики и тактики                                                                                  5</w:t>
      </w:r>
    </w:p>
    <w:p>
      <w:pPr>
        <w:pStyle w:val="Normal"/>
        <w:jc w:val="both"/>
        <w:rPr/>
      </w:pPr>
      <w:r>
        <w:rPr/>
        <w:t>Глава 2. ТАКТИЧЕСКИЕ ОШИБКИ В РАБОТЕ МЕДИЦИНСКОГО</w:t>
        <w:tab/>
        <w:t>ПЕРСОНАЛА СКОРОЙ МЕДИЦИНСКОЙ ПОМОЩИ</w:t>
      </w:r>
    </w:p>
    <w:p>
      <w:pPr>
        <w:pStyle w:val="Normal"/>
        <w:rPr/>
      </w:pPr>
      <w:r>
        <w:rPr/>
        <w:t>Понятие о тактической ошибке                                                                                                    5</w:t>
      </w:r>
    </w:p>
    <w:p>
      <w:pPr>
        <w:pStyle w:val="Normal"/>
        <w:rPr/>
      </w:pPr>
      <w:r>
        <w:rPr/>
        <w:t>Частота и виды тактических ошибок                                                                                           7</w:t>
      </w:r>
    </w:p>
    <w:p>
      <w:pPr>
        <w:pStyle w:val="Normal"/>
        <w:rPr/>
      </w:pPr>
      <w:r>
        <w:rPr/>
        <w:t>Ошибки и дефекты в оформлении медицинской документации                                              8</w:t>
      </w:r>
    </w:p>
    <w:p>
      <w:pPr>
        <w:pStyle w:val="Normal"/>
        <w:jc w:val="both"/>
        <w:rPr/>
      </w:pPr>
      <w:r>
        <w:rPr/>
        <w:t>Принципы и методология экспертной оценки тактических ошибок…………………….10</w:t>
      </w:r>
    </w:p>
    <w:p>
      <w:pPr>
        <w:pStyle w:val="Normal"/>
        <w:jc w:val="both"/>
        <w:rPr/>
      </w:pPr>
      <w:r>
        <w:rPr/>
        <w:t>Поэтапный принцип выявления и устранения дефектов и их причин в</w:t>
        <w:tab/>
        <w:t>14</w:t>
      </w:r>
    </w:p>
    <w:p>
      <w:pPr>
        <w:pStyle w:val="Normal"/>
        <w:jc w:val="both"/>
        <w:rPr/>
      </w:pPr>
      <w:r>
        <w:rPr/>
        <w:t>лечебно  диагностическом процессе (ЛДП).</w:t>
      </w:r>
    </w:p>
    <w:p>
      <w:pPr>
        <w:pStyle w:val="Normal"/>
        <w:jc w:val="both"/>
        <w:rPr/>
      </w:pPr>
      <w:r>
        <w:rPr/>
        <w:t>Глава 3. ФАКТОРЫ, СПОСОБСТВУЮЩИЕ ВОЗНИКНОВЕНИЮ</w:t>
        <w:tab/>
        <w:t>15</w:t>
      </w:r>
    </w:p>
    <w:p>
      <w:pPr>
        <w:pStyle w:val="Normal"/>
        <w:jc w:val="both"/>
        <w:rPr/>
      </w:pPr>
      <w:r>
        <w:rPr/>
        <w:t>ДИАГНОСТИЧЕСКИХ И ТАКТИЧЕСКИХ ОШИБОК ВРАЧЕЙ И</w:t>
      </w:r>
    </w:p>
    <w:p>
      <w:pPr>
        <w:pStyle w:val="Normal"/>
        <w:jc w:val="both"/>
        <w:rPr/>
      </w:pPr>
      <w:r>
        <w:rPr/>
        <w:t>ФЕЛЬДШЕРОВ СМП.</w:t>
      </w:r>
    </w:p>
    <w:p>
      <w:pPr>
        <w:pStyle w:val="Normal"/>
        <w:jc w:val="both"/>
        <w:rPr/>
      </w:pPr>
      <w:r>
        <w:rPr/>
        <w:t>Классификация факторов, способствующих возникновению)</w:t>
        <w:tab/>
        <w:t>15</w:t>
      </w:r>
    </w:p>
    <w:p>
      <w:pPr>
        <w:pStyle w:val="Normal"/>
        <w:jc w:val="both"/>
        <w:rPr/>
      </w:pPr>
      <w:r>
        <w:rPr/>
        <w:t>диагностических и тактических ошибок.</w:t>
      </w:r>
    </w:p>
    <w:p>
      <w:pPr>
        <w:pStyle w:val="Normal"/>
        <w:jc w:val="both"/>
        <w:rPr/>
      </w:pPr>
      <w:r>
        <w:rPr/>
        <w:t>Характеристика предрасполагающих факторов.</w:t>
        <w:tab/>
        <w:t>18</w:t>
      </w:r>
    </w:p>
    <w:p>
      <w:pPr>
        <w:pStyle w:val="Normal"/>
        <w:jc w:val="both"/>
        <w:rPr/>
      </w:pPr>
      <w:r>
        <w:rPr/>
        <w:t>Ситуационные</w:t>
        <w:tab/>
        <w:t>18</w:t>
      </w:r>
    </w:p>
    <w:p>
      <w:pPr>
        <w:pStyle w:val="Normal"/>
        <w:jc w:val="both"/>
        <w:rPr/>
      </w:pPr>
      <w:r>
        <w:rPr/>
        <w:t>Гносеологические</w:t>
        <w:tab/>
        <w:t>19</w:t>
      </w:r>
    </w:p>
    <w:p>
      <w:pPr>
        <w:pStyle w:val="Normal"/>
        <w:jc w:val="both"/>
        <w:rPr/>
      </w:pPr>
      <w:r>
        <w:rPr/>
        <w:t>Психологические</w:t>
        <w:tab/>
        <w:t>22</w:t>
      </w:r>
    </w:p>
    <w:p>
      <w:pPr>
        <w:pStyle w:val="Normal"/>
        <w:jc w:val="both"/>
        <w:rPr/>
      </w:pPr>
      <w:r>
        <w:rPr/>
        <w:t>Факторы методологического характера.</w:t>
        <w:tab/>
        <w:t>24</w:t>
      </w:r>
    </w:p>
    <w:p>
      <w:pPr>
        <w:pStyle w:val="Normal"/>
        <w:jc w:val="both"/>
        <w:rPr/>
      </w:pPr>
      <w:r>
        <w:rPr/>
        <w:t>Этапные</w:t>
        <w:tab/>
        <w:t>27</w:t>
      </w:r>
    </w:p>
    <w:p>
      <w:pPr>
        <w:pStyle w:val="Normal"/>
        <w:jc w:val="both"/>
        <w:rPr/>
      </w:pPr>
      <w:r>
        <w:rPr/>
        <w:t>Организационно-методические</w:t>
        <w:tab/>
        <w:t>27</w:t>
      </w:r>
    </w:p>
    <w:p>
      <w:pPr>
        <w:pStyle w:val="Normal"/>
        <w:jc w:val="both"/>
        <w:rPr/>
      </w:pPr>
      <w:r>
        <w:rPr/>
        <w:t>Этико-деонтологические</w:t>
        <w:tab/>
        <w:t>30</w:t>
      </w:r>
    </w:p>
    <w:p>
      <w:pPr>
        <w:pStyle w:val="Normal"/>
        <w:jc w:val="both"/>
        <w:rPr/>
      </w:pPr>
      <w:r>
        <w:rPr/>
        <w:t>Глава 4. ОСНОВНЫЕ ПРИНЦИПЫ И ПУТИ ОСУЩЕСТВЛЕНИЯ</w:t>
        <w:tab/>
        <w:t>32</w:t>
      </w:r>
    </w:p>
    <w:p>
      <w:pPr>
        <w:pStyle w:val="Normal"/>
        <w:jc w:val="both"/>
        <w:rPr/>
      </w:pPr>
      <w:r>
        <w:rPr/>
        <w:t>ТАКТИЧЕСКИХ МЕРОПРИЯТИЙ ВЫЕЗДНЫМИ БРИГАДАМИ СМП.</w:t>
      </w:r>
    </w:p>
    <w:p>
      <w:pPr>
        <w:pStyle w:val="Normal"/>
        <w:jc w:val="both"/>
        <w:rPr/>
      </w:pPr>
      <w:r>
        <w:rPr/>
        <w:t>Важнейшие мероприятия лечебно-тактического и организационного</w:t>
        <w:tab/>
        <w:t>32</w:t>
      </w:r>
    </w:p>
    <w:p>
      <w:pPr>
        <w:pStyle w:val="Normal"/>
        <w:jc w:val="both"/>
        <w:rPr/>
      </w:pPr>
      <w:r>
        <w:rPr/>
        <w:t>характера о практике выездных бригад СМП.</w:t>
      </w:r>
    </w:p>
    <w:p>
      <w:pPr>
        <w:pStyle w:val="Normal"/>
        <w:jc w:val="both"/>
        <w:rPr/>
      </w:pPr>
      <w:r>
        <w:rPr/>
        <w:t>Связь бригад со старшим врачом диспетчерской.</w:t>
        <w:tab/>
        <w:t>32</w:t>
      </w:r>
    </w:p>
    <w:p>
      <w:pPr>
        <w:pStyle w:val="Normal"/>
        <w:jc w:val="both"/>
        <w:rPr/>
      </w:pPr>
      <w:r>
        <w:rPr/>
        <w:t>Вызов специализированной бригады;</w:t>
        <w:tab/>
        <w:t>33</w:t>
      </w:r>
    </w:p>
    <w:p>
      <w:pPr>
        <w:pStyle w:val="Normal"/>
        <w:jc w:val="both"/>
        <w:rPr/>
      </w:pPr>
      <w:r>
        <w:rPr/>
        <w:t>Экстренная госпитализация больных и пострадавших.</w:t>
        <w:tab/>
        <w:t>34</w:t>
      </w:r>
    </w:p>
    <w:p>
      <w:pPr>
        <w:pStyle w:val="Normal"/>
        <w:jc w:val="both"/>
        <w:rPr/>
      </w:pPr>
      <w:r>
        <w:rPr/>
        <w:t>Основные принципы и правила транспортировки больных и пострадавших.       35</w:t>
      </w:r>
    </w:p>
    <w:p>
      <w:pPr>
        <w:pStyle w:val="Normal"/>
        <w:jc w:val="both"/>
        <w:rPr/>
      </w:pPr>
      <w:r>
        <w:rPr/>
        <w:t>Переноска и перевозка больных и пострадавших.</w:t>
        <w:tab/>
        <w:t>39</w:t>
      </w:r>
    </w:p>
    <w:p>
      <w:pPr>
        <w:pStyle w:val="Normal"/>
        <w:jc w:val="both"/>
        <w:rPr/>
      </w:pPr>
      <w:r>
        <w:rPr/>
        <w:t>Обеспечение преемственности в наблюдении и лечении больных в период</w:t>
        <w:tab/>
        <w:t>44</w:t>
      </w:r>
    </w:p>
    <w:p>
      <w:pPr>
        <w:pStyle w:val="Normal"/>
        <w:jc w:val="both"/>
        <w:rPr/>
      </w:pPr>
      <w:r>
        <w:rPr/>
        <w:t>острых или обострения хронических заболеваний, оставленных бригадами</w:t>
      </w:r>
    </w:p>
    <w:p>
      <w:pPr>
        <w:pStyle w:val="Normal"/>
        <w:jc w:val="both"/>
        <w:rPr/>
      </w:pPr>
      <w:r>
        <w:rPr/>
        <w:t>СМП дома.</w:t>
      </w:r>
    </w:p>
    <w:p>
      <w:pPr>
        <w:pStyle w:val="Normal"/>
        <w:jc w:val="both"/>
        <w:rPr/>
      </w:pPr>
      <w:r>
        <w:rPr/>
        <w:t>Взаимодействие выездных бригад СМП со службой МВД в криминальных и       45</w:t>
      </w:r>
    </w:p>
    <w:p>
      <w:pPr>
        <w:pStyle w:val="Normal"/>
        <w:jc w:val="both"/>
        <w:rPr/>
      </w:pPr>
      <w:r>
        <w:rPr/>
        <w:t>социально-опасных случаях.</w:t>
      </w:r>
    </w:p>
    <w:p>
      <w:pPr>
        <w:pStyle w:val="Normal"/>
        <w:jc w:val="both"/>
        <w:rPr/>
      </w:pPr>
      <w:r>
        <w:rPr/>
        <w:t>Тактика бригад СМП в случаях смерти, произошедшей на догоспитальном         40</w:t>
      </w:r>
    </w:p>
    <w:p>
      <w:pPr>
        <w:pStyle w:val="Normal"/>
        <w:jc w:val="both"/>
        <w:rPr/>
      </w:pPr>
      <w:r>
        <w:rPr/>
        <w:t>этапе до приезда или в присутствии бригады.</w:t>
      </w:r>
    </w:p>
    <w:p>
      <w:pPr>
        <w:pStyle w:val="Normal"/>
        <w:jc w:val="both"/>
        <w:rPr/>
      </w:pPr>
      <w:r>
        <w:rPr/>
        <w:t xml:space="preserve"> </w:t>
      </w:r>
      <w:r>
        <w:rPr/>
        <w:t>Тактика при авариях и катастрофах с большим количеством жертв.</w:t>
        <w:tab/>
        <w:t>47</w:t>
      </w:r>
    </w:p>
    <w:p>
      <w:pPr>
        <w:pStyle w:val="Normal"/>
        <w:jc w:val="both"/>
        <w:rPr/>
      </w:pPr>
      <w:r>
        <w:rPr/>
        <w:t>Глава 5. О РОЛИ НЕКОТОРЫХ ОРГАНИЗАЦИОННЫХ ФОРМ И</w:t>
        <w:tab/>
        <w:t>49</w:t>
      </w:r>
    </w:p>
    <w:p>
      <w:pPr>
        <w:pStyle w:val="Normal"/>
        <w:jc w:val="both"/>
        <w:rPr/>
      </w:pPr>
      <w:r>
        <w:rPr/>
        <w:t>МЕТОДОВ В ПРЕДУПРЕЖДЕНИИ ОШИБОК МЕДИЦИНСКОГО</w:t>
      </w:r>
    </w:p>
    <w:p>
      <w:pPr>
        <w:pStyle w:val="Normal"/>
        <w:jc w:val="both"/>
        <w:rPr/>
      </w:pPr>
      <w:r>
        <w:rPr/>
        <w:t>ПЕРСОНАЛА СМП</w:t>
      </w:r>
    </w:p>
    <w:p>
      <w:pPr>
        <w:pStyle w:val="Normal"/>
        <w:jc w:val="both"/>
        <w:rPr/>
      </w:pPr>
      <w:r>
        <w:rPr/>
        <w:t>Список наблюдений из практики медицинского персонала СМП (по</w:t>
        <w:tab/>
        <w:t>52</w:t>
      </w:r>
    </w:p>
    <w:p>
      <w:pPr>
        <w:pStyle w:val="Normal"/>
        <w:jc w:val="both"/>
        <w:rPr/>
      </w:pPr>
      <w:r>
        <w:rPr/>
        <w:t>разделам).</w:t>
      </w:r>
    </w:p>
    <w:p>
      <w:pPr>
        <w:pStyle w:val="Normal"/>
        <w:jc w:val="both"/>
        <w:rPr/>
      </w:pPr>
      <w:r>
        <w:rPr/>
        <w:t>ЛИТЕРАТУРА</w:t>
        <w:tab/>
        <w:t>54</w:t>
      </w:r>
    </w:p>
    <w:p>
      <w:pPr>
        <w:pStyle w:val="Normal"/>
        <w:jc w:val="both"/>
        <w:rPr/>
      </w:pPr>
      <w:r>
        <w:rPr/>
        <w:t>ПРИЛОЖЕНИЕ1.</w:t>
        <w:tab/>
        <w:t>56</w:t>
      </w:r>
    </w:p>
    <w:p>
      <w:pPr>
        <w:pStyle w:val="Normal"/>
        <w:jc w:val="both"/>
        <w:rPr/>
      </w:pPr>
      <w:r>
        <w:rPr/>
        <w:t>ПРИЛОЖЕНИЕ 2.</w:t>
        <w:tab/>
        <w:t>59</w:t>
      </w:r>
    </w:p>
    <w:p>
      <w:pPr>
        <w:pStyle w:val="Normal"/>
        <w:jc w:val="both"/>
        <w:rPr/>
      </w:pPr>
      <w:r>
        <w:rPr/>
      </w:r>
    </w:p>
    <w:p>
      <w:pPr>
        <w:pStyle w:val="Normal"/>
        <w:ind w:right="6475" w:hanging="0"/>
        <w:jc w:val="both"/>
        <w:rPr>
          <w:i/>
          <w:i/>
        </w:rPr>
      </w:pPr>
      <w:r>
        <w:rPr>
          <w:i/>
        </w:rPr>
        <w:t>Коллегам - многоопытным и начинающим осваивать нелегкую профессию - с неизменной симпатией - автор.</w:t>
      </w:r>
    </w:p>
    <w:p>
      <w:pPr>
        <w:pStyle w:val="Normal"/>
        <w:jc w:val="both"/>
        <w:rPr>
          <w:i/>
          <w:i/>
        </w:rPr>
      </w:pPr>
      <w:r>
        <w:rPr>
          <w:i/>
        </w:rPr>
      </w:r>
    </w:p>
    <w:p>
      <w:pPr>
        <w:pStyle w:val="Normal"/>
        <w:jc w:val="both"/>
        <w:rPr>
          <w:sz w:val="28"/>
          <w:szCs w:val="28"/>
        </w:rPr>
      </w:pPr>
      <w:r>
        <w:rPr>
          <w:sz w:val="28"/>
          <w:szCs w:val="28"/>
        </w:rPr>
        <w:t>Аннотация</w:t>
      </w:r>
    </w:p>
    <w:p>
      <w:pPr>
        <w:pStyle w:val="Normal"/>
        <w:ind w:firstLine="720"/>
        <w:jc w:val="both"/>
        <w:rPr/>
      </w:pPr>
      <w:r>
        <w:rPr/>
        <w:t>В работе освещены не только проблемы одной и.) важных и трудных областей ургентной медицины, но разработаны рекомендации и пути осуществления тактических решений в конкретных ситуациях. Приведены факты, свидетельствующие о необходимости внедрения в практику врачей СМП и смежных этапов принципов и правил, составляющих основу тактики при оказании экстренной помощи больным и пострадавшим. Книга, отражающая многолетний опыт работы автора а скорой медицинской помощи, написана хорошим языком, материалы, приведенные в ней, рекомендации - научно обоснованы, иллюстрированы клиническими и статистическими примерами, в приложении имеется справочная таблица лечебных и профилактических мероприятий по предупреждению жизнеопасных осложнений при транспортировке больных с неотложными состояниями. Впервые разработана (на основе медицинской эрологии) рабочая классификация факторов, способствующих возникновению диагностических и тактических ошибок на догоспитальном этапе. Оригинальность работы дополняется диагностическими и тактическими афоризмами, помещенными в конце книги.</w:t>
      </w:r>
    </w:p>
    <w:p>
      <w:pPr>
        <w:pStyle w:val="Normal"/>
        <w:ind w:firstLine="720"/>
        <w:jc w:val="both"/>
        <w:rPr/>
      </w:pPr>
      <w:r>
        <w:rPr/>
        <w:t>По затронутой проблеме, автором (кандидатом медицинских наук), опубликовано девять научных работ, в т.ч. одна монография (шесть из них - в соавторстве) .</w:t>
      </w:r>
    </w:p>
    <w:p>
      <w:pPr>
        <w:pStyle w:val="Normal"/>
        <w:ind w:firstLine="720"/>
        <w:jc w:val="both"/>
        <w:rPr/>
      </w:pPr>
      <w:r>
        <w:rPr/>
        <w:t>Презентация книги состоялась 13.02.1992 года на заседании областного научного терапевтического общества г.Екатеринбурга.</w:t>
      </w:r>
    </w:p>
    <w:p>
      <w:pPr>
        <w:pStyle w:val="Normal"/>
        <w:jc w:val="both"/>
        <w:rPr/>
      </w:pPr>
      <w:r>
        <w:rPr/>
        <w:t>Рецензенты: канд. мед. наук, М.П.Груздев - ассистент кафедры внутренних болезней №1 УГМИ.</w:t>
        <w:tab/>
      </w:r>
    </w:p>
    <w:p>
      <w:pPr>
        <w:pStyle w:val="Normal"/>
        <w:jc w:val="both"/>
        <w:rPr/>
      </w:pPr>
      <w:r>
        <w:rPr/>
        <w:t>канд. мед. наук, С.А.Иорданиди - доцент, зав. кафедрой внутренних болезней  №4 УГ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ВВЕДЕНИЕ</w:t>
      </w:r>
    </w:p>
    <w:p>
      <w:pPr>
        <w:pStyle w:val="Normal"/>
        <w:ind w:left="6480" w:hanging="0"/>
        <w:jc w:val="both"/>
        <w:rPr>
          <w:i/>
          <w:i/>
        </w:rPr>
      </w:pPr>
      <w:r>
        <w:rPr>
          <w:i/>
        </w:rPr>
        <w:t>"Хорошим врачом является тот, кто ошибается редко, но превосходным тот, кто признается в ошибке".</w:t>
      </w:r>
    </w:p>
    <w:p>
      <w:pPr>
        <w:pStyle w:val="Normal"/>
        <w:ind w:left="6480" w:hanging="0"/>
        <w:jc w:val="both"/>
        <w:rPr/>
      </w:pPr>
      <w:r>
        <w:rPr>
          <w:i/>
        </w:rPr>
        <w:t xml:space="preserve">                            </w:t>
      </w:r>
      <w:r>
        <w:rPr>
          <w:i/>
        </w:rPr>
        <w:t>Гиппократ</w:t>
      </w:r>
    </w:p>
    <w:p>
      <w:pPr>
        <w:pStyle w:val="Normal"/>
        <w:ind w:firstLine="720"/>
        <w:jc w:val="both"/>
        <w:rPr/>
      </w:pPr>
      <w:r>
        <w:rPr/>
        <w:t>Общеизвестно, что, наряду с диагностикой, неотъемлемой и важной частью лечебно-диагностического процесса является тактика. В условиях же скорой медицинской помощи, где возможности точной диагностики, как правило, ограничены, знание и умелое применение тактики, особенно в случаях, где "промедление смерти подобно", приобретает первостепенное значение. Неточность или ошибка в диагнозе, неуверенность, сомнения могут быть предотвращены или исправлены с помощью правильных тактических действий. Ошибка же в тактике при жизнеопасиых состояниях, когда время и возможности упущены, может стать непоправимой, привести к инвалидизации больного или летальному исходу болезни.</w:t>
      </w:r>
    </w:p>
    <w:p>
      <w:pPr>
        <w:pStyle w:val="Normal"/>
        <w:ind w:firstLine="720"/>
        <w:jc w:val="both"/>
        <w:rPr/>
      </w:pPr>
      <w:r>
        <w:rPr/>
        <w:t>Тем не менее, частота, характер и причины возникновения тактических ошибок и клинической медицине вообще, и на догоспитальном этапе в частности, до сих пор недостаточно изучены и им не уделяется должного внимания. Это, по-видимому, связано с неверным представлением о том, что в медицине, как правило, ошибки встречаются а области диагностики (Г.Скрипкару, Т.Чорня, 1983 г.). Тогда как, по данным И.И. Краковского и Ю.Я.Грицмана (1959 г.), тактические ошибки составляют 24-25% всех хирургических ошибок. У врачей и фельдшеров СМП тактические ошибки встречаются в 30% всех выявляемых дефектов, в ряде случаев послуживших причиной смерти больных на догоспитальном этапе (наш» данные, Свердловская СМП, 1986 г.). Причинами часто допускаемых дефектов в тактика являются не только недисциплинированность медицинских работников, низкий профессиональный уровень и другие причины, зависящие от их индивидуальных качеств, но также и организационные недочеты в работе станции скорой медицинской помогли. Кроме того, недостаточное освещение проблем тактики на догоспитальном этапе в литературе, разрозненность и противоречивость имеющихся сведений, отсутствие специальных учебно-методических пособий по вопросам организации тактики выездных бригад - затрудняют приобретение медицинскими работниками СМП полноценных знаний по тактике. Все это и побудило автора - на основе имеющихся литературных данных, разбора, анализа и систематизации медицинских ошибок, уроков, извлеченных из практики апробирования различных путей и методов сокращения дефектов в лечебно-диагностической деятельности выездных бригад СМП - обобщить накопившийся опыт в настоящей работе. Рекомендации, изложенные здесь, могут оказаться полезными не только для врачей, фельдшеров и организаторов СМП, но также для интернов, студентов старших курсов медицинского института и медицинских училищ.</w:t>
      </w:r>
    </w:p>
    <w:p>
      <w:pPr>
        <w:pStyle w:val="Normal"/>
        <w:ind w:firstLine="720"/>
        <w:jc w:val="both"/>
        <w:rPr/>
      </w:pPr>
      <w:r>
        <w:rPr/>
      </w:r>
    </w:p>
    <w:p>
      <w:pPr>
        <w:pStyle w:val="Normal"/>
        <w:rPr/>
      </w:pPr>
      <w:r>
        <w:rPr>
          <w:sz w:val="28"/>
          <w:szCs w:val="28"/>
        </w:rPr>
        <w:t>1. ОБЩИЕ ПОЛОЖЕНИЯ</w:t>
      </w:r>
      <w:r>
        <w:rPr/>
        <w:t xml:space="preserve"> </w:t>
      </w:r>
    </w:p>
    <w:p>
      <w:pPr>
        <w:pStyle w:val="Normal"/>
        <w:jc w:val="both"/>
        <w:rPr>
          <w:sz w:val="28"/>
          <w:szCs w:val="28"/>
          <w:u w:val="single"/>
        </w:rPr>
      </w:pPr>
      <w:r>
        <w:rPr>
          <w:sz w:val="28"/>
          <w:szCs w:val="28"/>
          <w:u w:val="single"/>
        </w:rPr>
        <w:t>1.1. Понятие о тактике.</w:t>
      </w:r>
    </w:p>
    <w:p>
      <w:pPr>
        <w:pStyle w:val="Normal"/>
        <w:ind w:firstLine="720"/>
        <w:jc w:val="both"/>
        <w:rPr/>
      </w:pPr>
      <w:r>
        <w:rPr/>
        <w:t>Тактика (греч. taktike - способы достижения цели, линия поведения. В медицине тактика, наряду с диагностикой, составляет основу лечебного процесса. Тактика на догоспитальном этапе - это сумма мероприятий, позволяющих и каждом отдельном случае, с учетом конкретной обстановки, обеспечить наиболее верное достижение цели: своевременность и эффективность оказания экстренной медицинской помощи и безопасность транспортировки в стационар по показаниям или преемственность наблюдения и лечения больного в необходимых случаях на дому (см.табл.1). Тактика должна быть направлена не только на быстрейшее устранение или стабилизацию уже развившихся нарушений функций жизненно-важных органов, но и на предупреждение возможных жизнеопасных осложнений (т.е. носить превентивный характер). От медицинского работника скорой медицинской помощи тактика требует таких черт характера, как решительность, настойчивость, умение быстро и правильно принимать решения в любой обстановке.</w:t>
      </w:r>
    </w:p>
    <w:p>
      <w:pPr>
        <w:pStyle w:val="Normal"/>
        <w:ind w:firstLine="720"/>
        <w:jc w:val="right"/>
        <w:rPr/>
      </w:pPr>
      <w:r>
        <w:rPr/>
        <w:t>Таблица  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FFFF99" w:val="clear"/>
          </w:tcPr>
          <w:p>
            <w:pPr>
              <w:pStyle w:val="Normal"/>
              <w:ind w:firstLine="720"/>
              <w:jc w:val="center"/>
              <w:rPr/>
            </w:pPr>
            <w:r>
              <w:rPr/>
              <w:t>МЕРОПРИЯТИЯ, СОСТАВЛЯЮЩИЕ ОСНОВУ ТАКТИКИ ВЫЕЗДНЫХ БРИГАД СКОРОЙ МЕДИЦИНСКОЙ ПОМОЩИ.</w:t>
            </w:r>
          </w:p>
        </w:tc>
      </w:tr>
      <w:tr>
        <w:trPr/>
        <w:tc>
          <w:tcPr>
            <w:tcW w:w="9571" w:type="dxa"/>
            <w:tcBorders/>
            <w:shd w:fill="FFFF99" w:val="clear"/>
          </w:tcPr>
          <w:p>
            <w:pPr>
              <w:pStyle w:val="Normal"/>
              <w:jc w:val="both"/>
              <w:rPr/>
            </w:pPr>
            <w:r>
              <w:rPr/>
              <w:t>1. Экстренная госпитализация больных и пострадавших, рожениц, взаимодействие с приемными покоями стационаров.</w:t>
            </w:r>
          </w:p>
        </w:tc>
      </w:tr>
      <w:tr>
        <w:trPr/>
        <w:tc>
          <w:tcPr>
            <w:tcW w:w="9571" w:type="dxa"/>
            <w:tcBorders/>
            <w:shd w:fill="FFFF99" w:val="clear"/>
          </w:tcPr>
          <w:p>
            <w:pPr>
              <w:pStyle w:val="Normal"/>
              <w:jc w:val="both"/>
              <w:rPr/>
            </w:pPr>
            <w:r>
              <w:rPr/>
              <w:t>2. Транспортировка больных и пострадавших, с соблюдением необходимых условий безопасности и мер профилактики жизнеопасных осложнений или борьбы с ними в санитарной машине.</w:t>
            </w:r>
          </w:p>
        </w:tc>
      </w:tr>
      <w:tr>
        <w:trPr/>
        <w:tc>
          <w:tcPr>
            <w:tcW w:w="9571" w:type="dxa"/>
            <w:tcBorders/>
            <w:shd w:fill="FFFF99" w:val="clear"/>
          </w:tcPr>
          <w:p>
            <w:pPr>
              <w:pStyle w:val="Normal"/>
              <w:jc w:val="both"/>
              <w:rPr/>
            </w:pPr>
            <w:r>
              <w:rPr/>
              <w:t>3. Взаимодействие бригады с диспетчерской службой (старшим врачом, диспетчером).</w:t>
            </w:r>
          </w:p>
        </w:tc>
      </w:tr>
      <w:tr>
        <w:trPr/>
        <w:tc>
          <w:tcPr>
            <w:tcW w:w="9571" w:type="dxa"/>
            <w:tcBorders/>
            <w:shd w:fill="FFFF99" w:val="clear"/>
          </w:tcPr>
          <w:p>
            <w:pPr>
              <w:pStyle w:val="Normal"/>
              <w:jc w:val="both"/>
              <w:rPr/>
            </w:pPr>
            <w:r>
              <w:rPr/>
              <w:t>4. Обеспечение преемственности в наблюдении и лечении через поликлиническую службу больных с неотложными состояниями, оставленными бригадой СМП дома.</w:t>
            </w:r>
          </w:p>
        </w:tc>
      </w:tr>
      <w:tr>
        <w:trPr/>
        <w:tc>
          <w:tcPr>
            <w:tcW w:w="9571" w:type="dxa"/>
            <w:tcBorders/>
            <w:shd w:fill="FFFF99" w:val="clear"/>
          </w:tcPr>
          <w:p>
            <w:pPr>
              <w:pStyle w:val="Normal"/>
              <w:jc w:val="both"/>
              <w:rPr/>
            </w:pPr>
            <w:r>
              <w:rPr/>
              <w:t>5. Осуществление вызова специализированной бригады в необходимых случаях.</w:t>
            </w:r>
          </w:p>
        </w:tc>
      </w:tr>
      <w:tr>
        <w:trPr/>
        <w:tc>
          <w:tcPr>
            <w:tcW w:w="9571" w:type="dxa"/>
            <w:tcBorders/>
            <w:shd w:fill="FFFF99" w:val="clear"/>
          </w:tcPr>
          <w:p>
            <w:pPr>
              <w:pStyle w:val="Normal"/>
              <w:jc w:val="both"/>
              <w:rPr/>
            </w:pPr>
            <w:r>
              <w:rPr/>
              <w:t>6. Взаимодействие выездной бригады со службами МВД в криминальных социально-опасных случаях.</w:t>
            </w:r>
          </w:p>
        </w:tc>
      </w:tr>
      <w:tr>
        <w:trPr/>
        <w:tc>
          <w:tcPr>
            <w:tcW w:w="9571" w:type="dxa"/>
            <w:tcBorders/>
            <w:shd w:fill="FFFF99" w:val="clear"/>
          </w:tcPr>
          <w:p>
            <w:pPr>
              <w:pStyle w:val="Normal"/>
              <w:jc w:val="both"/>
              <w:rPr/>
            </w:pPr>
            <w:r>
              <w:rPr/>
              <w:t>7. При авариях и катастрофах с большим количеством жертв - обеспечение выездной бригадой, первой прибывшей в очаг массового поражения (ОМП), первичной сортировки пострадавших и оказание реанимационной помощи, руководства действиями прибывающих бригад СМП и информации старшего врача диспетчерской.</w:t>
            </w:r>
          </w:p>
        </w:tc>
      </w:tr>
      <w:tr>
        <w:trPr/>
        <w:tc>
          <w:tcPr>
            <w:tcW w:w="9571" w:type="dxa"/>
            <w:tcBorders/>
            <w:shd w:fill="FFFF99" w:val="clear"/>
          </w:tcPr>
          <w:p>
            <w:pPr>
              <w:pStyle w:val="Normal"/>
              <w:jc w:val="both"/>
              <w:rPr/>
            </w:pPr>
            <w:r>
              <w:rPr/>
              <w:t>8.</w:t>
              <w:tab/>
              <w:t>Осуществление совокупности действий лечебно-тактического, диагностического и юридического характера в случаях смерти больных, происшедшей на догоспитальном этапе, в зависимости от ее причины, вида, обстоятельств и места случая. Основные принципы и методы осуществления этих мероприятий изложены в главе 4.</w:t>
            </w:r>
          </w:p>
        </w:tc>
      </w:tr>
    </w:tbl>
    <w:p>
      <w:pPr>
        <w:pStyle w:val="Normal"/>
        <w:ind w:firstLine="720"/>
        <w:jc w:val="both"/>
        <w:rPr/>
      </w:pPr>
      <w:r>
        <w:rPr/>
      </w:r>
    </w:p>
    <w:p>
      <w:pPr>
        <w:pStyle w:val="Normal"/>
        <w:ind w:firstLine="720"/>
        <w:jc w:val="both"/>
        <w:rPr/>
      </w:pPr>
      <w:r>
        <w:rPr/>
        <w:t>Тактические действия могут осуществляться но показаниям, в совокупности или порознь, в зависимости от характера заболевания, обстоятельств и места случая.</w:t>
      </w:r>
    </w:p>
    <w:p>
      <w:pPr>
        <w:pStyle w:val="Normal"/>
        <w:ind w:firstLine="720"/>
        <w:jc w:val="both"/>
        <w:rPr/>
      </w:pPr>
      <w:r>
        <w:rPr/>
        <w:t>Так, например, линейная бригада в составе врача и фельдшера выехала на улицу по поводу травмы. Диагноз "закрытый перелом бедра", шок II. В данном случае действия бригады сводятся к оказанию экстренной помощи на месте происшествия транспортной иммобилизации, противошоковым мероприятиям (обычно в санитарной машине) и немедленной транспортировке в травматологический стационар с отзвоном в диспетчерскую по рации или из приемного покоя. Как видим, из тактических мероприятий здесь выполнении дна: транспортировка и отзвон в диспетчерскую (бюро госпитализации, где оно ость) по факту госпитализации и окончания вызова.</w:t>
      </w:r>
    </w:p>
    <w:p>
      <w:pPr>
        <w:pStyle w:val="Normal"/>
        <w:ind w:firstLine="720"/>
        <w:jc w:val="both"/>
        <w:rPr/>
      </w:pPr>
      <w:r>
        <w:rPr/>
        <w:t xml:space="preserve">Другой вариант: выезд ЛП на квартиру по поводу "потери сознания". Диагноз: "профузное желудочное кровотечение", геморрагический шок </w:t>
      </w:r>
      <w:r>
        <w:rPr>
          <w:lang w:val="en-US"/>
        </w:rPr>
        <w:t>II</w:t>
      </w:r>
      <w:r>
        <w:rPr/>
        <w:t>-</w:t>
      </w:r>
      <w:r>
        <w:rPr>
          <w:lang w:val="en-US"/>
        </w:rPr>
        <w:t>III</w:t>
      </w:r>
      <w:r>
        <w:rPr/>
        <w:t xml:space="preserve"> ст. В этом случае необходима совокупность тактических действий: установление одноразовой капельной системы для внутривенного введения полиглюкина (или других кровезаменителей), немедленная госпитализация под защитой инфузионной терапии в хирургический стационар е предупреждением приемного покоя. В случае значительной отдаленности стационара вызов на себя в пути (по рации) специализированной, БИТ бригады,</w:t>
      </w:r>
    </w:p>
    <w:p>
      <w:pPr>
        <w:pStyle w:val="Normal"/>
        <w:ind w:firstLine="720"/>
        <w:jc w:val="both"/>
        <w:rPr/>
      </w:pPr>
      <w:r>
        <w:rPr/>
        <w:t>Третий вариант: Выезд ЛБ по поводу болей в области сердца. Диагноз: "ИБС, нестабильная стенокардия". Оказана необходимая экстренная помощь. Предложена госпитализация. Получен отказ больного. Следует назначить актив участковому врачу, т.е. осуществить одно из возможных тактических мероприятий - вызов врача на дом из поликлиники.</w:t>
      </w:r>
    </w:p>
    <w:p>
      <w:pPr>
        <w:pStyle w:val="Normal"/>
        <w:ind w:firstLine="720"/>
        <w:jc w:val="both"/>
        <w:rPr/>
      </w:pPr>
      <w:r>
        <w:rPr/>
        <w:t>Четвертый и пятый варианты: Выезды на аварии и катастрофы с большим количеством жертв и случаи смерти на догоспитальном этапе (выезд к трупу, смерть в присутствии бригады) - как правило, требуют осуществления совокупности действий лечебно-тактического и юридического характера, а также взаимодействия со старшим врачом диспетчерской, с приемным покоем, службой МВД.</w:t>
      </w:r>
    </w:p>
    <w:p>
      <w:pPr>
        <w:pStyle w:val="Normal"/>
        <w:jc w:val="both"/>
        <w:rPr/>
      </w:pPr>
      <w:r>
        <w:rPr>
          <w:sz w:val="28"/>
          <w:szCs w:val="28"/>
          <w:u w:val="single"/>
        </w:rPr>
        <w:t>1.2. Взаимоотношение диагностики и тактики.</w:t>
      </w:r>
    </w:p>
    <w:p>
      <w:pPr>
        <w:pStyle w:val="Normal"/>
        <w:ind w:firstLine="720"/>
        <w:jc w:val="both"/>
        <w:rPr/>
      </w:pPr>
      <w:r>
        <w:rPr/>
        <w:t>Принято считать, что в лечебно-диагностическом процессе тактика занимает подчиненное положение ("вначале - диагноз, потом - тактика"). Но это суждение не бесспорно, т.к., в основном, находит свое воплощение и условиях стационара (да и то не всегда, пример - хирургии, М.Виккер), В условиях же скорой помощи. где возможности точной диагностики ограничены и диагноз, по меткому выражению старых немецких клиницистов, нередко приходится ставить по принципу: «</w:t>
      </w:r>
      <w:r>
        <w:rPr>
          <w:lang w:val="en-US"/>
        </w:rPr>
        <w:t>diagnose</w:t>
      </w:r>
      <w:r>
        <w:rPr/>
        <w:t xml:space="preserve"> </w:t>
      </w:r>
      <w:r>
        <w:rPr>
          <w:lang w:val="en-US"/>
        </w:rPr>
        <w:t>durch</w:t>
      </w:r>
      <w:r>
        <w:rPr/>
        <w:t xml:space="preserve"> </w:t>
      </w:r>
      <w:r>
        <w:rPr>
          <w:lang w:val="en-US"/>
        </w:rPr>
        <w:t>die</w:t>
      </w:r>
      <w:r>
        <w:rPr/>
        <w:t xml:space="preserve"> </w:t>
      </w:r>
      <w:r>
        <w:rPr>
          <w:lang w:val="en-US"/>
        </w:rPr>
        <w:t>Hose</w:t>
      </w:r>
      <w:r>
        <w:rPr/>
        <w:t>» ("диагноз через штаны"), - тактика приобретает первостепенное значение. Кроме того, тактика может оказывать положительное или отрицательное влияние на качество диагностики и эффективность лечения. Наиболее ярко эта зависимость проявляется, например, при такой патологии, как ИБС и острые воспалительные заболевания органов брюшной полости, или при тяжелых травмах, где исходы прямо пропорциональны ранней диагностике, своевременной госпитализации и умело осуществленной транспортировке.</w:t>
      </w:r>
    </w:p>
    <w:p>
      <w:pPr>
        <w:pStyle w:val="Normal"/>
        <w:ind w:firstLine="720"/>
        <w:jc w:val="both"/>
        <w:rPr/>
      </w:pPr>
      <w:r>
        <w:rPr/>
        <w:t>В связи с этим в последнее годы вопросам тактики па догоспитальном этапе уделяется все больше внимания. Однако, как показывает анализ, число дефектов, допускаемые в тактике медперсоналом СМП, все еще остается высоким, превышая процент  диагностических ошибок в 2-3 раза. Конечно, здесь нельзя сбрасывать со счетов специфику условий, в которых приходится работать врачам и фельдшерам скорой медицинской помощи: работа вдали от базового учреждении, отсутствие элементарных условий для осмотра больного и обдумывания диагноза и тактики, стрессовый характер работы, психологическое давление родственников, переутомление и, самое главное, постоянный дефицит времени, отсутствие возможности наблюдения за развитием заболевания в динамике. Но немаловажное значение в происхождении тактических ошибок имеет и существующая до сих нор недооценка значения тактики в лечебно-диагностической деятельности выездных бригад, отношение к ней как к второстепенному вопросу не только со стороны медицинского персонала, но, к сожалению, и со стороны некоторых руководителей СМП.</w:t>
      </w:r>
    </w:p>
    <w:p>
      <w:pPr>
        <w:pStyle w:val="Normal"/>
        <w:ind w:firstLine="720"/>
        <w:jc w:val="both"/>
        <w:rPr/>
      </w:pPr>
      <w:r>
        <w:rPr/>
        <w:t xml:space="preserve"> </w:t>
      </w:r>
    </w:p>
    <w:p>
      <w:pPr>
        <w:pStyle w:val="Normal"/>
        <w:jc w:val="both"/>
        <w:rPr>
          <w:sz w:val="28"/>
          <w:szCs w:val="28"/>
        </w:rPr>
      </w:pPr>
      <w:r>
        <w:rPr>
          <w:sz w:val="28"/>
          <w:szCs w:val="28"/>
        </w:rPr>
        <w:t>2. ТАКТИЧЕСКИЕ ОШИБКИ В РАБОТЕ МЕДИЦИНСКОГО ПЕРСОНАЛА СКОРОЙ МЕДИЦИНСКОЙ ПОМОЩИ</w:t>
      </w:r>
    </w:p>
    <w:p>
      <w:pPr>
        <w:pStyle w:val="Normal"/>
        <w:jc w:val="both"/>
        <w:rPr>
          <w:sz w:val="28"/>
          <w:szCs w:val="28"/>
          <w:u w:val="single"/>
        </w:rPr>
      </w:pPr>
      <w:r>
        <w:rPr>
          <w:sz w:val="28"/>
          <w:szCs w:val="28"/>
          <w:u w:val="single"/>
        </w:rPr>
        <w:t>2.1. Понятие о тактической ошибке</w:t>
      </w:r>
    </w:p>
    <w:p>
      <w:pPr>
        <w:pStyle w:val="Normal"/>
        <w:ind w:firstLine="720"/>
        <w:jc w:val="both"/>
        <w:rPr/>
      </w:pPr>
      <w:r>
        <w:rPr/>
        <w:t>Под тактической ошибкой следует понимать несоответствие действий врача (фельдшера) установленному им (или другим врачом) диагнозу и (или) невыполнение тактических принципов и установок, закрепленных в приказах и методических пособиях министерства здравоохранения, местных органов здравоохранения, ССМП( а также в разработанных в последнее время на их основе т.н. "Стандартов скорой медицинской помощи" в зависимости от клинико-статистических групп. Неточность или ошибка в диагнозе, неуверенность, сомнения могут быть исправлены с помощью правильных тактических действий. Ошибка же в тактике при жизнеопасных состояниях (или игнорирование тактических принципов), когда время и возможности упущены, может стать непоправимой и привести к летальному исходу или инвалидизации больного. Если диагностические ошибки чаще всего обусловлены недостатком знаний врача и несовершенством медицинской науки, то тактические ошибки, как показывает опыт, в основном плод - недисциплинированности и неисполнительности медицинских работников. Частой причиной тех и других ошибок является недостаточный контроль за лечебной работой и данном ЛПУ и невнимание руководителей СМП к одному из главных ее направлений - вопросам тактики.</w:t>
      </w:r>
    </w:p>
    <w:p>
      <w:pPr>
        <w:pStyle w:val="Normal"/>
        <w:ind w:firstLine="720"/>
        <w:jc w:val="both"/>
        <w:rPr/>
      </w:pPr>
      <w:r>
        <w:rPr/>
        <w:t>Приведем примеры типичных тактических ошибок (схематично).</w:t>
      </w:r>
    </w:p>
    <w:p>
      <w:pPr>
        <w:pStyle w:val="Normal"/>
        <w:ind w:firstLine="720"/>
        <w:jc w:val="both"/>
        <w:rPr/>
      </w:pPr>
      <w:r>
        <w:rPr/>
        <w:t>при диагнозе: "инфаркт миокарда" (нестабильная стенокардия) транспортировка (в машину, из машины) - пешком!</w:t>
      </w:r>
    </w:p>
    <w:p>
      <w:pPr>
        <w:pStyle w:val="Normal"/>
        <w:ind w:firstLine="720"/>
        <w:jc w:val="both"/>
        <w:rPr/>
      </w:pPr>
      <w:r>
        <w:rPr/>
        <w:t>при диагнозе: "аппендицит" больному(ой) не предложена госпитализация, оставлен дома.</w:t>
      </w:r>
    </w:p>
    <w:p>
      <w:pPr>
        <w:pStyle w:val="Normal"/>
        <w:ind w:firstLine="720"/>
        <w:jc w:val="both"/>
        <w:rPr/>
      </w:pPr>
      <w:r>
        <w:rPr/>
        <w:t>при выезде на улицу при диагнозе: "стенокардия", гипертоническая болезнь криз, состояние после обморока, сотрясение мозга (легкой степени) и др. оставлен на месте.</w:t>
      </w:r>
    </w:p>
    <w:p>
      <w:pPr>
        <w:pStyle w:val="Normal"/>
        <w:ind w:firstLine="720"/>
        <w:jc w:val="both"/>
        <w:rPr/>
      </w:pPr>
      <w:r>
        <w:rPr/>
        <w:t>при диагнозе: "желудочно-кишечное кровотечение; геморрагический шок", попытка поднять АД до 100 (исходное 70/40 мм) путем длительного вливания кровозамещающих растворов, при неудаче - вызов спецбригады на дом (вместо немедленной госпитализации).</w:t>
      </w:r>
    </w:p>
    <w:p>
      <w:pPr>
        <w:pStyle w:val="Normal"/>
        <w:ind w:firstLine="720"/>
        <w:jc w:val="both"/>
        <w:rPr/>
      </w:pPr>
      <w:r>
        <w:rPr/>
        <w:t>при отказе больного с жизнеопасным заболеванием от госпитализации -документально не оформлен отказ (подпись больного, родственников в карте вызова) оставлен дома без уведомления старшего врача, не назначен актив участковому врачу.</w:t>
      </w:r>
    </w:p>
    <w:p>
      <w:pPr>
        <w:pStyle w:val="Normal"/>
        <w:ind w:firstLine="720"/>
        <w:jc w:val="both"/>
        <w:rPr/>
      </w:pPr>
      <w:r>
        <w:rPr/>
        <w:t>при диагнозе: "остеохондроз шейного и грудного отделов позвоночника (лицам старше 40 лет) - не снята ЭКГ.</w:t>
      </w:r>
    </w:p>
    <w:p>
      <w:pPr>
        <w:pStyle w:val="Normal"/>
        <w:ind w:firstLine="720"/>
        <w:jc w:val="both"/>
        <w:rPr/>
      </w:pPr>
      <w:r>
        <w:rPr/>
        <w:t>больному в алкогольном опьянении не проведен детальный осмотр, оставлен на улице, не передан милиции, смерть после отъезда бригады СМП вследствие аспирации рвотных масс.</w:t>
      </w:r>
    </w:p>
    <w:p>
      <w:pPr>
        <w:pStyle w:val="Normal"/>
        <w:ind w:firstLine="720"/>
        <w:jc w:val="right"/>
        <w:rPr/>
      </w:pPr>
      <w:r>
        <w:rPr>
          <w:b/>
        </w:rPr>
        <w:t>Таблица</w:t>
      </w:r>
      <w:r>
        <w:rPr/>
        <w:t xml:space="preserve"> 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FFFF99" w:val="clear"/>
          </w:tcPr>
          <w:p>
            <w:pPr>
              <w:pStyle w:val="Normal"/>
              <w:ind w:firstLine="720"/>
              <w:jc w:val="center"/>
              <w:rPr/>
            </w:pPr>
            <w:r>
              <w:rPr/>
              <w:t>ПЕРЕЧЕНЬ СИТУАЦИЙ, ПРИ КОТОРЫХ НАИБОЛЕЕ ЧАСТО ВСТРЕЧАЮТСЯ ДИАГНОСТИЧЕСКИЕ И ТАКТИЧЕСКИЕ ОШИБКИ.</w:t>
            </w:r>
          </w:p>
        </w:tc>
      </w:tr>
      <w:tr>
        <w:trPr/>
        <w:tc>
          <w:tcPr>
            <w:tcW w:w="9571" w:type="dxa"/>
            <w:tcBorders/>
            <w:shd w:fill="FFFF99" w:val="clear"/>
          </w:tcPr>
          <w:p>
            <w:pPr>
              <w:pStyle w:val="Normal"/>
              <w:jc w:val="both"/>
              <w:rPr/>
            </w:pPr>
            <w:r>
              <w:rPr/>
              <w:t>а) внезапные заболевания и несчастные случаи, возникшие на улице, производстве, в общественных местах;</w:t>
            </w:r>
          </w:p>
        </w:tc>
      </w:tr>
      <w:tr>
        <w:trPr/>
        <w:tc>
          <w:tcPr>
            <w:tcW w:w="9571" w:type="dxa"/>
            <w:tcBorders/>
            <w:shd w:fill="FFFF99" w:val="clear"/>
          </w:tcPr>
          <w:p>
            <w:pPr>
              <w:pStyle w:val="Normal"/>
              <w:jc w:val="both"/>
              <w:rPr/>
            </w:pPr>
            <w:r>
              <w:rPr/>
              <w:t>б) впервые возникшие приступы и припадки;</w:t>
            </w:r>
          </w:p>
        </w:tc>
      </w:tr>
      <w:tr>
        <w:trPr/>
        <w:tc>
          <w:tcPr>
            <w:tcW w:w="9571" w:type="dxa"/>
            <w:tcBorders/>
            <w:shd w:fill="FFFF99" w:val="clear"/>
          </w:tcPr>
          <w:p>
            <w:pPr>
              <w:pStyle w:val="Normal"/>
              <w:jc w:val="both"/>
              <w:rPr/>
            </w:pPr>
            <w:r>
              <w:rPr/>
              <w:t>в) сомнительные случаи, когда диагноз неясен;</w:t>
            </w:r>
          </w:p>
        </w:tc>
      </w:tr>
      <w:tr>
        <w:trPr/>
        <w:tc>
          <w:tcPr>
            <w:tcW w:w="9571" w:type="dxa"/>
            <w:tcBorders/>
            <w:shd w:fill="FFFF99" w:val="clear"/>
          </w:tcPr>
          <w:p>
            <w:pPr>
              <w:pStyle w:val="Normal"/>
              <w:jc w:val="both"/>
              <w:rPr/>
            </w:pPr>
            <w:r>
              <w:rPr/>
              <w:t>г) жнзнеопасные осложнения, возникшие у больных в санитарной машине;</w:t>
            </w:r>
          </w:p>
        </w:tc>
      </w:tr>
      <w:tr>
        <w:trPr/>
        <w:tc>
          <w:tcPr>
            <w:tcW w:w="9571" w:type="dxa"/>
            <w:tcBorders/>
            <w:shd w:fill="FFFF99" w:val="clear"/>
          </w:tcPr>
          <w:p>
            <w:pPr>
              <w:pStyle w:val="Normal"/>
              <w:jc w:val="both"/>
              <w:rPr/>
            </w:pPr>
            <w:r>
              <w:rPr/>
              <w:t>с) криминальные и социально-опасные случаи;</w:t>
            </w:r>
          </w:p>
        </w:tc>
      </w:tr>
      <w:tr>
        <w:trPr/>
        <w:tc>
          <w:tcPr>
            <w:tcW w:w="9571" w:type="dxa"/>
            <w:tcBorders/>
            <w:shd w:fill="FFFF99" w:val="clear"/>
          </w:tcPr>
          <w:p>
            <w:pPr>
              <w:pStyle w:val="Normal"/>
              <w:jc w:val="both"/>
              <w:rPr/>
            </w:pPr>
            <w:r>
              <w:rPr/>
              <w:t>ж) заболевания у детей до 3-х месяцев жизни;</w:t>
            </w:r>
          </w:p>
        </w:tc>
      </w:tr>
      <w:tr>
        <w:trPr/>
        <w:tc>
          <w:tcPr>
            <w:tcW w:w="9571" w:type="dxa"/>
            <w:tcBorders/>
            <w:shd w:fill="FFFF99" w:val="clear"/>
          </w:tcPr>
          <w:p>
            <w:pPr>
              <w:pStyle w:val="Normal"/>
              <w:jc w:val="both"/>
              <w:rPr/>
            </w:pPr>
            <w:r>
              <w:rPr/>
              <w:t>з) перетранспортировка больных из одного медицинского учреждения в другое.</w:t>
            </w:r>
          </w:p>
        </w:tc>
      </w:tr>
    </w:tbl>
    <w:p>
      <w:pPr>
        <w:pStyle w:val="Normal"/>
        <w:ind w:firstLine="720"/>
        <w:jc w:val="both"/>
        <w:rPr/>
      </w:pPr>
      <w:r>
        <w:rPr/>
      </w:r>
    </w:p>
    <w:p>
      <w:pPr>
        <w:pStyle w:val="Normal"/>
        <w:ind w:firstLine="720"/>
        <w:jc w:val="right"/>
        <w:rPr/>
      </w:pPr>
      <w:r>
        <w:rPr/>
        <w:t>Таблица 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FFFF99" w:val="clear"/>
          </w:tcPr>
          <w:p>
            <w:pPr>
              <w:pStyle w:val="Normal"/>
              <w:ind w:firstLine="720"/>
              <w:jc w:val="center"/>
              <w:rPr/>
            </w:pPr>
            <w:r>
              <w:rPr/>
              <w:t>ЗАБОЛЕВАНИЯ И СОСТОЯНИЯ, ПРИ КОТОРЫХ И АИВОЛЕЕ ЧАСТО ВСТРЕЧАЮТСЯ ДИАГНОСТИЧЕСКИЕ И ТАКТИЧЕСКИЕ ОШИБКИ.</w:t>
            </w:r>
          </w:p>
        </w:tc>
      </w:tr>
      <w:tr>
        <w:trPr/>
        <w:tc>
          <w:tcPr>
            <w:tcW w:w="9571" w:type="dxa"/>
            <w:tcBorders/>
            <w:shd w:fill="FFFF99" w:val="clear"/>
          </w:tcPr>
          <w:p>
            <w:pPr>
              <w:pStyle w:val="Normal"/>
              <w:jc w:val="both"/>
              <w:rPr/>
            </w:pPr>
            <w:r>
              <w:rPr/>
              <w:t>1) инфаркт миокарда;</w:t>
            </w:r>
          </w:p>
        </w:tc>
      </w:tr>
      <w:tr>
        <w:trPr/>
        <w:tc>
          <w:tcPr>
            <w:tcW w:w="9571" w:type="dxa"/>
            <w:tcBorders/>
            <w:shd w:fill="FFFF99" w:val="clear"/>
          </w:tcPr>
          <w:p>
            <w:pPr>
              <w:pStyle w:val="Normal"/>
              <w:jc w:val="both"/>
              <w:rPr/>
            </w:pPr>
            <w:r>
              <w:rPr/>
              <w:t>2) кардиалгии различного генеза (наиболее часто - остеохондроз шейного и грудного отделов позвоночника);</w:t>
            </w:r>
          </w:p>
        </w:tc>
      </w:tr>
      <w:tr>
        <w:trPr/>
        <w:tc>
          <w:tcPr>
            <w:tcW w:w="9571" w:type="dxa"/>
            <w:tcBorders/>
            <w:shd w:fill="FFFF99" w:val="clear"/>
          </w:tcPr>
          <w:p>
            <w:pPr>
              <w:pStyle w:val="Normal"/>
              <w:jc w:val="both"/>
              <w:rPr/>
            </w:pPr>
            <w:r>
              <w:rPr/>
              <w:t>3) нейро-циркуляторная дистопия (НЦД);    .</w:t>
            </w:r>
          </w:p>
        </w:tc>
      </w:tr>
      <w:tr>
        <w:trPr/>
        <w:tc>
          <w:tcPr>
            <w:tcW w:w="9571" w:type="dxa"/>
            <w:tcBorders/>
            <w:shd w:fill="FFFF99" w:val="clear"/>
          </w:tcPr>
          <w:p>
            <w:pPr>
              <w:pStyle w:val="Normal"/>
              <w:jc w:val="both"/>
              <w:rPr/>
            </w:pPr>
            <w:r>
              <w:rPr/>
              <w:t>4) тромбо-эмбалия легочной артерии;</w:t>
            </w:r>
          </w:p>
        </w:tc>
      </w:tr>
      <w:tr>
        <w:trPr/>
        <w:tc>
          <w:tcPr>
            <w:tcW w:w="9571" w:type="dxa"/>
            <w:tcBorders/>
            <w:shd w:fill="FFFF99" w:val="clear"/>
          </w:tcPr>
          <w:p>
            <w:pPr>
              <w:pStyle w:val="Normal"/>
              <w:jc w:val="both"/>
              <w:rPr/>
            </w:pPr>
            <w:r>
              <w:rPr/>
              <w:t>5) коматозные состояния;</w:t>
            </w:r>
          </w:p>
        </w:tc>
      </w:tr>
      <w:tr>
        <w:trPr/>
        <w:tc>
          <w:tcPr>
            <w:tcW w:w="9571" w:type="dxa"/>
            <w:tcBorders/>
            <w:shd w:fill="FFFF99" w:val="clear"/>
          </w:tcPr>
          <w:p>
            <w:pPr>
              <w:pStyle w:val="Normal"/>
              <w:jc w:val="both"/>
              <w:rPr/>
            </w:pPr>
            <w:r>
              <w:rPr/>
              <w:t>6) субарахноидальные кровоизлияния;</w:t>
            </w:r>
          </w:p>
        </w:tc>
      </w:tr>
      <w:tr>
        <w:trPr/>
        <w:tc>
          <w:tcPr>
            <w:tcW w:w="9571" w:type="dxa"/>
            <w:tcBorders/>
            <w:shd w:fill="FFFF99" w:val="clear"/>
          </w:tcPr>
          <w:p>
            <w:pPr>
              <w:pStyle w:val="Normal"/>
              <w:jc w:val="both"/>
              <w:rPr/>
            </w:pPr>
            <w:r>
              <w:rPr/>
              <w:t>7) преходящие  нарушения мозгового кровообращения;</w:t>
            </w:r>
          </w:p>
        </w:tc>
      </w:tr>
      <w:tr>
        <w:trPr/>
        <w:tc>
          <w:tcPr>
            <w:tcW w:w="9571" w:type="dxa"/>
            <w:tcBorders/>
            <w:shd w:fill="FFFF99" w:val="clear"/>
          </w:tcPr>
          <w:p>
            <w:pPr>
              <w:pStyle w:val="Normal"/>
              <w:jc w:val="both"/>
              <w:rPr/>
            </w:pPr>
            <w:r>
              <w:rPr/>
              <w:t>8) субдуральная гематома;</w:t>
            </w:r>
          </w:p>
        </w:tc>
      </w:tr>
      <w:tr>
        <w:trPr/>
        <w:tc>
          <w:tcPr>
            <w:tcW w:w="9571" w:type="dxa"/>
            <w:tcBorders/>
            <w:shd w:fill="FFFF99" w:val="clear"/>
          </w:tcPr>
          <w:p>
            <w:pPr>
              <w:pStyle w:val="Normal"/>
              <w:jc w:val="both"/>
              <w:rPr/>
            </w:pPr>
            <w:r>
              <w:rPr/>
              <w:t>9) гастродуоденальные кровотечения;</w:t>
            </w:r>
          </w:p>
        </w:tc>
      </w:tr>
      <w:tr>
        <w:trPr/>
        <w:tc>
          <w:tcPr>
            <w:tcW w:w="9571" w:type="dxa"/>
            <w:tcBorders/>
            <w:shd w:fill="FFFF99" w:val="clear"/>
          </w:tcPr>
          <w:p>
            <w:pPr>
              <w:pStyle w:val="Normal"/>
              <w:jc w:val="both"/>
              <w:rPr/>
            </w:pPr>
            <w:r>
              <w:rPr/>
              <w:t>10) острая непроходимость кишечника;</w:t>
            </w:r>
          </w:p>
        </w:tc>
      </w:tr>
      <w:tr>
        <w:trPr/>
        <w:tc>
          <w:tcPr>
            <w:tcW w:w="9571" w:type="dxa"/>
            <w:tcBorders/>
            <w:shd w:fill="FFFF99" w:val="clear"/>
          </w:tcPr>
          <w:p>
            <w:pPr>
              <w:pStyle w:val="Normal"/>
              <w:jc w:val="both"/>
              <w:rPr/>
            </w:pPr>
            <w:r>
              <w:rPr/>
              <w:t>11) острый аппендицит (в первые часы заболевания);</w:t>
            </w:r>
          </w:p>
        </w:tc>
      </w:tr>
      <w:tr>
        <w:trPr/>
        <w:tc>
          <w:tcPr>
            <w:tcW w:w="9571" w:type="dxa"/>
            <w:tcBorders/>
            <w:shd w:fill="FFFF99" w:val="clear"/>
          </w:tcPr>
          <w:p>
            <w:pPr>
              <w:pStyle w:val="Normal"/>
              <w:jc w:val="both"/>
              <w:rPr/>
            </w:pPr>
            <w:r>
              <w:rPr/>
              <w:t>12} ущемленные грыжи живота (особенно паховой области) ;</w:t>
            </w:r>
          </w:p>
        </w:tc>
      </w:tr>
      <w:tr>
        <w:trPr/>
        <w:tc>
          <w:tcPr>
            <w:tcW w:w="9571" w:type="dxa"/>
            <w:tcBorders/>
            <w:shd w:fill="FFFF99" w:val="clear"/>
          </w:tcPr>
          <w:p>
            <w:pPr>
              <w:pStyle w:val="Normal"/>
              <w:jc w:val="both"/>
              <w:rPr/>
            </w:pPr>
            <w:r>
              <w:rPr/>
              <w:t>13) внематочная беременность;</w:t>
            </w:r>
          </w:p>
        </w:tc>
      </w:tr>
      <w:tr>
        <w:trPr/>
        <w:tc>
          <w:tcPr>
            <w:tcW w:w="9571" w:type="dxa"/>
            <w:tcBorders/>
            <w:shd w:fill="FFFF99" w:val="clear"/>
          </w:tcPr>
          <w:p>
            <w:pPr>
              <w:pStyle w:val="Normal"/>
              <w:jc w:val="both"/>
              <w:rPr/>
            </w:pPr>
            <w:r>
              <w:rPr/>
              <w:t>14) нефропатия, эклампсия беременных;</w:t>
            </w:r>
          </w:p>
        </w:tc>
      </w:tr>
      <w:tr>
        <w:trPr/>
        <w:tc>
          <w:tcPr>
            <w:tcW w:w="9571" w:type="dxa"/>
            <w:tcBorders/>
            <w:shd w:fill="FFFF99" w:val="clear"/>
          </w:tcPr>
          <w:p>
            <w:pPr>
              <w:pStyle w:val="Normal"/>
              <w:jc w:val="both"/>
              <w:rPr/>
            </w:pPr>
            <w:r>
              <w:rPr/>
              <w:t>15) менингококкцемия у детей;</w:t>
            </w:r>
          </w:p>
        </w:tc>
      </w:tr>
      <w:tr>
        <w:trPr/>
        <w:tc>
          <w:tcPr>
            <w:tcW w:w="9571" w:type="dxa"/>
            <w:tcBorders/>
            <w:shd w:fill="FFFF99" w:val="clear"/>
          </w:tcPr>
          <w:p>
            <w:pPr>
              <w:pStyle w:val="Normal"/>
              <w:jc w:val="both"/>
              <w:rPr/>
            </w:pPr>
            <w:r>
              <w:rPr/>
              <w:t>16) отогенный менингит;</w:t>
            </w:r>
          </w:p>
        </w:tc>
      </w:tr>
      <w:tr>
        <w:trPr/>
        <w:tc>
          <w:tcPr>
            <w:tcW w:w="9571" w:type="dxa"/>
            <w:tcBorders/>
            <w:shd w:fill="FFFF99" w:val="clear"/>
          </w:tcPr>
          <w:p>
            <w:pPr>
              <w:pStyle w:val="Normal"/>
              <w:jc w:val="both"/>
              <w:rPr/>
            </w:pPr>
            <w:r>
              <w:rPr/>
              <w:t>17) пищевая токсико-инфекция;</w:t>
            </w:r>
          </w:p>
        </w:tc>
      </w:tr>
      <w:tr>
        <w:trPr/>
        <w:tc>
          <w:tcPr>
            <w:tcW w:w="9571" w:type="dxa"/>
            <w:tcBorders/>
            <w:shd w:fill="FFFF99" w:val="clear"/>
          </w:tcPr>
          <w:p>
            <w:pPr>
              <w:pStyle w:val="Normal"/>
              <w:jc w:val="both"/>
              <w:rPr/>
            </w:pPr>
            <w:r>
              <w:rPr/>
              <w:t>18) медикаментозные отравления;</w:t>
            </w:r>
          </w:p>
        </w:tc>
      </w:tr>
      <w:tr>
        <w:trPr/>
        <w:tc>
          <w:tcPr>
            <w:tcW w:w="9571" w:type="dxa"/>
            <w:tcBorders/>
            <w:shd w:fill="FFFF99" w:val="clear"/>
          </w:tcPr>
          <w:p>
            <w:pPr>
              <w:pStyle w:val="Normal"/>
              <w:jc w:val="both"/>
              <w:rPr/>
            </w:pPr>
            <w:r>
              <w:rPr/>
              <w:t>19) алкогольное опьянение;</w:t>
            </w:r>
          </w:p>
        </w:tc>
      </w:tr>
      <w:tr>
        <w:trPr/>
        <w:tc>
          <w:tcPr>
            <w:tcW w:w="9571" w:type="dxa"/>
            <w:tcBorders/>
            <w:shd w:fill="FFFF99" w:val="clear"/>
          </w:tcPr>
          <w:p>
            <w:pPr>
              <w:pStyle w:val="Normal"/>
              <w:jc w:val="both"/>
              <w:rPr/>
            </w:pPr>
            <w:r>
              <w:rPr/>
              <w:t>20) переломы шейки бедра;</w:t>
            </w:r>
          </w:p>
        </w:tc>
      </w:tr>
      <w:tr>
        <w:trPr/>
        <w:tc>
          <w:tcPr>
            <w:tcW w:w="9571" w:type="dxa"/>
            <w:tcBorders/>
            <w:shd w:fill="FFFF99" w:val="clear"/>
          </w:tcPr>
          <w:p>
            <w:pPr>
              <w:pStyle w:val="Normal"/>
              <w:jc w:val="both"/>
              <w:rPr/>
            </w:pPr>
            <w:r>
              <w:rPr/>
              <w:t>21) переломы костей таза;</w:t>
            </w:r>
          </w:p>
        </w:tc>
      </w:tr>
      <w:tr>
        <w:trPr/>
        <w:tc>
          <w:tcPr>
            <w:tcW w:w="9571" w:type="dxa"/>
            <w:tcBorders/>
            <w:shd w:fill="FFFF99" w:val="clear"/>
          </w:tcPr>
          <w:p>
            <w:pPr>
              <w:pStyle w:val="Normal"/>
              <w:jc w:val="both"/>
              <w:rPr/>
            </w:pPr>
            <w:r>
              <w:rPr/>
              <w:t>22) переломы костей основания черепа;</w:t>
            </w:r>
          </w:p>
        </w:tc>
      </w:tr>
      <w:tr>
        <w:trPr/>
        <w:tc>
          <w:tcPr>
            <w:tcW w:w="9571" w:type="dxa"/>
            <w:tcBorders/>
            <w:shd w:fill="FFFF99" w:val="clear"/>
          </w:tcPr>
          <w:p>
            <w:pPr>
              <w:pStyle w:val="Normal"/>
              <w:jc w:val="both"/>
              <w:rPr/>
            </w:pPr>
            <w:r>
              <w:rPr/>
              <w:t>23) клиническая смерть;</w:t>
            </w:r>
          </w:p>
        </w:tc>
      </w:tr>
      <w:tr>
        <w:trPr/>
        <w:tc>
          <w:tcPr>
            <w:tcW w:w="9571" w:type="dxa"/>
            <w:tcBorders/>
            <w:shd w:fill="FFFF99" w:val="clear"/>
          </w:tcPr>
          <w:p>
            <w:pPr>
              <w:pStyle w:val="Normal"/>
              <w:jc w:val="both"/>
              <w:rPr/>
            </w:pPr>
            <w:r>
              <w:rPr/>
              <w:t>24) пневмонии.</w:t>
            </w:r>
          </w:p>
        </w:tc>
      </w:tr>
    </w:tbl>
    <w:p>
      <w:pPr>
        <w:pStyle w:val="Normal"/>
        <w:ind w:firstLine="720"/>
        <w:jc w:val="both"/>
        <w:rPr/>
      </w:pPr>
      <w:r>
        <w:rPr/>
      </w:r>
    </w:p>
    <w:p>
      <w:pPr>
        <w:pStyle w:val="Normal"/>
        <w:ind w:firstLine="720"/>
        <w:jc w:val="both"/>
        <w:rPr/>
      </w:pPr>
      <w:r>
        <w:rPr/>
      </w:r>
    </w:p>
    <w:p>
      <w:pPr>
        <w:pStyle w:val="Normal"/>
        <w:ind w:firstLine="720"/>
        <w:jc w:val="both"/>
        <w:rPr/>
      </w:pPr>
      <w:r>
        <w:rPr>
          <w:u w:val="single"/>
        </w:rPr>
        <w:t>Пример 1-й</w:t>
      </w:r>
      <w:r>
        <w:rPr/>
        <w:t xml:space="preserve"> </w:t>
      </w:r>
      <w:r>
        <w:rPr>
          <w:i/>
        </w:rPr>
        <w:t>Фельдшер СМП получил вызов на перевозку больной А., 16 лет, аз загородной психиатрической больницы в хирургический стационар с диагнозом (указанным в карте вызова): "Обострение язвенной болезни желудка, желудочное кровотечение". В приемном покое дежурный врач вручил ему направление на госпитализацию, где были указаны цифры АД - 85/60 мм.рт.ст., ЧСС - 110 в мин. Бледность, низкое АД и тахикардия вызвали сомнения у фельдшера в транспортабельности больной, но дежурный врач заверил его, что состояние больной удовлетворительное, т.к. ее рабочее АД - 90/70 мм.рт.ст. и потребовал немедленной госпитализации. В пути больная потеряла сознание, АД - 60/40 мм.рт.ст., пульс - нитевидный. Введено: сульфокамфокаин в/м 2,0. В связи с ухудшением состояния больной, фельдшер принял решение вернуться в психиатрическую больницу, хотя находился уже недалеко от хирургического стационара. На обратном пути больная скончалась, в приемный покой был доставлен труп. При оформлении карты фельдшер исказил факт смерти, наступившей в санитарной машине, указав в графе "диагноз" - "вызов к трупу". Таким образом, описанный случай представляет пример сочетания серии грубых тактических и лечебных ошибок, допущенных фельдшером СМП, повлекших тяжелые последствия для больной:</w:t>
      </w:r>
    </w:p>
    <w:p>
      <w:pPr>
        <w:pStyle w:val="Normal"/>
        <w:ind w:firstLine="720"/>
        <w:jc w:val="both"/>
        <w:rPr/>
      </w:pPr>
      <w:r>
        <w:rPr>
          <w:i/>
        </w:rPr>
        <w:t>а) госпитализация из приемного покоя нетранспортабельной больной без согласования со старшим врачом диспетчерской;</w:t>
      </w:r>
    </w:p>
    <w:p>
      <w:pPr>
        <w:pStyle w:val="Normal"/>
        <w:ind w:firstLine="720"/>
        <w:jc w:val="both"/>
        <w:rPr/>
      </w:pPr>
      <w:r>
        <w:rPr>
          <w:i/>
        </w:rPr>
        <w:t>б) нарушение порядка госпитализации больных а ближайший стационар при ухудшении состояния или наступления клинической смерти в машине СМП;</w:t>
      </w:r>
    </w:p>
    <w:p>
      <w:pPr>
        <w:pStyle w:val="Normal"/>
        <w:ind w:firstLine="720"/>
        <w:jc w:val="both"/>
        <w:rPr/>
      </w:pPr>
      <w:r>
        <w:rPr>
          <w:i/>
        </w:rPr>
        <w:t xml:space="preserve"> </w:t>
      </w:r>
      <w:r>
        <w:rPr>
          <w:i/>
        </w:rPr>
        <w:t>в) неадекватное оказание экстренной помощи больной при геморрагическом шоке;</w:t>
      </w:r>
    </w:p>
    <w:p>
      <w:pPr>
        <w:pStyle w:val="Normal"/>
        <w:ind w:firstLine="720"/>
        <w:jc w:val="both"/>
        <w:rPr/>
      </w:pPr>
      <w:r>
        <w:rPr>
          <w:i/>
        </w:rPr>
        <w:t>г) нарушение правил оформления медицинской документации.</w:t>
      </w:r>
    </w:p>
    <w:p>
      <w:pPr>
        <w:pStyle w:val="Normal"/>
        <w:jc w:val="both"/>
        <w:rPr>
          <w:sz w:val="28"/>
          <w:szCs w:val="28"/>
          <w:u w:val="single"/>
        </w:rPr>
      </w:pPr>
      <w:r>
        <w:rPr>
          <w:sz w:val="28"/>
          <w:szCs w:val="28"/>
          <w:u w:val="single"/>
        </w:rPr>
        <w:t>2.2. Частота и виды тактических ошибок.</w:t>
      </w:r>
    </w:p>
    <w:p>
      <w:pPr>
        <w:pStyle w:val="Normal"/>
        <w:ind w:firstLine="720"/>
        <w:jc w:val="both"/>
        <w:rPr/>
      </w:pPr>
      <w:r>
        <w:rPr/>
        <w:t>Данные о частоте и характере тактических ошибок врачей и фельдшеров Свердловской станции скорой медицинской помощи, полученные при анализе материалов лечебно-контрольной комиссии, свидетельствуют о том, что из всех разобранных дефектов (350 случаев за 1981-1986 .гг.) более 30% приходится на тактические ошибки (в т.ч. и с летальными исходами), тогда как удельный вес диагностических ошибок не превышает 10-12%. Дело в том, что тактические ошибка сами по себе (в "чистом" виде) встречаются редко (6%). Обычно же они сочетаются с диагностическими дефектами (94%), отходя как бы на второй план и создавая видимость благополучия в отношении тактической грамотности медицинского персонала. Это обстоятельство, возможно, и является одной из причин недооценки значения тактики. Несостоятельность такой позиции становится очевидной при анализе тактических ошибок по причинам и видам.</w:t>
      </w:r>
    </w:p>
    <w:p>
      <w:pPr>
        <w:pStyle w:val="Normal"/>
        <w:ind w:firstLine="720"/>
        <w:jc w:val="both"/>
        <w:rPr/>
      </w:pPr>
      <w:r>
        <w:rPr/>
      </w:r>
    </w:p>
    <w:p>
      <w:pPr>
        <w:pStyle w:val="Normal"/>
        <w:ind w:firstLine="720"/>
        <w:jc w:val="right"/>
        <w:rPr>
          <w:b/>
          <w:b/>
        </w:rPr>
      </w:pPr>
      <w:r>
        <w:rPr>
          <w:b/>
        </w:rPr>
        <w:t>Таблица 4.</w:t>
      </w:r>
    </w:p>
    <w:tbl>
      <w:tblPr>
        <w:tblW w:w="9571" w:type="dxa"/>
        <w:jc w:val="left"/>
        <w:tblInd w:w="-13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double" w:sz="6" w:space="0" w:color="000000"/>
              <w:left w:val="double" w:sz="6" w:space="0" w:color="000000"/>
              <w:bottom w:val="single" w:sz="6" w:space="0" w:color="000000"/>
              <w:right w:val="double" w:sz="6" w:space="0" w:color="000000"/>
            </w:tcBorders>
            <w:shd w:fill="FFFFFF" w:val="clear"/>
          </w:tcPr>
          <w:p>
            <w:pPr>
              <w:pStyle w:val="Normal"/>
              <w:jc w:val="center"/>
              <w:rPr/>
            </w:pPr>
            <w:r>
              <w:rPr/>
              <w:t>РАСПРЕДЕЛЕНИЕ ТАКТИЧЕСКИХ ОШИБОК ВРАЧЕЙ И ФЕЛЬДШЕРОВ СМП ПО ПРИЧИНАМ И ВИДАМ</w:t>
            </w:r>
          </w:p>
        </w:tc>
      </w:tr>
      <w:tr>
        <w:trPr/>
        <w:tc>
          <w:tcPr>
            <w:tcW w:w="3190" w:type="dxa"/>
            <w:vMerge w:val="restart"/>
            <w:tcBorders>
              <w:top w:val="single" w:sz="6" w:space="0" w:color="000000"/>
              <w:left w:val="doub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Причины ошибок</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Недисциплинированность</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36,0%</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sz w:val="20"/>
                <w:szCs w:val="20"/>
              </w:rPr>
            </w:pPr>
            <w:r>
              <w:rPr>
                <w:b/>
                <w:sz w:val="20"/>
                <w:szCs w:val="20"/>
              </w:rPr>
              <w:t xml:space="preserve">Недостаточные знания </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30,0%</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Организационного характера (за счет дефектов организационно-методической работы руководителей, диспетчерской и др. служб)</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25,5% - 25,5%</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Другие причины</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8,5%</w:t>
            </w:r>
          </w:p>
        </w:tc>
      </w:tr>
      <w:tr>
        <w:trPr/>
        <w:tc>
          <w:tcPr>
            <w:tcW w:w="3190" w:type="dxa"/>
            <w:vMerge w:val="restart"/>
            <w:tcBorders>
              <w:top w:val="single" w:sz="6" w:space="0" w:color="000000"/>
              <w:left w:val="double" w:sz="6" w:space="0" w:color="000000"/>
              <w:bottom w:val="single" w:sz="6" w:space="0" w:color="000000"/>
              <w:right w:val="single" w:sz="6" w:space="0" w:color="000000"/>
            </w:tcBorders>
            <w:shd w:fill="FFFFFF" w:val="clear"/>
          </w:tcPr>
          <w:p>
            <w:pPr>
              <w:pStyle w:val="Normal"/>
              <w:jc w:val="both"/>
              <w:rPr/>
            </w:pPr>
            <w:r>
              <w:rPr>
                <w:b/>
                <w:sz w:val="20"/>
                <w:szCs w:val="20"/>
              </w:rPr>
              <w:t>Виды ошибок</w:t>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Нарушение</w:t>
              <w:tab/>
              <w:t>правил транспортировки больных</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38,0%</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Нарушение порядка вызова спец. бригад</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28,0%</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0"/>
                <w:szCs w:val="20"/>
              </w:rPr>
              <w:t>Нарушение тактических установок при вызове к больным, не нуждающимся в оказании экстренной помощи</w:t>
            </w:r>
          </w:p>
        </w:tc>
        <w:tc>
          <w:tcPr>
            <w:tcW w:w="3191"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b/>
                <w:b/>
                <w:sz w:val="20"/>
                <w:szCs w:val="20"/>
              </w:rPr>
            </w:pPr>
            <w:r>
              <w:rPr>
                <w:b/>
                <w:sz w:val="20"/>
                <w:szCs w:val="20"/>
              </w:rPr>
              <w:t>20,0%</w:t>
            </w:r>
          </w:p>
        </w:tc>
      </w:tr>
      <w:tr>
        <w:trPr/>
        <w:tc>
          <w:tcPr>
            <w:tcW w:w="3190" w:type="dxa"/>
            <w:vMerge w:val="continue"/>
            <w:tcBorders>
              <w:top w:val="single" w:sz="6" w:space="0" w:color="000000"/>
              <w:left w:val="double" w:sz="6" w:space="0" w:color="000000"/>
              <w:bottom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3190" w:type="dxa"/>
            <w:tcBorders>
              <w:top w:val="single" w:sz="6" w:space="0" w:color="000000"/>
              <w:left w:val="single" w:sz="6" w:space="0" w:color="000000"/>
              <w:bottom w:val="double" w:sz="6" w:space="0" w:color="000000"/>
              <w:right w:val="single" w:sz="6" w:space="0" w:color="000000"/>
            </w:tcBorders>
            <w:shd w:fill="FFFFFF" w:val="clear"/>
          </w:tcPr>
          <w:p>
            <w:pPr>
              <w:pStyle w:val="Normal"/>
              <w:jc w:val="both"/>
              <w:rPr>
                <w:b/>
                <w:b/>
                <w:sz w:val="20"/>
                <w:szCs w:val="20"/>
              </w:rPr>
            </w:pPr>
            <w:r>
              <w:rPr>
                <w:b/>
                <w:sz w:val="20"/>
                <w:szCs w:val="20"/>
              </w:rPr>
              <w:t>Нарушение порядка назначения активных  вызовов участковым врачам</w:t>
            </w:r>
          </w:p>
        </w:tc>
        <w:tc>
          <w:tcPr>
            <w:tcW w:w="3191"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b/>
                <w:b/>
                <w:sz w:val="20"/>
                <w:szCs w:val="20"/>
              </w:rPr>
            </w:pPr>
            <w:r>
              <w:rPr>
                <w:b/>
                <w:sz w:val="20"/>
                <w:szCs w:val="20"/>
              </w:rPr>
              <w:t>14,0%</w:t>
            </w:r>
          </w:p>
        </w:tc>
      </w:tr>
    </w:tbl>
    <w:p>
      <w:pPr>
        <w:pStyle w:val="Normal"/>
        <w:ind w:firstLine="720"/>
        <w:jc w:val="both"/>
        <w:rPr/>
      </w:pPr>
      <w:r>
        <w:rPr/>
      </w:r>
    </w:p>
    <w:p>
      <w:pPr>
        <w:pStyle w:val="Normal"/>
        <w:ind w:firstLine="720"/>
        <w:jc w:val="both"/>
        <w:rPr/>
      </w:pPr>
      <w:r>
        <w:rPr/>
        <w:t>Таким образом, данные таблицы, еще раз подтверждая актуальность темы настоящей работы, акцентируют внимание медицинских работников, в т.ч. и организаторов СМП, на первопричинах и характере тактических ошибок, помогают выбрать правильное направление по их сокращению.</w:t>
      </w:r>
    </w:p>
    <w:p>
      <w:pPr>
        <w:pStyle w:val="Normal"/>
        <w:jc w:val="both"/>
        <w:rPr>
          <w:sz w:val="28"/>
          <w:szCs w:val="28"/>
          <w:u w:val="single"/>
        </w:rPr>
      </w:pPr>
      <w:r>
        <w:rPr>
          <w:sz w:val="28"/>
          <w:szCs w:val="28"/>
          <w:u w:val="single"/>
        </w:rPr>
        <w:t>2.3. Ошибки и дефекты в оформлении медицинской документации.</w:t>
      </w:r>
    </w:p>
    <w:p>
      <w:pPr>
        <w:pStyle w:val="Normal"/>
        <w:ind w:firstLine="720"/>
        <w:jc w:val="both"/>
        <w:rPr/>
      </w:pPr>
      <w:r>
        <w:rPr/>
        <w:t>Дефекты в оформлении медицинской документации непосредственно не относятся к категории тактических ошибок, но находятся с ними в тесной взаимосвязи. Встречается немало случаев, когда они невольно отражают допущенные тактические ошибки или становятся источниками их происхождения, а также причиной дисциплинарной или даже юридической ответственности медицинского работника. Последняя обусловлена тем, что любая медицинская документальная форма и, прежде всего, карта вызова СМП (приравненная к истории болезни) - являются юридическим документом.</w:t>
      </w:r>
    </w:p>
    <w:p>
      <w:pPr>
        <w:pStyle w:val="Normal"/>
        <w:ind w:firstLine="720"/>
        <w:jc w:val="both"/>
        <w:rPr/>
      </w:pPr>
      <w:r>
        <w:rPr>
          <w:u w:val="single"/>
        </w:rPr>
        <w:t>Пример 1.</w:t>
      </w:r>
      <w:r>
        <w:rPr/>
        <w:t xml:space="preserve"> </w:t>
      </w:r>
      <w:r>
        <w:rPr>
          <w:i/>
        </w:rPr>
        <w:t>Фельдшер скорой помощи, осуществлявший госпитализацию больной О., 50 лет, с диагнозом: "ИБС. Нестабильная стенокардия", предложил ей транспортировку на носилках, но не зафиксировал отказ и подпись больной в карте вызова и направительном листе. Подъехав к больнице, повел ее пешком в приемный покой, где больная внезапно упала и скончалась от инфаркта миокарда. Родственники больной обвинили фельдшера в ее смерти и написали в прокуратуру жалобу, в которой утверждали, что они настаивали на транспортировке на носилках, но фельдшер не выполнил этого требования. Конфликтная ситуация на вызове также не была отражена в карте вызова. После рассмотрения дела в прокуратуре материалы были переданы  администрации СМП для наложения строгого дисциплинарного взыскания на фельдшера за грубую тактическую ошибку с тяжелыми последствиями для больной и грубые нарушения правил оформления медицинской документации.</w:t>
      </w:r>
    </w:p>
    <w:p>
      <w:pPr>
        <w:pStyle w:val="Normal"/>
        <w:ind w:firstLine="720"/>
        <w:jc w:val="both"/>
        <w:rPr/>
      </w:pPr>
      <w:r>
        <w:rPr/>
        <w:t>Нередко качество заполнения медицинской документации отражает уровень профессиональных и деловых качеств медработника.</w:t>
      </w:r>
    </w:p>
    <w:p>
      <w:pPr>
        <w:pStyle w:val="Normal"/>
        <w:ind w:firstLine="720"/>
        <w:jc w:val="both"/>
        <w:rPr/>
      </w:pPr>
      <w:r>
        <w:rPr>
          <w:u w:val="single"/>
        </w:rPr>
        <w:t>Пример 2.</w:t>
      </w:r>
      <w:r>
        <w:rPr/>
        <w:t xml:space="preserve"> </w:t>
      </w:r>
      <w:r>
        <w:rPr>
          <w:i/>
        </w:rPr>
        <w:t>Фельдшера СМП (студента VI курса медицинского института), выезжавшего к трупу больной П., 80 лет, страдавшей хронической ИБС и гипертонической болезнью, поступила жалоба, где родственники обвиняли его в неоказании медицинской помощи матери, которую, по их утверждению, фельдшер застал еще живой. Опровергнуть такое серьезное обвинение было трудно, т.к., в карте вызова не оказалось полноценного описания достоверных признаков биологической смерти. Кроме того, была допущена грубая ошибка в описании величины и формы зрачков, их реакции на свет. Только по результатам патолого-анатомического вскрытия и после тщательного клинического разбора на ЛКК удалось подтвердить, что больная погибла до приезда бригады СМП.</w:t>
      </w:r>
    </w:p>
    <w:p>
      <w:pPr>
        <w:pStyle w:val="Normal"/>
        <w:ind w:firstLine="720"/>
        <w:jc w:val="both"/>
        <w:rPr/>
      </w:pPr>
      <w:r>
        <w:rPr/>
        <w:t>Как уже говорилось, погрешности в заполнении медицинской документации не только отражают допущенные лечебно-диагностические и тактические ошибки медицинского персонала (когда, например, истории болезни или карта вызова составлены "постфактум"), но могут стать источником их происхождения. Документальная погрешность может привести к клинической или тактической ошибкам и различным видам ответственности не только того врача, который ее допустил, но и повлечь ошибки других врачей, как внутри данного этапа (например - при повторном вызове СМП), так и на других, соприкасающихся медицинских этапах (поликлиника, стационар), в результате нарушения принципа преемственности в оказании экстренной медицинской помощи.</w:t>
      </w:r>
    </w:p>
    <w:p>
      <w:pPr>
        <w:pStyle w:val="Normal"/>
        <w:ind w:firstLine="720"/>
        <w:jc w:val="both"/>
        <w:rPr/>
      </w:pPr>
      <w:r>
        <w:rPr/>
        <w:t>Часто источником происхождения лечебно-диагностических и тактических ошибок является некачественно заполненная врачом или фельдшером СМП "карты вызова". Написание этого документа органически снизано с лечебно-диагностическим процессом и отражает клиническое мышление врача, его профессиональный уровень, качество и эффективность медицинском помощи. Как правило, написание истории болезни (карты вызова) предшествует диагностике и выработке программы действий, или осуществляется по ходу дела. При этом важнейшим ключевым моментом, определяющим результативность оказания экстренной помощи в любых условиях, является соблюдение т.н. "триединого принципа" (как при написании карты вызова, так и при осуществлении лечебных мероприятий): "диагноз должен соответствовать клиническим данным, а лечение и тактика - диагнозу." Практический опыт и психология врача заставляют долее действовать его как по закону - обратной связи: "как записано, так и поступаю!" Но даже при соблюдении "триединого принципа" (как показывают наблюдения) нередко возникают диагностические и тактические ошибки вследствие погрешностей в сборе анамнеза, объективного осмотра больного или неправильной оценки врачом полученных клинических данных и (или) результатов дополнительного обследования. Но наиболее частым источником врачебных ошибок "карты вызова" становится при несоблюдении "триединого принципа", когда нарушается логическая связь (в записях и при осуществлении лечебно-тактических мероприятий) между компонентами: "клинические данные - диагноз - тактика" (в среднем до 27% от всех причин происхождения диагностических и тактических ошибок, по данным анализа поисковой работы Свердловской СМП, 1981-1986 гг.).</w:t>
      </w:r>
    </w:p>
    <w:p>
      <w:pPr>
        <w:pStyle w:val="Normal"/>
        <w:ind w:firstLine="720"/>
        <w:jc w:val="both"/>
        <w:rPr/>
      </w:pPr>
      <w:r>
        <w:rPr>
          <w:u w:val="single"/>
        </w:rPr>
        <w:t>Пример 3.</w:t>
      </w:r>
      <w:r>
        <w:rPr/>
        <w:t xml:space="preserve"> </w:t>
      </w:r>
      <w:r>
        <w:rPr>
          <w:i/>
        </w:rPr>
        <w:t>Врач СМП у больного К., 63 лет, при наличии ангинозного приступа длительностью около 1 часа (раньше бывали ли такие приступы - не отмечено), усилении и учащении болей в области сердца (указанных в карте вызова), диагносцировал "стенокардию покоя", расценил состояние как удовлетворительное, ввел внутримышечно анальгин 2.0, димедрол 1.0 и при госпитализации больного доставил его пешком из машины в приемный покой, где больной скончался от инфаркта миокарда. Здесь формально были соблюдены вышеуказанные принципы и требования к заполнению карты вызова, и в соответствии с поставленным диагнозом осуществлена транспортировка больного пешком. Причинами же диагностической и тактической ошибки оказались недооценка полученных клинических данных (ДБП - 1 час, Ус.Уд.Уч) и непродуманная формулировка диагноза (нарушение логической связи между компонентами "клинические данные -диагноз", которые можно было учесть при вдумчивом написании карты вызова.</w:t>
      </w:r>
    </w:p>
    <w:p>
      <w:pPr>
        <w:pStyle w:val="Normal"/>
        <w:ind w:firstLine="720"/>
        <w:jc w:val="both"/>
        <w:rPr/>
      </w:pPr>
      <w:r>
        <w:rPr/>
        <w:t>Кроме карты вызова на догоспитальном этапе важное значение придается другим медицинским документам, в частности тем, которые (при безошибочном заполнении) обеспечивают преемственность в оказании экстренной медицинской помощи больным и пострадавшим, как внутри догоспитального этапа, так и между догоспитальным и госпитальным этапами - "информационный лист" (составляется на дому выездной бригадой СМП при вызове спецбригады или активном вызове участкового врача), "бланк обследования спецбригады", "сопроводительный лист" на госпитализацию (ф.114/у). Дефекты в оформлении этих документов, допущенные одним врачом, нередко влекут за собой диагностические, лечебные и тактические ошибки других врачей данного этапа или врачей смежных со скорой помощью этапов - поликлиники, приемного отделения стационара, иногда с тяжелыми последствиями для больного.</w:t>
      </w:r>
    </w:p>
    <w:p>
      <w:pPr>
        <w:pStyle w:val="Normal"/>
        <w:ind w:firstLine="720"/>
        <w:jc w:val="both"/>
        <w:rPr>
          <w:i/>
          <w:i/>
        </w:rPr>
      </w:pPr>
      <w:r>
        <w:rPr>
          <w:u w:val="single"/>
        </w:rPr>
        <w:t>Пример 4.</w:t>
      </w:r>
      <w:r>
        <w:rPr/>
        <w:t xml:space="preserve"> </w:t>
      </w:r>
      <w:r>
        <w:rPr>
          <w:i/>
        </w:rPr>
        <w:t xml:space="preserve">Участковый врач, придя к больной Н., 65 лет, страдавшей бронхиальной астмой, ХИБС - по активному вызову линейной бригады (ЛБ) через 1,5 часа после ее отъезда - застал пациентку в шоковом состоянии. По записям в "информационном листе" - больной были введены внутримышечно адреналин 1 мл и димедрол I мл, внутривенно эуфиллин 10 мл с положительным эффектом. Цифры АД (150/90 мм.рт.ст.) и ЧСС (90 в I мин.), указанные в "И.Л." (после однократного измерения АД), не могли прояснить время и причину развития шокового состояния. Со слов родственников, врач СМП перед отъездом ввел больной еще какой-то "сердечный препарат", не указанный в "И.Л." (как выяснилось позднее - сульфокамфокаин). Через 30 минут после отъезда бригады СМП состояние больной стало ухудшаться - "потемнело в глазах". Появились судороги, слабость. Заподозрив инфаркт миокарда, участковый врач вызвала кардиологическую бригаду. Последняя, исключив инфаркт миокарда, в связи с неэффективностью проводимой, интенсивной терапии и нетранспортабельностью больной (нарастание бронхоспазма, углубление комы), вынуждена была вызвать реанимационную бригаду. Реаниматологи под защитой инфузионной терапией госпитализировали больную в токсикологический центр с диагнозом: "Острое медикаментозное отравление, экзотоксический шок". В стационаре на основании анамнеза, клинической картины и найденной родственниками дома ампулы из-под сульфокамфокаина был установлен точный диагноз "Анафилактический шок на введение сульфокамфакаина". Впоследствии, при клиническом разборе случая, закончившегося выздоровлением больной, выяснилось, что врач СМП не учел, что составной частью введенного препарата является новокаин, на непереносимость которого указывала больная. Таким образом, допущенные врачом СМП грубые дефекты в оказании экстренной помощи, оформлении "информационного листа" (отсутствие записи о введении сульфокамфокаина и повторном измерении АД и пульса) ввели в заблуждение врачей нескольких этапов (участкового, спецбригад и приемного покоя стационара), явились причиной грозного осложнении, затруднили интенсивную терапию, привели к напрасной трате ресурсов СМП и отсроченной госпитализации больной. </w:t>
      </w:r>
    </w:p>
    <w:p>
      <w:pPr>
        <w:pStyle w:val="Normal"/>
        <w:ind w:firstLine="720"/>
        <w:jc w:val="both"/>
        <w:rPr/>
      </w:pPr>
      <w:r>
        <w:rPr/>
        <w:t>Отсутствие в сопроводительном листе записей АД, пульса, введенных лекарств на догоспитальном этапе, при необходимости госпитализации больного, нарушая принцип преемственности (особенно при отсутствии передачи больного врачом СМП "с рук на руки" медицинскому персоналу приемного отделения),  затрудняют на последующих этапах оценку тяжести состояния больного, причин нарушения сознания, усиления или ослабления болевого синдрома и.т.д., а также выбор сильнодействующих и других препаратов и их доз в необходимых случаях.</w:t>
      </w:r>
    </w:p>
    <w:p>
      <w:pPr>
        <w:pStyle w:val="Normal"/>
        <w:ind w:firstLine="720"/>
        <w:jc w:val="both"/>
        <w:rPr/>
      </w:pPr>
      <w:r>
        <w:rPr/>
      </w:r>
    </w:p>
    <w:p>
      <w:pPr>
        <w:pStyle w:val="Normal"/>
        <w:jc w:val="both"/>
        <w:rPr/>
      </w:pPr>
      <w:r>
        <w:rPr>
          <w:sz w:val="28"/>
          <w:szCs w:val="28"/>
          <w:u w:val="single"/>
        </w:rPr>
        <w:t>2.4. Принципы и методология экспертной оценки тактических ошибок.</w:t>
      </w:r>
    </w:p>
    <w:p>
      <w:pPr>
        <w:pStyle w:val="Normal"/>
        <w:ind w:firstLine="720"/>
        <w:jc w:val="both"/>
        <w:rPr/>
      </w:pPr>
      <w:r>
        <w:rPr/>
        <w:t>Хотя тактические ошибки медицинского персонала СМП чаще встречаются не в "чистом" виде, а в сочетании с диагностическими и другими дефектами, однако, из-за различий между ними по существу содержания и частоте, а также в силу особого значения, которое придается тактике на догоспитальном этапе, их методологически более правильно рассматривать и оценивать отдельно {там, где это возможно).</w:t>
      </w:r>
    </w:p>
    <w:p>
      <w:pPr>
        <w:pStyle w:val="Normal"/>
        <w:ind w:firstLine="720"/>
        <w:jc w:val="both"/>
        <w:rPr/>
      </w:pPr>
      <w:r>
        <w:rPr/>
        <w:t>В основе экспертной оценки диагностических и тактических ошибок лежат общие принципы. Эксперт устанавливает прежде всего факт допущенной ошибки, далее определяется ее вид (см.раздел 2 - 2.2.), характер ("грубая", "негрубая"), с последствиями для больного или без них (развитие осложнений, их тяжесть, угроза инвалидизации, благополучный или летальный исход). При этом рекомендуется использовать "Стандарты скорой медицинской помощи", регламентирующие объем обследования, лечения и тактики с учетом профиля бригады (линейная, специализированная, БИТ).</w:t>
      </w:r>
    </w:p>
    <w:p>
      <w:pPr>
        <w:pStyle w:val="Normal"/>
        <w:ind w:firstLine="720"/>
        <w:jc w:val="both"/>
        <w:rPr/>
      </w:pPr>
      <w:r>
        <w:rPr/>
        <w:t>ПРИМЕЧАНИЕ. В объединении "Скорая медицинская помощь" г.Свердловска действуют "Стандарты скорой медицинской помощи", утвержденные директором объединения - приказ N1 от 02.01 .91 г. (составленные группой авторов: В.А. Фиалко, С.В. Семенов, М.В. Миронов.. О.В. Колясников, С.Л.Леонтьев, на основании приказа МЗ СССР N 1490 от 1984 год», литературных данных и опыта Свердловской ССМП.</w:t>
      </w:r>
    </w:p>
    <w:p>
      <w:pPr>
        <w:pStyle w:val="Normal"/>
        <w:ind w:firstLine="720"/>
        <w:jc w:val="both"/>
        <w:rPr/>
      </w:pPr>
      <w:r>
        <w:rPr/>
        <w:t>При оценке причин происхождения тактических ошибок эксперт должен учитывать наличие объективных трудностей и обстоятельств, которые могли воспрепятствовать принятию правильного решения: неполноценность знаний в вопросах тактики, вновь поступившего работника, особенно в период прохождения им испытательного срока, интернатуры, недостаточный стаж самостоятельной работы в линейной бригаде (для фельдшера), конфликтная ситуация на вызове, организационно-технические причины, не зависящие от данного медицинского работника (ошибочные рекомендации старшего врача или диспетчера; неисправность санитарного транспорта, рации, медицинской аппаратуры, необеспечение соответствующими инструментами и учебно-методическими пособиями).</w:t>
      </w:r>
    </w:p>
    <w:p>
      <w:pPr>
        <w:pStyle w:val="Normal"/>
        <w:ind w:firstLine="720"/>
        <w:jc w:val="both"/>
        <w:rPr/>
      </w:pPr>
      <w:r>
        <w:rPr/>
        <w:t>В тоже время нужно иметь в виду, что принятие правильного тактического решения в условиях скорой помощи в значительно меньшей степени, чем процесс диагностики, зависит от таких факторов, как отсутствие всеобъемлющей информации по данному заболеванию из-за трудностей сбора анамнеза (нарушение сознания и др. причины), ограничения времени и условий для детального осмотра и наблюдения за больным в динамике, отсутствие необходимой диагностической аппаратуры. Так, если при коме неясной этиологии или отравлении неизвестным ядом линейная бригада не в состоянии установить точный диагноз, то это обстоятельство не должно быть причиной колебаний или помехой для правильных тактических решений: проведения посиндромной терапии, детоксикации и госпитализации больного с соблюдением правил транспортировки или вызова специализированной бригады по показаниям. Даже врачебный опыт не является в тактических вопросах столь важным фактором, как при установлении правильного диагноза.</w:t>
      </w:r>
    </w:p>
    <w:p>
      <w:pPr>
        <w:pStyle w:val="Normal"/>
        <w:ind w:firstLine="720"/>
        <w:jc w:val="both"/>
        <w:rPr/>
      </w:pPr>
      <w:r>
        <w:rPr/>
        <w:t>Медицинскому работнику СМП достаточно усвоить и выполнять тактические правила, принципы или сформулированные на их основе инструктивные рекомендации и распоряжения, вполне доступные для понимания и исполнения врачу или фельдшеру практически с любым опытом работы на СМП, прошедшему соответствующую стажировку и инструктаж.</w:t>
      </w:r>
    </w:p>
    <w:p>
      <w:pPr>
        <w:pStyle w:val="Normal"/>
        <w:ind w:firstLine="720"/>
        <w:jc w:val="both"/>
        <w:rPr/>
      </w:pPr>
      <w:r>
        <w:rPr/>
        <w:t>Из всего сказанного следует, что круг т.н. "объективных факторов", которые могли бы оправдать врача или фельдшера, допустившего тактическую ошибку, значительно уже (по сравнению с диагностикой). Тем более, что в ряду причин происхождения тактических дефектов преобладают дисциплинарные нарушения. Поэтому и подход эксперта к оценке тактических дефектов должен быть иным, более строгим. Среди немногих оправдывающих обстоятельств в этих случаях заслуживают внимания следующие:</w:t>
      </w:r>
    </w:p>
    <w:p>
      <w:pPr>
        <w:pStyle w:val="Normal"/>
        <w:ind w:left="360" w:hanging="0"/>
        <w:jc w:val="both"/>
        <w:rPr/>
      </w:pPr>
      <w:r>
        <w:rPr/>
        <w:t>●</w:t>
      </w:r>
      <w:r>
        <w:rPr/>
        <w:t>недостаточный стаж самостоятельной работы для фельдшера;</w:t>
      </w:r>
    </w:p>
    <w:p>
      <w:pPr>
        <w:pStyle w:val="Normal"/>
        <w:ind w:left="360" w:hanging="0"/>
        <w:jc w:val="both"/>
        <w:rPr/>
      </w:pPr>
      <w:r>
        <w:rPr/>
        <w:t>●</w:t>
      </w:r>
      <w:r>
        <w:rPr/>
        <w:t>неполноценность знаний вопросов тактики медработника, чаще у вновь поступающих,  в период стажировки или прохождения интернатуры;</w:t>
      </w:r>
    </w:p>
    <w:p>
      <w:pPr>
        <w:pStyle w:val="Normal"/>
        <w:ind w:left="360" w:hanging="0"/>
        <w:jc w:val="both"/>
        <w:rPr/>
      </w:pPr>
      <w:r>
        <w:rPr/>
        <w:t>●</w:t>
      </w:r>
      <w:r>
        <w:rPr/>
        <w:t>организационные причины (когда ошибка произошла вследствие дефектов работы других этапов и служб СМП).</w:t>
      </w:r>
    </w:p>
    <w:p>
      <w:pPr>
        <w:pStyle w:val="Normal"/>
        <w:ind w:firstLine="720"/>
        <w:jc w:val="both"/>
        <w:rPr/>
      </w:pPr>
      <w:r>
        <w:rPr/>
        <w:t>Экспертная оценка случая проводится с учетом всех вышеизложенных моментов. Определение мер воздействия и профилактики ошибок зависят от сочетания тактических, диагностических и других дефектов, а также от тяжести осложнений и других последствий, возникших у данного больного в результате допущенных ошибок. В сложных и конфликтных случаях заключение врача-эксперта или группы экспертов, назначенных главным врачом СМП или ЦРБ, подлежит утверждению на лечебно-контрольной комиссии (ЛКК). При этом проводится клинический разбор и выносится соответствующее решение, включающее:</w:t>
      </w:r>
    </w:p>
    <w:p>
      <w:pPr>
        <w:pStyle w:val="Normal"/>
        <w:ind w:firstLine="720"/>
        <w:jc w:val="both"/>
        <w:rPr/>
      </w:pPr>
      <w:r>
        <w:rPr/>
        <w:t>а) оценку дефекта: грубый, не грубый;</w:t>
      </w:r>
    </w:p>
    <w:p>
      <w:pPr>
        <w:pStyle w:val="Normal"/>
        <w:ind w:firstLine="720"/>
        <w:jc w:val="both"/>
        <w:rPr/>
      </w:pPr>
      <w:r>
        <w:rPr/>
        <w:t>б) с последствиями, без последствий для больного;</w:t>
      </w:r>
    </w:p>
    <w:p>
      <w:pPr>
        <w:pStyle w:val="Normal"/>
        <w:ind w:firstLine="720"/>
        <w:jc w:val="both"/>
        <w:rPr/>
      </w:pPr>
      <w:r>
        <w:rPr/>
        <w:t>в) меры воздействия: дисциплинарное взыскание, сдача зачета по определенному разделу тактики или клинической медицины;</w:t>
      </w:r>
    </w:p>
    <w:p>
      <w:pPr>
        <w:pStyle w:val="Normal"/>
        <w:ind w:firstLine="720"/>
        <w:jc w:val="both"/>
        <w:rPr/>
      </w:pPr>
      <w:r>
        <w:rPr/>
        <w:t>г) направление на курсы усовершенствования, продление стажировки и.т.д.</w:t>
      </w:r>
    </w:p>
    <w:p>
      <w:pPr>
        <w:pStyle w:val="Normal"/>
        <w:ind w:firstLine="720"/>
        <w:jc w:val="both"/>
        <w:rPr/>
      </w:pPr>
      <w:r>
        <w:rPr/>
        <w:t>д) оценку профессионального уровня медработника и решение о ходатайстве перед аттестационной комиссией органа здравоохранения о соответствии занимаемой должности.</w:t>
      </w:r>
    </w:p>
    <w:p>
      <w:pPr>
        <w:pStyle w:val="Normal"/>
        <w:jc w:val="both"/>
        <w:rPr/>
      </w:pPr>
      <w:r>
        <w:rPr>
          <w:sz w:val="28"/>
          <w:szCs w:val="28"/>
          <w:u w:val="single"/>
        </w:rPr>
        <w:t>2.5. Поэтапный принцип выявления и  устранения дефектов и их причин в лечебно-диагностическом процессе (ЛДП).</w:t>
      </w:r>
    </w:p>
    <w:p>
      <w:pPr>
        <w:pStyle w:val="Normal"/>
        <w:ind w:firstLine="720"/>
        <w:jc w:val="both"/>
        <w:rPr/>
      </w:pPr>
      <w:r>
        <w:rPr/>
        <w:t>Поэтапный принцип вытекает из особенностей организационной структуры Станции скорой медицинской помощи, определяющей этапность в построении  лечебно-диагностического процесса. Отдельные звенья (этапы) ЛДП можно схематически представить следующим образом:</w:t>
      </w:r>
    </w:p>
    <w:p>
      <w:pPr>
        <w:pStyle w:val="Normal"/>
        <w:ind w:firstLine="720"/>
        <w:jc w:val="both"/>
        <w:rPr/>
      </w:pPr>
      <w:r>
        <w:rPr/>
        <w:t>а) группа должностных лиц, непосредственно отвечающих за организацию ЛДП (зав.подразделением СМП, начмед, старший фельдшер, старшие специалисты спецбригад, если они есть);</w:t>
      </w:r>
    </w:p>
    <w:p>
      <w:pPr>
        <w:pStyle w:val="Normal"/>
        <w:ind w:firstLine="720"/>
        <w:jc w:val="both"/>
        <w:rPr/>
      </w:pPr>
      <w:r>
        <w:rPr/>
        <w:t>б) диспетчерская служба;</w:t>
      </w:r>
    </w:p>
    <w:p>
      <w:pPr>
        <w:pStyle w:val="Normal"/>
        <w:ind w:firstLine="720"/>
        <w:jc w:val="both"/>
        <w:rPr/>
      </w:pPr>
      <w:r>
        <w:rPr/>
        <w:t>в) службы обеспечения: аптека, служба заправки медицинских ящиков, кислородных баллонов, авкжлавирования, технические службы по ремонту медицинского оборудования, по технике безопасности;</w:t>
      </w:r>
    </w:p>
    <w:p>
      <w:pPr>
        <w:pStyle w:val="Normal"/>
        <w:ind w:firstLine="720"/>
        <w:jc w:val="both"/>
        <w:rPr/>
      </w:pPr>
      <w:r>
        <w:rPr/>
        <w:t>г) выездные бригады.</w:t>
      </w:r>
    </w:p>
    <w:p>
      <w:pPr>
        <w:pStyle w:val="Normal"/>
        <w:ind w:firstLine="720"/>
        <w:jc w:val="both"/>
        <w:rPr/>
      </w:pPr>
      <w:r>
        <w:rPr/>
        <w:t>Таким образом, вся цепочка ЛДП замыкается на выездной бригаде, и это понятно, т.к. именно она является основной структурной единицей СМП, непосредственно осуществляющей лечебный процесс. Естественно, что наибольшее количество дефектов в лечебный работе приходится на этот важнейший этап. Но было бы несправедливо н вредно для дела при разборе причин происхождении диагностических и тактических ошибок весь акцент делать целиком на враче или фельдшере, снимая ответственность с других этапов. Факты свидетельствуют о том, что такими причинами могут быть не только недостаточные знания или недисциплинированность медицинского персонала выездных бригад, но и дефекты в работе других этапов (в частности, Звеньев 'а" и "б" - более чем в 25% случаев).</w:t>
      </w:r>
    </w:p>
    <w:p>
      <w:pPr>
        <w:pStyle w:val="Normal"/>
        <w:ind w:firstLine="720"/>
        <w:jc w:val="both"/>
        <w:rPr/>
      </w:pPr>
      <w:r>
        <w:rPr/>
        <w:t>Очевидно, что "поэтапный" принцип выявлении и устранения причин диагностических и тактических ошибок должен быть положен (вместе с другими принципами) в основу их анализа, экспертной оценки, разбора на ЛКК и конференциях с участием всех заинтересованных лиц тех этапов, на которых выявлены дефекты.</w:t>
      </w:r>
    </w:p>
    <w:p>
      <w:pPr>
        <w:pStyle w:val="Normal"/>
        <w:ind w:firstLine="720"/>
        <w:jc w:val="both"/>
        <w:rPr/>
      </w:pPr>
      <w:r>
        <w:rPr/>
        <w:t xml:space="preserve"> </w:t>
      </w:r>
    </w:p>
    <w:p>
      <w:pPr>
        <w:pStyle w:val="Normal"/>
        <w:ind w:firstLine="720"/>
        <w:jc w:val="right"/>
        <w:rPr>
          <w:i/>
          <w:i/>
        </w:rPr>
      </w:pPr>
      <w:r>
        <w:rPr>
          <w:i/>
        </w:rPr>
        <w:t>"Познание и признание ошибок представляют</w:t>
      </w:r>
    </w:p>
    <w:p>
      <w:pPr>
        <w:pStyle w:val="Normal"/>
        <w:ind w:firstLine="720"/>
        <w:jc w:val="right"/>
        <w:rPr>
          <w:i/>
          <w:i/>
        </w:rPr>
      </w:pPr>
      <w:r>
        <w:rPr>
          <w:i/>
        </w:rPr>
        <w:t xml:space="preserve"> </w:t>
      </w:r>
      <w:r>
        <w:rPr>
          <w:i/>
        </w:rPr>
        <w:t xml:space="preserve">собой не только основу </w:t>
      </w:r>
    </w:p>
    <w:p>
      <w:pPr>
        <w:pStyle w:val="Normal"/>
        <w:ind w:firstLine="720"/>
        <w:jc w:val="right"/>
        <w:rPr>
          <w:i/>
          <w:i/>
        </w:rPr>
      </w:pPr>
      <w:r>
        <w:rPr>
          <w:i/>
        </w:rPr>
        <w:t xml:space="preserve">самосовершенствования, но и </w:t>
      </w:r>
    </w:p>
    <w:p>
      <w:pPr>
        <w:pStyle w:val="Normal"/>
        <w:ind w:firstLine="720"/>
        <w:jc w:val="right"/>
        <w:rPr>
          <w:i/>
          <w:i/>
        </w:rPr>
      </w:pPr>
      <w:r>
        <w:rPr>
          <w:i/>
        </w:rPr>
        <w:t>акт профессиональной честности".</w:t>
      </w:r>
    </w:p>
    <w:p>
      <w:pPr>
        <w:pStyle w:val="Normal"/>
        <w:ind w:firstLine="720"/>
        <w:jc w:val="right"/>
        <w:rPr>
          <w:i/>
          <w:i/>
        </w:rPr>
      </w:pPr>
      <w:r>
        <w:rPr>
          <w:i/>
        </w:rPr>
        <w:t>Герлин</w:t>
      </w:r>
    </w:p>
    <w:p>
      <w:pPr>
        <w:pStyle w:val="Normal"/>
        <w:jc w:val="both"/>
        <w:rPr>
          <w:i/>
          <w:i/>
          <w:sz w:val="28"/>
          <w:szCs w:val="28"/>
        </w:rPr>
      </w:pPr>
      <w:r>
        <w:rPr>
          <w:i/>
          <w:sz w:val="28"/>
          <w:szCs w:val="28"/>
        </w:rPr>
      </w:r>
    </w:p>
    <w:p>
      <w:pPr>
        <w:pStyle w:val="Normal"/>
        <w:jc w:val="both"/>
        <w:rPr/>
      </w:pPr>
      <w:r>
        <w:rPr>
          <w:sz w:val="28"/>
          <w:szCs w:val="28"/>
        </w:rPr>
        <w:t>3. ФАКТОРЫ, СПОСОБСТВУЮЩИЕ ВОЗНИКНОВЕНИЮ ДИАГНОСТИЧЕСКИХ И ТАКТИЧЕСКИХ ОШИБОК ВРАЧЕЙ И ФЕЛЬДШЕРОВ СМП.</w:t>
      </w:r>
    </w:p>
    <w:p>
      <w:pPr>
        <w:pStyle w:val="Normal"/>
        <w:ind w:firstLine="720"/>
        <w:jc w:val="both"/>
        <w:rPr/>
      </w:pPr>
      <w:r>
        <w:rPr/>
        <w:t>Вопрос о происхождении медицинских ошибок столь же актуален, как и сложен, о чем свидетельствует существование множества классификаций ошибок по причинам и характеру. Достаточно большая часть литературы посвящена характеристике врачебных ошибок, совершаемых в стационарах и поликлиниках, в то же время в условиях скорой помощи проблема изучена мало. Знакомство с литературой показывает также, что существует неодинаковый подход к изучению ошибок: частота и причины диагностических ошибок в условиях клиники изучены лучше, чем тактические. Возможно, отсюда проистекает распространенное, но неверное представление о том, что "в медицине большинство ошибок встречается в области диагностики" (Г.Скрипкару и Т.Чорня, 1983 г.). Данные ряда авторов, связанных с организацией и оказанием экстренной помощи, не согласуются с этим мнением. Так, II.И Краковский и Ю.Я.Грицман указывают, что из всех ошибочных случаев в хирургической практике до 25% составляют тактические ошибки (по нашим данным до 30%, см.раздел 2.2.). Очевидно, что указанные противоречия и отсутствие работ, детализирующих не столько характер ошибок, сколько условия их возникновения, особенно на догоспитальном этапе, затрудняют разработку конкретных организационных мероприятий, направленных на предотвращение ошибок, а также составление соответствующих методических рекомендаций. В связи с этим мы разработали рабочую классификацию факторов (условий), способствующих возникновению диагностических и тактических ошибок, положив в ее основу результаты многолетних наблюдений и анализа дефектов работы медперсонала СМП (в соответствии с требованиями системного анализа ошибок медицинской "эрологии"). Они подразделены на 2 основные группы (табл.5) по принципу противопоставления перспективы возникновения ошибок под их воздействием, а также с учетом степени влияния каждого фактора на характер ошибки (диагностическая, тактическая). При разборе и характеристике указанных факторов акцент сделан на тех, которые наиболее "податливы" к устранению или "смягчению" их отрицательных тенденций - под влиянием целенаправленной организационно-методической работы, либо под действием других моментов. Материал, представленный в 3 разделе, иллюстрирован наблюдениями и примерами из практики СМП.</w:t>
      </w:r>
    </w:p>
    <w:p>
      <w:pPr>
        <w:pStyle w:val="Normal"/>
        <w:ind w:firstLine="720"/>
        <w:jc w:val="both"/>
        <w:rPr/>
      </w:pPr>
      <w:r>
        <w:rPr/>
      </w:r>
    </w:p>
    <w:p>
      <w:pPr>
        <w:pStyle w:val="Normal"/>
        <w:jc w:val="both"/>
        <w:rPr>
          <w:sz w:val="28"/>
          <w:szCs w:val="28"/>
          <w:u w:val="single"/>
        </w:rPr>
      </w:pPr>
      <w:r>
        <w:rPr>
          <w:sz w:val="28"/>
          <w:szCs w:val="28"/>
          <w:u w:val="single"/>
        </w:rPr>
        <w:t>3.1. Классификация факторов, способствующих возникновению диагностических и тактических ошибок.</w:t>
      </w:r>
    </w:p>
    <w:p>
      <w:pPr>
        <w:pStyle w:val="Normal"/>
        <w:ind w:firstLine="720"/>
        <w:jc w:val="both"/>
        <w:rPr/>
      </w:pPr>
      <w:r>
        <w:rPr/>
        <w:t>Существующие в настоящее время классификации медицинских ошибок предусматривают их группировку по различным признакам: диагностические, тактические, лечебные, комиссивные, омиссивные, несомненные и сомнительные, вменяемые в вину врачу и невменяемые в вину, допущенные по объективным и субъективным причинам и т.д. В основу всех классификаций положен причинно-видовой принцип. Однако, классификации, составленные на его основе, имея несомненное познавательное и методологическое значение для экспертной оценки ошибок, не учитывают роль ряда факторов (условий), определяющих и сами причины, и характер ошибок, что затрудняет прогнозирование их возникновения и возможность предотвращения. В связи с этим представляется целесообразным применить принцип классификации не самих ошибок, а факторов, имеющих ключевое значение в их происхождении. Несмотря на многообразие, все факторы в. прогностическом отношении правомерно подразделить на 2 основные группы (табл.5):</w:t>
      </w:r>
    </w:p>
    <w:p>
      <w:pPr>
        <w:pStyle w:val="Normal"/>
        <w:ind w:firstLine="720"/>
        <w:jc w:val="both"/>
        <w:rPr/>
      </w:pPr>
      <w:r>
        <w:rPr/>
        <w:t>1)факторы, неизбежно приводящие к возникновению ошибок;</w:t>
      </w:r>
    </w:p>
    <w:p>
      <w:pPr>
        <w:pStyle w:val="Normal"/>
        <w:ind w:firstLine="720"/>
        <w:jc w:val="both"/>
        <w:rPr/>
      </w:pPr>
      <w:r>
        <w:rPr/>
        <w:t>2)факторы, предрасполагающие к возникновению ошибок.</w:t>
      </w:r>
    </w:p>
    <w:p>
      <w:pPr>
        <w:pStyle w:val="Normal"/>
        <w:ind w:firstLine="720"/>
        <w:jc w:val="both"/>
        <w:rPr/>
      </w:pPr>
      <w:r>
        <w:rPr/>
        <w:t>Как те, так и другие могут носить различный характер: "объективный" (связанный с больным, болезнью или иными независящими от врача обстоятельствами), "субъективный" (связанный с личностью врача) или "смешанный".</w:t>
      </w:r>
    </w:p>
    <w:p>
      <w:pPr>
        <w:pStyle w:val="Normal"/>
        <w:ind w:firstLine="720"/>
        <w:jc w:val="both"/>
        <w:rPr/>
      </w:pPr>
      <w:r>
        <w:rPr/>
        <w:t>К первой группе следует отнести все виды нарушения профессиональных правил и норм, несоответствие профессиональной подготовки медицинского работника занимаемой должности (в т.ч. и работа не по специальности), а также случаи искажения информации о характере течения заболевания и состоянии пациента, полученной от него самого, от другого врача, из истории болезни или а результате допущенных погрешностей при проведении и оценке лабораторных, инструментальных исследований. Как правило, в этих случаях диагностических и тактических ошибок трудно избежать.</w:t>
      </w:r>
    </w:p>
    <w:p>
      <w:pPr>
        <w:pStyle w:val="Normal"/>
        <w:ind w:firstLine="720"/>
        <w:jc w:val="both"/>
        <w:rPr/>
      </w:pPr>
      <w:r>
        <w:rPr/>
        <w:t xml:space="preserve">Ко второй группе отнесены разнохарактерные по содержанию и природе процессы и ситуации (особенности течения заболеваний, методологические подходы к их диагностике, социально-психологические, личностные, деонтологические, организационные факторы), обладающие общим свойством </w:t>
      </w:r>
      <w:r>
        <w:rPr>
          <w:u w:val="single"/>
        </w:rPr>
        <w:t>создавать предпосылки для возникновения (с различным индексом риска) ошибок</w:t>
      </w:r>
      <w:r>
        <w:rPr/>
        <w:t xml:space="preserve"> при определенном стечении обстоятельств. При комбинации факторов их предрасполагающее действие усиливается и вероятность дефектов возрастает.</w:t>
      </w:r>
    </w:p>
    <w:p>
      <w:pPr>
        <w:pStyle w:val="Normal"/>
        <w:ind w:firstLine="720"/>
        <w:jc w:val="both"/>
        <w:rPr/>
      </w:pPr>
      <w:r>
        <w:rPr/>
        <w:t>Изучение предрасполагающих факторов (приведенных в табл.5) дает ключ не только к пониманию явлений (нередко малоизвестных широкому кругу врачей или ускользающих от их внимания), провоцирующих ошибочные действия медицинского персонала, но и к поиску конкретных путей и методов предотвращении перехода возможных ошибок в действительные. В этом отношении доказательным примером может служить ситуация, сложившаяся на Свердловской СМИ в 1981 -1983 гг., когда участились случаи смерти в санитарной машине - их количество у линейных бригад возросло до 32 случаев в год. Анализ этого явления показал плохую осведомленность медперсонала в вопросах транспортировки больных в тяжелом состоянии, разнобой в критериях оценки их транспортабельности (% тактических ошибок в этих случаях составил 18,0). Принятые энергичные меры (составление методических писем по правилам и принципам транспортировки больных и проведению интенсивной терапии и реанимационных мероприятий в случаях клинической смерти, ознакомление мед.персонала с этими вопросами, проведение зачетов, систематический разбор каждого случая смерти в машине с соответствующими выводами) привели в дальнейшем к снижению удельного веса лечебно-тактических дефектов при транспортировке с 18,0% до 10,2%, и сокращению количества случаев смерти в санитарной машине почти в 2 раза (1986 г.).</w:t>
      </w:r>
    </w:p>
    <w:p>
      <w:pPr>
        <w:pStyle w:val="Normal"/>
        <w:ind w:firstLine="720"/>
        <w:jc w:val="both"/>
        <w:rPr/>
      </w:pPr>
      <w:r>
        <w:rPr/>
      </w:r>
    </w:p>
    <w:p>
      <w:pPr>
        <w:pStyle w:val="Normal"/>
        <w:ind w:firstLine="720"/>
        <w:jc w:val="right"/>
        <w:rPr>
          <w:b/>
          <w:b/>
        </w:rPr>
      </w:pPr>
      <w:r>
        <w:rPr>
          <w:b/>
        </w:rPr>
        <w:t>Таблица 5</w:t>
      </w:r>
    </w:p>
    <w:p>
      <w:pPr>
        <w:pStyle w:val="Normal"/>
        <w:ind w:firstLine="720"/>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6214"/>
        <w:gridCol w:w="1606"/>
        <w:gridCol w:w="1751"/>
      </w:tblGrid>
      <w:tr>
        <w:trPr/>
        <w:tc>
          <w:tcPr>
            <w:tcW w:w="9571" w:type="dxa"/>
            <w:gridSpan w:val="3"/>
            <w:tcBorders/>
            <w:shd w:fill="FFFF99" w:val="clear"/>
          </w:tcPr>
          <w:p>
            <w:pPr>
              <w:pStyle w:val="Normal"/>
              <w:ind w:firstLine="720"/>
              <w:jc w:val="center"/>
              <w:rPr/>
            </w:pPr>
            <w:r>
              <w:rPr/>
              <w:t>Классификация факторов, способствующих возникновению диагностических и тактических ошибок.</w:t>
            </w:r>
          </w:p>
        </w:tc>
      </w:tr>
      <w:tr>
        <w:trPr/>
        <w:tc>
          <w:tcPr>
            <w:tcW w:w="6214" w:type="dxa"/>
            <w:vMerge w:val="restart"/>
            <w:tcBorders/>
            <w:shd w:fill="FFFF99" w:val="clear"/>
          </w:tcPr>
          <w:p>
            <w:pPr>
              <w:pStyle w:val="Normal"/>
              <w:jc w:val="center"/>
              <w:rPr>
                <w:b/>
                <w:b/>
                <w:sz w:val="20"/>
                <w:szCs w:val="20"/>
              </w:rPr>
            </w:pPr>
            <w:r>
              <w:rPr>
                <w:b/>
                <w:sz w:val="20"/>
                <w:szCs w:val="20"/>
              </w:rPr>
              <w:t>Название групп и факторов</w:t>
            </w:r>
          </w:p>
        </w:tc>
        <w:tc>
          <w:tcPr>
            <w:tcW w:w="3357" w:type="dxa"/>
            <w:gridSpan w:val="2"/>
            <w:tcBorders/>
            <w:shd w:fill="FFFF99" w:val="clear"/>
          </w:tcPr>
          <w:p>
            <w:pPr>
              <w:pStyle w:val="Normal"/>
              <w:jc w:val="center"/>
              <w:rPr>
                <w:b/>
                <w:b/>
                <w:sz w:val="20"/>
                <w:szCs w:val="20"/>
              </w:rPr>
            </w:pPr>
            <w:r>
              <w:rPr>
                <w:b/>
                <w:sz w:val="20"/>
                <w:szCs w:val="20"/>
              </w:rPr>
              <w:t>Индексация степени влияния на ошибки</w:t>
            </w:r>
          </w:p>
        </w:tc>
      </w:tr>
      <w:tr>
        <w:trPr/>
        <w:tc>
          <w:tcPr>
            <w:tcW w:w="6214" w:type="dxa"/>
            <w:vMerge w:val="continue"/>
            <w:tcBorders/>
            <w:shd w:fill="FFFF99" w:val="clear"/>
          </w:tcPr>
          <w:p>
            <w:pPr>
              <w:pStyle w:val="Normal"/>
              <w:snapToGrid w:val="false"/>
              <w:jc w:val="center"/>
              <w:rPr>
                <w:b/>
                <w:b/>
                <w:sz w:val="20"/>
                <w:szCs w:val="20"/>
              </w:rPr>
            </w:pPr>
            <w:r>
              <w:rPr>
                <w:b/>
                <w:sz w:val="20"/>
                <w:szCs w:val="20"/>
              </w:rPr>
            </w:r>
          </w:p>
        </w:tc>
        <w:tc>
          <w:tcPr>
            <w:tcW w:w="1606" w:type="dxa"/>
            <w:tcBorders/>
            <w:shd w:fill="FFFF99" w:val="clear"/>
          </w:tcPr>
          <w:p>
            <w:pPr>
              <w:pStyle w:val="Normal"/>
              <w:jc w:val="center"/>
              <w:rPr>
                <w:b/>
                <w:b/>
                <w:sz w:val="20"/>
                <w:szCs w:val="20"/>
              </w:rPr>
            </w:pPr>
            <w:r>
              <w:rPr>
                <w:b/>
                <w:sz w:val="20"/>
                <w:szCs w:val="20"/>
              </w:rPr>
              <w:t>тактические</w:t>
            </w:r>
          </w:p>
        </w:tc>
        <w:tc>
          <w:tcPr>
            <w:tcW w:w="1751" w:type="dxa"/>
            <w:tcBorders/>
            <w:shd w:fill="FFFF99" w:val="clear"/>
          </w:tcPr>
          <w:p>
            <w:pPr>
              <w:pStyle w:val="Normal"/>
              <w:jc w:val="center"/>
              <w:rPr>
                <w:b/>
                <w:b/>
                <w:sz w:val="20"/>
                <w:szCs w:val="20"/>
              </w:rPr>
            </w:pPr>
            <w:r>
              <w:rPr>
                <w:b/>
                <w:sz w:val="20"/>
                <w:szCs w:val="20"/>
              </w:rPr>
              <w:t>диагностические</w:t>
            </w:r>
          </w:p>
        </w:tc>
      </w:tr>
      <w:tr>
        <w:trPr/>
        <w:tc>
          <w:tcPr>
            <w:tcW w:w="6214" w:type="dxa"/>
            <w:tcBorders/>
            <w:shd w:fill="FFFF99" w:val="clear"/>
          </w:tcPr>
          <w:p>
            <w:pPr>
              <w:pStyle w:val="Normal"/>
              <w:jc w:val="center"/>
              <w:rPr/>
            </w:pPr>
            <w:r>
              <w:rPr>
                <w:b/>
              </w:rPr>
              <w:t>I-я ГРУППА.</w:t>
            </w:r>
          </w:p>
          <w:p>
            <w:pPr>
              <w:pStyle w:val="Normal"/>
              <w:jc w:val="both"/>
              <w:rPr/>
            </w:pPr>
            <w:r>
              <w:rPr/>
              <w:t xml:space="preserve">Факторы, неизбежно приводящие к возникновению ошибок (работа не по специальности, профессиональное  несоответствие  должности, искаженная информация о болезни со стороны больного, другого врача, в следствие артефактов или ошибочной интерпретации инструментальных и лабораторных исследований. </w:t>
            </w:r>
          </w:p>
          <w:p>
            <w:pPr>
              <w:pStyle w:val="Normal"/>
              <w:jc w:val="center"/>
              <w:rPr>
                <w:b/>
                <w:b/>
              </w:rPr>
            </w:pPr>
            <w:r>
              <w:rPr>
                <w:b/>
              </w:rPr>
              <w:t>II ГРУППА.</w:t>
            </w:r>
          </w:p>
          <w:p>
            <w:pPr>
              <w:pStyle w:val="Normal"/>
              <w:jc w:val="both"/>
              <w:rPr/>
            </w:pPr>
            <w:r>
              <w:rPr/>
              <w:t xml:space="preserve">Факторы,  предрасполагающие  к  возникновению ошибок </w:t>
            </w:r>
          </w:p>
          <w:p>
            <w:pPr>
              <w:pStyle w:val="Normal"/>
              <w:jc w:val="both"/>
              <w:rPr/>
            </w:pPr>
            <w:r>
              <w:rPr>
                <w:u w:val="single"/>
              </w:rPr>
              <w:t>Ситуационные:</w:t>
            </w:r>
            <w:r>
              <w:rPr/>
              <w:t xml:space="preserve"> </w:t>
            </w:r>
          </w:p>
          <w:p>
            <w:pPr>
              <w:pStyle w:val="Normal"/>
              <w:jc w:val="both"/>
              <w:rPr/>
            </w:pPr>
            <w:r>
              <w:rPr/>
              <w:t xml:space="preserve">а) впервые возникшие приступы и припадки; </w:t>
            </w:r>
          </w:p>
          <w:p>
            <w:pPr>
              <w:pStyle w:val="Normal"/>
              <w:jc w:val="both"/>
              <w:rPr/>
            </w:pPr>
            <w:r>
              <w:rPr/>
              <w:t>б) внезапные заболевания и несчастные случаи, возникшие на улице, и общественном месте;</w:t>
            </w:r>
          </w:p>
          <w:p>
            <w:pPr>
              <w:pStyle w:val="Normal"/>
              <w:jc w:val="both"/>
              <w:rPr/>
            </w:pPr>
            <w:r>
              <w:rPr/>
              <w:t xml:space="preserve">в) в сомнительных случаях, когда диагноз неясен; </w:t>
            </w:r>
          </w:p>
          <w:p>
            <w:pPr>
              <w:pStyle w:val="Normal"/>
              <w:jc w:val="both"/>
              <w:rPr/>
            </w:pPr>
            <w:r>
              <w:rPr/>
              <w:t>г) жизнеопасные осложнения, возникшие в санитарной машине при транспортировке;</w:t>
            </w:r>
          </w:p>
          <w:p>
            <w:pPr>
              <w:pStyle w:val="Normal"/>
              <w:jc w:val="both"/>
              <w:rPr/>
            </w:pPr>
            <w:r>
              <w:rPr/>
              <w:t>д) аварии и катастрофы с большим количеством жертв;</w:t>
            </w:r>
          </w:p>
          <w:p>
            <w:pPr>
              <w:pStyle w:val="Normal"/>
              <w:jc w:val="both"/>
              <w:rPr/>
            </w:pPr>
            <w:r>
              <w:rPr/>
              <w:t xml:space="preserve">е) криминальные и социально-опасные случаи; </w:t>
            </w:r>
          </w:p>
          <w:p>
            <w:pPr>
              <w:pStyle w:val="Normal"/>
              <w:jc w:val="both"/>
              <w:rPr/>
            </w:pPr>
            <w:r>
              <w:rPr/>
              <w:t>ж) перетранспортировка больных из одного лечебного учреждения в другое.</w:t>
            </w:r>
          </w:p>
          <w:p>
            <w:pPr>
              <w:pStyle w:val="Normal"/>
              <w:jc w:val="both"/>
              <w:rPr/>
            </w:pPr>
            <w:r>
              <w:rPr>
                <w:u w:val="single"/>
              </w:rPr>
              <w:t>Гносеологические</w:t>
            </w:r>
            <w:r>
              <w:rPr/>
              <w:t xml:space="preserve"> (трудности распознавания болезней) вследствие: </w:t>
            </w:r>
          </w:p>
          <w:p>
            <w:pPr>
              <w:pStyle w:val="Normal"/>
              <w:jc w:val="both"/>
              <w:rPr/>
            </w:pPr>
            <w:r>
              <w:rPr/>
              <w:t xml:space="preserve">а) маскообразного (атипичного) начала и течения заболевания; </w:t>
            </w:r>
          </w:p>
          <w:p>
            <w:pPr>
              <w:pStyle w:val="Normal"/>
              <w:jc w:val="both"/>
              <w:rPr/>
            </w:pPr>
            <w:r>
              <w:rPr/>
              <w:t>б) сочетания нескольких конкурирующих заболеваний (наиболее часто: ИБС + хирургическое заболевание ЖКТ, ИБС + остеохондроз позвоночника и др.);</w:t>
            </w:r>
          </w:p>
          <w:p>
            <w:pPr>
              <w:pStyle w:val="Normal"/>
              <w:jc w:val="both"/>
              <w:rPr/>
            </w:pPr>
            <w:r>
              <w:rPr/>
              <w:t xml:space="preserve">в) шаблонной трактовки сложных заболеваний (остеохондроз, НЦД, инфаркт миокарда, ТЭЛА, комы, аппендицит,   гастродуоденальные   кровотечения, острый         холецистит, субарахноидальное кровоизлияние, ОНМК, внутричерепная гематома, менингококцемия у детей);                      </w:t>
            </w:r>
          </w:p>
          <w:p>
            <w:pPr>
              <w:pStyle w:val="Normal"/>
              <w:jc w:val="both"/>
              <w:rPr/>
            </w:pPr>
            <w:r>
              <w:rPr/>
              <w:t>г) редкое (для данного региона) заболевание, появление больных после лечения новыми или малоизвестными методами.</w:t>
            </w:r>
          </w:p>
          <w:p>
            <w:pPr>
              <w:pStyle w:val="Normal"/>
              <w:jc w:val="both"/>
              <w:rPr/>
            </w:pPr>
            <w:r>
              <w:rPr>
                <w:u w:val="single"/>
              </w:rPr>
              <w:t>Психологические</w:t>
            </w:r>
            <w:r>
              <w:rPr/>
              <w:t xml:space="preserve"> (связанные с особенностями  личности больного, характерологическими особенностями врача, в сочетании со специфическими условиями оказания экстренной помощи): </w:t>
            </w:r>
          </w:p>
          <w:p>
            <w:pPr>
              <w:pStyle w:val="Normal"/>
              <w:jc w:val="both"/>
              <w:rPr/>
            </w:pPr>
            <w:r>
              <w:rPr/>
              <w:t xml:space="preserve">а) преодоление социально-психологических барьеров при оказании экстренной помощи лицам в алкогольном опьянении, наркоманам или находившимся в заключении б) возрастной барьер (старики, дети); </w:t>
            </w:r>
          </w:p>
          <w:p>
            <w:pPr>
              <w:pStyle w:val="Normal"/>
              <w:jc w:val="both"/>
              <w:rPr/>
            </w:pPr>
            <w:r>
              <w:rPr/>
              <w:t xml:space="preserve">в) профессионально-психологические: перемена места работы, должности, профиля работы или изменение типа бригады СМП (линейной на специализированную и наоборот), для фельдшера - перевод на самостоятельную работу; </w:t>
            </w:r>
          </w:p>
          <w:p>
            <w:pPr>
              <w:pStyle w:val="Normal"/>
              <w:jc w:val="both"/>
              <w:rPr/>
            </w:pPr>
            <w:r>
              <w:rPr/>
              <w:t xml:space="preserve">г) сложный характер врача, профессиональный снобизм, престижные моменты. </w:t>
            </w:r>
          </w:p>
          <w:p>
            <w:pPr>
              <w:pStyle w:val="Normal"/>
              <w:jc w:val="both"/>
              <w:rPr/>
            </w:pPr>
            <w:r>
              <w:rPr>
                <w:u w:val="single"/>
              </w:rPr>
              <w:t>Методологические</w:t>
            </w:r>
            <w:r>
              <w:rPr/>
              <w:t xml:space="preserve"> (применение ошибочных или неприемлемых для данного медицинского учреждении принципов и методов установления диагноза и принятия решений), связанные с методологией преподавания в ВУЗе, дефектами инструктажа или усвоения материала.</w:t>
            </w:r>
          </w:p>
          <w:p>
            <w:pPr>
              <w:pStyle w:val="Normal"/>
              <w:jc w:val="both"/>
              <w:rPr/>
            </w:pPr>
            <w:r>
              <w:rPr>
                <w:u w:val="single"/>
              </w:rPr>
              <w:t>Этапные</w:t>
            </w:r>
            <w:r>
              <w:rPr/>
              <w:t>, связанные с ошибками врача предшествующего этапа (другой бригады или другого лечебного учреждении) или с дефектами в работе других служб (этапов) СМП.</w:t>
            </w:r>
          </w:p>
          <w:p>
            <w:pPr>
              <w:pStyle w:val="Normal"/>
              <w:jc w:val="both"/>
              <w:rPr/>
            </w:pPr>
            <w:r>
              <w:rPr/>
              <w:t xml:space="preserve">Организационно-методические (внедрение новых  организационных форм работы СМП-АСУ, бригадный подряд и др.) </w:t>
            </w:r>
          </w:p>
          <w:p>
            <w:pPr>
              <w:pStyle w:val="Normal"/>
              <w:jc w:val="both"/>
              <w:rPr/>
            </w:pPr>
            <w:r>
              <w:rPr>
                <w:u w:val="single"/>
              </w:rPr>
              <w:t>Этико-деонтологические</w:t>
            </w:r>
            <w:r>
              <w:rPr/>
              <w:t xml:space="preserve"> (конфликтные ситуации на вызове, в бригаде, в приемном покое).</w:t>
            </w:r>
          </w:p>
        </w:tc>
        <w:tc>
          <w:tcPr>
            <w:tcW w:w="1606" w:type="dxa"/>
            <w:tcBorders/>
            <w:shd w:fill="FFFF9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751" w:type="dxa"/>
            <w:tcBorders/>
            <w:shd w:fill="FFFF99"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tc>
      </w:tr>
    </w:tbl>
    <w:p>
      <w:pPr>
        <w:pStyle w:val="Normal"/>
        <w:ind w:firstLine="720"/>
        <w:jc w:val="both"/>
        <w:rPr/>
      </w:pPr>
      <w:r>
        <w:rPr/>
      </w:r>
    </w:p>
    <w:p>
      <w:pPr>
        <w:pStyle w:val="Normal"/>
        <w:jc w:val="both"/>
        <w:rPr>
          <w:sz w:val="28"/>
          <w:szCs w:val="28"/>
          <w:u w:val="single"/>
        </w:rPr>
      </w:pPr>
      <w:r>
        <w:rPr>
          <w:sz w:val="28"/>
          <w:szCs w:val="28"/>
          <w:u w:val="single"/>
        </w:rPr>
        <w:t>3.2. Характеристика предрасполагающих факторов.</w:t>
      </w:r>
    </w:p>
    <w:p>
      <w:pPr>
        <w:pStyle w:val="Normal"/>
        <w:ind w:firstLine="720"/>
        <w:jc w:val="both"/>
        <w:rPr/>
      </w:pPr>
      <w:r>
        <w:rPr/>
        <w:t>Не имея возможности в рамках небольшой брошюры подробно останавливаться на характеристике всех факторов, представленных в таблице 5, разберем степень влияний на происхождение ошибок наиболее важных из них (без описания рекомендаций по тактическим решениям, которые даны в разделе 4).</w:t>
      </w:r>
    </w:p>
    <w:p>
      <w:pPr>
        <w:pStyle w:val="Normal"/>
        <w:jc w:val="both"/>
        <w:rPr>
          <w:sz w:val="28"/>
          <w:szCs w:val="28"/>
          <w:u w:val="single"/>
        </w:rPr>
      </w:pPr>
      <w:r>
        <w:rPr>
          <w:sz w:val="28"/>
          <w:szCs w:val="28"/>
          <w:u w:val="single"/>
        </w:rPr>
        <w:t>3.2.1   Ситуационные факторы</w:t>
      </w:r>
    </w:p>
    <w:p>
      <w:pPr>
        <w:pStyle w:val="Normal"/>
        <w:ind w:firstLine="720"/>
        <w:jc w:val="both"/>
        <w:rPr/>
      </w:pPr>
      <w:r>
        <w:rPr/>
        <w:t>Если такие ситуационные факторы как "а","б","в" - содержат предпосылки для возникновения как тактических, так и диагностических ошибок в равной степени, то ситуации - "г","д","е" и особенно - "ж" - в большей степени вызывают затруднения в принятии соответствующих тактических решений, где им придается первостепенное значение.</w:t>
      </w:r>
    </w:p>
    <w:p>
      <w:pPr>
        <w:pStyle w:val="Normal"/>
        <w:ind w:firstLine="720"/>
        <w:jc w:val="both"/>
        <w:rPr/>
      </w:pPr>
      <w:r>
        <w:rPr>
          <w:u w:val="single"/>
        </w:rPr>
        <w:t>Пример 1.</w:t>
      </w:r>
      <w:r>
        <w:rPr/>
        <w:t xml:space="preserve"> </w:t>
      </w:r>
      <w:r>
        <w:rPr>
          <w:i/>
        </w:rPr>
        <w:t xml:space="preserve">Врач линейной бригады выехал на перевозку больной Р., 30 лет, из психодиспансера в терапевтический стационар с </w:t>
      </w:r>
      <w:r>
        <w:rPr>
          <w:i/>
          <w:lang w:val="en-US"/>
        </w:rPr>
        <w:t>Ds</w:t>
      </w:r>
      <w:r>
        <w:rPr>
          <w:i/>
        </w:rPr>
        <w:t>.: "Двухсторонняя пневмония, состояние средней, тяжести", указанным в направлении, не осмотрел больную, поверил па слово дежурному врачу, сообщившему "благополучные" объективные данные, цифры АД и пульса, не соответствующие состоянию пациентки. Во время транспортировки у больной наступила клиническая смерть, из которой ее вывести не удалось. Патолого-анатомический диагноз "ИБС. Подострый инфаркт миокарда. Отек легких".</w:t>
      </w:r>
    </w:p>
    <w:p>
      <w:pPr>
        <w:pStyle w:val="Normal"/>
        <w:ind w:firstLine="720"/>
        <w:jc w:val="both"/>
        <w:rPr/>
      </w:pPr>
      <w:r>
        <w:rPr/>
        <w:t>При перетранспортировке больных из одного ЛПУ в другое, как свидетельствует опыт, часто нарушаются принципы и правила безопасной транспортировки врачами и фельдшерами СМП вследствие некритического отношения к информации, сообщенной медработниками приемных покоев стационаров и других ЛПУ о состоянии больных, что подтверждает и данный случай. Смерть больной в санитарной машине можно было предотвратить, если бы врач СМП внимательно отнесся к оценке транспортабельности, не идя на поводу у дежурного врача.</w:t>
      </w:r>
    </w:p>
    <w:p>
      <w:pPr>
        <w:pStyle w:val="Normal"/>
        <w:ind w:firstLine="720"/>
        <w:jc w:val="both"/>
        <w:rPr/>
      </w:pPr>
      <w:r>
        <w:rPr>
          <w:u w:val="single"/>
        </w:rPr>
        <w:t>Пример 2.</w:t>
      </w:r>
      <w:r>
        <w:rPr/>
        <w:t xml:space="preserve"> </w:t>
      </w:r>
      <w:r>
        <w:rPr>
          <w:i/>
        </w:rPr>
        <w:t>Он иллюстрирует влияние сочетанных факторов (ситуационного, гносеологического, социально-психологического) ни происхождение диагностической и тактической ошибок. К больному С., 70 .чет, в спецприемник выезжали в течении 2-х суток 5 бригад СМП (в т.ч. одна неврологическая) по поводу головной боли, судорог. Тремя врачами линейных бригад и невропатологом диагносцировались заболевания: "гипертоническая болезнь, криз", "эпилепсия", "остеохондроз", "хроническая цереброваскулярная недостаточность". Больному была оказана соответствующая медицинская помощь. На вторые сутки состояние больного ухудшилось, он потерял сознание. Выехавший врач линейной бригады (5-ой) констатировал смерть больного. Заключение судебно-медицинского вскрытия: "внутричерепная гематома". Как выяснилось при разборе случая на клинической конференции, среди субъективных причин, приведших врачей к диагностической и тактической ошибкам, были такие, как недостаточно внимательный сбор анамнеза при выезде первых двух бригад, недооценка анамнестических и объективных данных в последующем, несоблюдение правил госпитализации при повторном вызове.</w:t>
      </w:r>
    </w:p>
    <w:p>
      <w:pPr>
        <w:pStyle w:val="Normal"/>
        <w:ind w:firstLine="720"/>
        <w:jc w:val="both"/>
        <w:rPr>
          <w:i/>
          <w:i/>
        </w:rPr>
      </w:pPr>
      <w:r>
        <w:rPr>
          <w:i/>
        </w:rPr>
        <w:t>Имели место и объективные причины, способствовавшие возникновению ошибок: заторможенность больного, невнятная речь, отсутствие четкой очаговой неврологической симптоматики, отсутствие условий для детального осмотра, психологическое давление работников МВД, недоверие к личности больного. Однако, ретроспективный анализ случая позволяет сделать заключение о том, что допущенных ошибок можно было избежать, проявив необходимую врачебную компетентность и настойчивость в преодолении психологических барьеров.</w:t>
      </w:r>
    </w:p>
    <w:p>
      <w:pPr>
        <w:pStyle w:val="Normal"/>
        <w:ind w:firstLine="720"/>
        <w:jc w:val="both"/>
        <w:rPr>
          <w:i/>
          <w:i/>
        </w:rPr>
      </w:pPr>
      <w:r>
        <w:rPr>
          <w:i/>
        </w:rPr>
      </w:r>
    </w:p>
    <w:p>
      <w:pPr>
        <w:pStyle w:val="Normal"/>
        <w:jc w:val="both"/>
        <w:rPr>
          <w:sz w:val="28"/>
          <w:szCs w:val="28"/>
          <w:u w:val="single"/>
        </w:rPr>
      </w:pPr>
      <w:r>
        <w:rPr>
          <w:sz w:val="28"/>
          <w:szCs w:val="28"/>
          <w:u w:val="single"/>
        </w:rPr>
        <w:t>3.2.2 Гносеологические факторы.</w:t>
      </w:r>
    </w:p>
    <w:p>
      <w:pPr>
        <w:pStyle w:val="Normal"/>
        <w:ind w:firstLine="720"/>
        <w:jc w:val="both"/>
        <w:rPr/>
      </w:pPr>
      <w:r>
        <w:rPr/>
        <w:t>Трудности распознавания болезней создают прежде всего предпосылки для фактических ошибок в диагнозе. Тактические ошибки в этих случаях являются вторичными, возникая вследствие неверного диагноза. И тем не менее, их возникновение может не последовать, если в данной области патологии разработаны четкие тактические установки и рекомендации, выполняемые медицинскими работниками. Одна из особенностей работы врачей СМП (и частых причин диагностических ошибок) - это попадание к больным в начальном периоде заболевания, нередко протекающего как бы "под маской" другой болезни. Наибольшей склонностью к мимикрии, как известно, обладает острый аппендицит, а также (по нашим наблюдениям) такие болезни, как субарахноидальное кровоизлияние (САК), внутричерепная гематома (ВЧГ), менингококкцемия у детей.</w:t>
      </w:r>
    </w:p>
    <w:p>
      <w:pPr>
        <w:pStyle w:val="Normal"/>
        <w:ind w:firstLine="720"/>
        <w:jc w:val="both"/>
        <w:rPr/>
      </w:pPr>
      <w:r>
        <w:rPr/>
        <w:t>Клиническими масками для этих заболеваний и травм служат соответственно: острый гастрит (или пищевая интоксикация), гипертонический криз, алкогольное опьянение, ОРЗ. К "трудным" для диагностики в условиях СМП следует отнести инфаркт миокарда, ТЭЛА, комы, преходящие нарушения мозгового кровообращения, многие заболевания, объединенные термином "острый живот", а также остеохондроз позвоночника и НЦД. В основе диагностических и тактических ошибок, допускаемых врачами у больных с перечисленными заболеваниями, помимо объективных лежат и субъективные причины, связанные в первую очередь с недоброкачественным сбором анамнеза и шаблонной трактовкой полученной информации.</w:t>
      </w:r>
    </w:p>
    <w:p>
      <w:pPr>
        <w:pStyle w:val="Normal"/>
        <w:ind w:firstLine="720"/>
        <w:jc w:val="both"/>
        <w:rPr/>
      </w:pPr>
      <w:r>
        <w:rPr/>
        <w:t>В этом отношении особого внимания заслуживают дна последних диагноза, пользующихся неоправданной популярностью среди врачей СМП, независимо от стажа работы. Речь идет об "НЦД" и "остеохондрозе позвоночника". Как показывают статистические данные, наибольшие затруднения у врачей СМП вызывает дифференциальная диагностика заболеваний с инфарктом миокарда. Так, по данным врача С.В.Субботина (1989 г.), из 80 больных, у которых врачи (в.т.ч. кардиологических бригад) диагносцировали остеохондроз шейного или грудного отделов позвоночника - в 8 случаях (10%) был пропущен инфаркт миокарда.</w:t>
      </w:r>
    </w:p>
    <w:p>
      <w:pPr>
        <w:pStyle w:val="Normal"/>
        <w:ind w:firstLine="720"/>
        <w:jc w:val="both"/>
        <w:rPr/>
      </w:pPr>
      <w:r>
        <w:rPr/>
        <w:t>Многолетнее изучение вопроса позволяет сделать поучительные выводы о причинах "популярности" диагнозов "НЦД" и "остеохондроз" среди врачей и фельдшеров СМП и частых диагностических ошибок.</w:t>
      </w:r>
    </w:p>
    <w:p>
      <w:pPr>
        <w:pStyle w:val="Normal"/>
        <w:ind w:firstLine="720"/>
        <w:jc w:val="both"/>
        <w:rPr/>
      </w:pPr>
      <w:r>
        <w:rPr/>
        <w:t>1. Субъективные причины:</w:t>
      </w:r>
    </w:p>
    <w:p>
      <w:pPr>
        <w:pStyle w:val="Normal"/>
        <w:ind w:firstLine="720"/>
        <w:jc w:val="both"/>
        <w:rPr/>
      </w:pPr>
      <w:r>
        <w:rPr/>
        <w:t>а) дефекты в сборе анамнеза, пренебрежение к методике выявления коронарных компонентов (Ус.Уд.Уч) в болевом синдроме и его оценки на основании сравнительных данных;</w:t>
      </w:r>
    </w:p>
    <w:p>
      <w:pPr>
        <w:pStyle w:val="Normal"/>
        <w:ind w:firstLine="720"/>
        <w:jc w:val="both"/>
        <w:rPr/>
      </w:pPr>
      <w:r>
        <w:rPr/>
        <w:t>б) шаблонный подход к трактовке полученных данных (особенно в отношении приступообразности или монотонности болей в области грудной клетки) и оценке эффекта от нитроглицерина;</w:t>
      </w:r>
    </w:p>
    <w:p>
      <w:pPr>
        <w:pStyle w:val="Normal"/>
        <w:ind w:firstLine="720"/>
        <w:jc w:val="both"/>
        <w:rPr/>
      </w:pPr>
      <w:r>
        <w:rPr/>
        <w:t>в) недоучет факторов риска (возраст, пол, время суток, нагрузки, гипертоническая болезнь в анамнезе), факта вызова СМП, особенно повторного;</w:t>
      </w:r>
    </w:p>
    <w:p>
      <w:pPr>
        <w:pStyle w:val="Normal"/>
        <w:ind w:firstLine="720"/>
        <w:jc w:val="both"/>
        <w:rPr/>
      </w:pPr>
      <w:r>
        <w:rPr/>
        <w:t>г) отсутствие записи ЭКГ или ее неправильная трактовка;</w:t>
      </w:r>
    </w:p>
    <w:p>
      <w:pPr>
        <w:pStyle w:val="Normal"/>
        <w:ind w:firstLine="720"/>
        <w:jc w:val="both"/>
        <w:rPr/>
      </w:pPr>
      <w:r>
        <w:rPr/>
        <w:t>д) пренебрежение правилом - избегать в условиях СМП диагностики НЦД и остеохондроза, требующих компетенции не менее 2-х специалистов (в.т.ч.невропатолога и кардиолога) и наблюдения больного в динамике, а в случае установления данных диагнозов - обеспечить больному ЭКГ обследование или вызов спецбригады.</w:t>
      </w:r>
    </w:p>
    <w:p>
      <w:pPr>
        <w:pStyle w:val="Normal"/>
        <w:ind w:firstLine="720"/>
        <w:jc w:val="both"/>
        <w:rPr/>
      </w:pPr>
      <w:r>
        <w:rPr/>
        <w:t>2. Объективные причины:</w:t>
      </w:r>
    </w:p>
    <w:p>
      <w:pPr>
        <w:pStyle w:val="Normal"/>
        <w:ind w:firstLine="720"/>
        <w:jc w:val="both"/>
        <w:rPr/>
      </w:pPr>
      <w:r>
        <w:rPr/>
        <w:t>а) привлекательность диагнозов "НЦД" и "остеохондроз" вследствие мнимой легкости диагностики и облегченной тактики;</w:t>
      </w:r>
    </w:p>
    <w:p>
      <w:pPr>
        <w:pStyle w:val="Normal"/>
        <w:ind w:firstLine="720"/>
        <w:jc w:val="both"/>
        <w:rPr/>
      </w:pPr>
      <w:r>
        <w:rPr/>
        <w:t>б) затруднения в сборе анамнеза, искажение информации больным или другими лицами, отсутствие коронарного анамнеза;</w:t>
      </w:r>
    </w:p>
    <w:p>
      <w:pPr>
        <w:pStyle w:val="Normal"/>
        <w:ind w:firstLine="720"/>
        <w:jc w:val="both"/>
        <w:rPr/>
      </w:pPr>
      <w:r>
        <w:rPr/>
        <w:t>в) сложный генез и атипичное проявление болевого синдрома у больных с сочетанной патологией: ИБС + остеохондроз;</w:t>
      </w:r>
    </w:p>
    <w:p>
      <w:pPr>
        <w:pStyle w:val="Normal"/>
        <w:ind w:firstLine="720"/>
        <w:jc w:val="both"/>
        <w:rPr/>
      </w:pPr>
      <w:r>
        <w:rPr/>
        <w:t>г) отсутствие "коронарных" изменений или динамики на ЭКГ;</w:t>
      </w:r>
    </w:p>
    <w:p>
      <w:pPr>
        <w:pStyle w:val="Normal"/>
        <w:ind w:firstLine="720"/>
        <w:jc w:val="both"/>
        <w:rPr/>
      </w:pPr>
      <w:r>
        <w:rPr/>
        <w:t>д) методологические и другие дефекты обучения студентов старших курсов медицинского института принципам дифференциальной диагностики при данной патологии.</w:t>
      </w:r>
    </w:p>
    <w:p>
      <w:pPr>
        <w:pStyle w:val="Normal"/>
        <w:ind w:firstLine="720"/>
        <w:jc w:val="both"/>
        <w:rPr/>
      </w:pPr>
      <w:r>
        <w:rPr/>
        <w:t>На основании этих выводов на Свердловской СМП издан и действует приказ (№ 80-Л от 1988 г.), требующий "коронарной настороженности" медицинского персонала при выезде к больным с кардиалгиями различного генеза, и обязывающий врачей и фельдшеров в этих случаях снимать ЭКГ или вызывать кардиологическую бригаду. Разработанные на основе этого приказа и проведенные в жизнь, эти и другие организационно-методические мероприятия (систематические клинические разборы на конференциях или ЛКК каждой диагностической и тактической ошибки с отражением результатов в информационных письмах) в течение последних лет привели к снижению частоты недиагносцированных инфарктов миокарда (за счет ошибочно установленного диагноза "остеохондроз") с 10,0 % (в1987 г.) до 4,0-5,0% (а 1990 г.).</w:t>
      </w:r>
    </w:p>
    <w:p>
      <w:pPr>
        <w:pStyle w:val="Normal"/>
        <w:ind w:firstLine="720"/>
        <w:jc w:val="both"/>
        <w:rPr/>
      </w:pPr>
      <w:r>
        <w:rPr/>
        <w:t xml:space="preserve"> </w:t>
      </w:r>
    </w:p>
    <w:p>
      <w:pPr>
        <w:pStyle w:val="Normal"/>
        <w:ind w:firstLine="720"/>
        <w:jc w:val="both"/>
        <w:rPr/>
      </w:pPr>
      <w:r>
        <w:rPr>
          <w:u w:val="single"/>
        </w:rPr>
        <w:t>Пример 3.</w:t>
      </w:r>
      <w:r>
        <w:rPr/>
        <w:t xml:space="preserve"> К больному Л., 46 лет, в 7 часов утра вызвана СМП по поводу головной боли. Врачом линейной бригады выявлены жалобы па боли в затылочной области, усиливающиеся при поворотах и наклонах головы, шум в ушах, боли в спине между лопатками (ощущение "кола") без определенной связи с ходьбой, но усиливающиеся при резких поворотах туловища даже в постели. Боли носит как бы постоянный характер в течении 7 часов, иногда ослабевая после приема валидола и нитроглицерина (дал сосед). По поводу ИБС и ГБ - к врачам не обращался, в анамнезе - остеохондроз грудного отдела позвоночника, по поводу которого лечился у невропатолога несколько лет назад. Заболел остро, около 24 часов, что связывает с переохлаждением. Объективно: состояние удовлетворительное, кожные покровы гиперемированы, сердце и легкие без особенностей, со стороны ЦНС патологических симптомов не выявлено, зрачки </w:t>
      </w:r>
      <w:r>
        <w:rPr>
          <w:lang w:val="en-US"/>
        </w:rPr>
        <w:t>D</w:t>
      </w:r>
      <w:r>
        <w:rPr/>
        <w:t>=</w:t>
      </w:r>
      <w:r>
        <w:rPr>
          <w:lang w:val="en-US"/>
        </w:rPr>
        <w:t>S</w:t>
      </w:r>
      <w:r>
        <w:rPr/>
        <w:t>; АД - 160/100 мм.рт.ст., Р</w:t>
      </w:r>
      <w:r>
        <w:rPr>
          <w:lang w:val="en-US"/>
        </w:rPr>
        <w:t>s</w:t>
      </w:r>
      <w:r>
        <w:rPr/>
        <w:t xml:space="preserve"> - 84 в 1 мин., ритмичный, </w:t>
      </w:r>
      <w:r>
        <w:rPr>
          <w:lang w:val="en-US"/>
        </w:rPr>
        <w:t>t</w:t>
      </w:r>
      <w:r>
        <w:rPr/>
        <w:t>º—36,5º</w:t>
      </w:r>
      <w:r>
        <w:rPr>
          <w:lang w:val="en-US"/>
        </w:rPr>
        <w:t>C</w:t>
      </w:r>
      <w:r>
        <w:rPr/>
        <w:t xml:space="preserve">. Имеется болезненность при пальпации области шейного и грудного отделов позвоночника, а также в 5-6 межреберьях справа. </w:t>
      </w:r>
      <w:r>
        <w:rPr>
          <w:lang w:val="en-US"/>
        </w:rPr>
        <w:t>Ds</w:t>
      </w:r>
      <w:r>
        <w:rPr/>
        <w:t>.</w:t>
      </w:r>
      <w:r>
        <w:rPr>
          <w:lang w:val="en-US"/>
        </w:rPr>
        <w:t>:</w:t>
      </w:r>
      <w:r>
        <w:rPr/>
        <w:t xml:space="preserve"> "Гипертоническая болезнь </w:t>
      </w:r>
      <w:r>
        <w:rPr>
          <w:lang w:val="en-US"/>
        </w:rPr>
        <w:t>II</w:t>
      </w:r>
      <w:r>
        <w:rPr/>
        <w:t>А, криз. Остеохондроз шейного и грудного отделов позвоночники с корешковым синдромом". Оказана экстренная медицинская помощь: дибазол 1% р-р - 3,0, папаверин 2% - 2,0, анальгин 50,0% - 2,0 в/м. Боли уменьшились. В соответствии с приказом главного врача СМП об ЭКГ-обследовании всех больных с кардиалгиями вызвана КБ. Снята ЭКГ. Заключение: "признаки очаговой ишемии и повреждения в области передне-боковой стенки и перегородки левого желудочка". Больной обезболен (дроперидол 0.25% р-р - 2мл, фентанил 0,005% 1 мл в/в) и госпитализирован с диагнозом "острый инфаркт миокарда, остеохондроз грудного отдела позвоночника" в кардиологический центр. В этом примере отражены не только трудности и просчеты в дифференциальной диагностике врача ЛБ (рутинный подход) между остеохондрозом и ОКН, но и несомненная целесообразность использования в подобных случаях готовых тактических рекомендаций.</w:t>
      </w:r>
    </w:p>
    <w:p>
      <w:pPr>
        <w:pStyle w:val="Normal"/>
        <w:ind w:firstLine="720"/>
        <w:jc w:val="both"/>
        <w:rPr/>
      </w:pPr>
      <w:r>
        <w:rPr/>
        <w:t>Приведенные материалы свидетельствуют о том, что вопреки распространенному мнению врач может даже при неправильном диагнозе не только избежать тактической ошибки, но выполнив соответствующие данной ситуации тактические рекомендации, преодолеть и диагностические трудности и предотвратить неблагоприятный исход для больного.</w:t>
      </w:r>
    </w:p>
    <w:p>
      <w:pPr>
        <w:pStyle w:val="Normal"/>
        <w:ind w:firstLine="720"/>
        <w:jc w:val="both"/>
        <w:rPr/>
      </w:pPr>
      <w:r>
        <w:rPr/>
        <w:t>Не менее сложным в диагностике, а значит и в тактике, с гносеологической точки зрения, представляются случаи, когда у одного и того же больного имеется сочетание двух или более заболеваний, конкурирующих между собой как в очередности возникновения (или обострения), так и по тяжести и сложности течения. Они нередко взаимосвязаны и подвержены взаимному влиянию. Типичными примерами таких сочетаний могут служить различные формы ИБС и воспалительные заболевания органов брюшной полости (холецистит, панкреатит, язвенная болезнь желудка и 12-перстной кишки). Трудности диагностики усугубляются не только тем, что эти заболевания часто манифестируют болевым синдромом, но и тем, что нередко протекают атипично, под маской одного из конкурирующих заболеваний.</w:t>
        <w:tab/>
      </w:r>
    </w:p>
    <w:p>
      <w:pPr>
        <w:pStyle w:val="Normal"/>
        <w:ind w:firstLine="720"/>
        <w:jc w:val="both"/>
        <w:rPr/>
      </w:pPr>
      <w:r>
        <w:rPr/>
        <w:t>Примеры сочетаний конкурирующих заболеваний:</w:t>
      </w:r>
    </w:p>
    <w:p>
      <w:pPr>
        <w:pStyle w:val="Normal"/>
        <w:ind w:left="360" w:hanging="0"/>
        <w:jc w:val="both"/>
        <w:rPr/>
      </w:pPr>
      <w:r>
        <w:rPr/>
        <w:t>●</w:t>
      </w:r>
      <w:r>
        <w:rPr/>
        <w:t>ИБС: острый инфаркт миокарда. Хронический гепатохолецистит вне обострения;</w:t>
      </w:r>
    </w:p>
    <w:p>
      <w:pPr>
        <w:pStyle w:val="Normal"/>
        <w:ind w:left="360" w:hanging="0"/>
        <w:jc w:val="both"/>
        <w:rPr/>
      </w:pPr>
      <w:r>
        <w:rPr/>
        <w:t>●</w:t>
      </w:r>
      <w:r>
        <w:rPr/>
        <w:t>Острый холецистит. ИБС: стенокардия напряжения;</w:t>
      </w:r>
    </w:p>
    <w:p>
      <w:pPr>
        <w:pStyle w:val="Normal"/>
        <w:ind w:left="360" w:hanging="0"/>
        <w:jc w:val="both"/>
        <w:rPr/>
      </w:pPr>
      <w:r>
        <w:rPr/>
        <w:t>●</w:t>
      </w:r>
      <w:r>
        <w:rPr/>
        <w:t>ИБС: Нестабильная стенокардия. Обострение хронического холецистита, вторичный панкреатит;</w:t>
      </w:r>
    </w:p>
    <w:p>
      <w:pPr>
        <w:pStyle w:val="Normal"/>
        <w:ind w:left="360" w:hanging="0"/>
        <w:jc w:val="both"/>
        <w:rPr/>
      </w:pPr>
      <w:r>
        <w:rPr/>
        <w:t>●</w:t>
      </w:r>
      <w:r>
        <w:rPr/>
        <w:t>ИБС: Инфаркт миокарда. Острый калькулезный холецистит. Обострение язвенной болезни желудка. ИСС: Стенокардия сложного генеза.</w:t>
      </w:r>
    </w:p>
    <w:p>
      <w:pPr>
        <w:pStyle w:val="Normal"/>
        <w:ind w:firstLine="720"/>
        <w:jc w:val="both"/>
        <w:rPr/>
      </w:pPr>
      <w:r>
        <w:rPr/>
        <w:t>Первостепенное значение в дифференциальной диагностике между ОКН и острыми заболеваниями органов ЖКТ имеет электрокардиографическое исследование, а в тактике - принцип Джанелидзе: "в сомнении госпитализируй, и чем раньше, тем лучше". Если врач не может исключить ОКН и "острый живот" одновременно, то при госпитализации предпочтение следует отдать хирургическому стационару.</w:t>
      </w:r>
    </w:p>
    <w:p>
      <w:pPr>
        <w:pStyle w:val="Normal"/>
        <w:jc w:val="both"/>
        <w:rPr>
          <w:sz w:val="28"/>
          <w:szCs w:val="28"/>
          <w:u w:val="single"/>
        </w:rPr>
      </w:pPr>
      <w:r>
        <w:rPr>
          <w:sz w:val="28"/>
          <w:szCs w:val="28"/>
          <w:u w:val="single"/>
        </w:rPr>
        <w:t>3.2.3  Психологические факторы.</w:t>
      </w:r>
    </w:p>
    <w:p>
      <w:pPr>
        <w:pStyle w:val="Normal"/>
        <w:ind w:firstLine="720"/>
        <w:jc w:val="both"/>
        <w:rPr/>
      </w:pPr>
      <w:r>
        <w:rPr/>
        <w:t>Для понимания причин и характера происхождения некоторых диагностических, тактических и деонтологических ошибок на догоспитальном этапе и их предупреждения - важно учитывать и специфическую роль ряда факторов психологического и социального порядка, связанных с особенностями личности врача и больного, характером патологического процесса и условиями оказания экстренной помощи.</w:t>
      </w:r>
    </w:p>
    <w:p>
      <w:pPr>
        <w:pStyle w:val="Normal"/>
        <w:ind w:firstLine="720"/>
        <w:jc w:val="both"/>
        <w:rPr/>
      </w:pPr>
      <w:r>
        <w:rPr/>
        <w:t>На пути правильной диагностики и тактики, даже при несложных заболеваниях и состояниях, встают такие "психологические барьеры", как брезгливость и недоверие к социально-неблагополучным лицам (в алкогольном опьянении, наркоманам, вышедшим из заключения), скептическое отношение к больным и преклонном возрасте (особенно при решении вопросов госпитализации, в чем не последнюю роль играет и негативизм врачей стационаров), стойкость сложившихся стереотипов в лечении, характерологические комплексы врача (сложность характера и др.). Они зачастую мешают объективной оценке состояния больного, нивелируют опытность и снижают бдительность медицинского работника, и в равной степени создают предпосылки как для диагностических, так и тактических ошибок. В этом отношении примечательны следующие примеры.</w:t>
      </w:r>
    </w:p>
    <w:p>
      <w:pPr>
        <w:pStyle w:val="Normal"/>
        <w:ind w:firstLine="720"/>
        <w:jc w:val="both"/>
        <w:rPr/>
      </w:pPr>
      <w:r>
        <w:rPr>
          <w:u w:val="single"/>
        </w:rPr>
        <w:t>Пример 4.</w:t>
      </w:r>
      <w:r>
        <w:rPr/>
        <w:t xml:space="preserve"> </w:t>
      </w:r>
      <w:r>
        <w:rPr>
          <w:i/>
        </w:rPr>
        <w:t>Фельдшер выехал по вызову прохожих на уличный случай к пожилому больному (фамилия и возраст неизвестны), который ползал на четвереньках по газону, неопрятно выглядел (небрит, одежда запачкана каловыми массами), на вопросы отвечал невнятно. Не осмотрев больного, с диагнозом - "Старческий маразм" - оставил его на месте, сообщил в милицию. Через I час последовал повторный вызов в РОВД. Заключительный диагноз: "Разрыв примой кишки, геморрагический шок". Смерть в приемном покое больницы через 20 минут после доставки линейной бригадой.</w:t>
      </w:r>
    </w:p>
    <w:p>
      <w:pPr>
        <w:pStyle w:val="Normal"/>
        <w:ind w:firstLine="720"/>
        <w:jc w:val="both"/>
        <w:rPr/>
      </w:pPr>
      <w:r>
        <w:rPr>
          <w:u w:val="single"/>
        </w:rPr>
        <w:t>Пример 5.</w:t>
      </w:r>
      <w:r>
        <w:rPr/>
        <w:t xml:space="preserve"> </w:t>
      </w:r>
      <w:r>
        <w:rPr>
          <w:i/>
        </w:rPr>
        <w:t xml:space="preserve">Фельдшер СМП по вызову дежурного врача хирургического стационара выехал на перевозку неизвестного мужчины 47 лет с диагнозом: "Алкогольная интоксикация. Общее охлаждение". Больной находился в сопорозном состоянии, </w:t>
      </w:r>
      <w:r>
        <w:rPr>
          <w:i/>
          <w:lang w:val="en-US"/>
        </w:rPr>
        <w:t>Ps</w:t>
      </w:r>
      <w:r>
        <w:rPr>
          <w:i/>
        </w:rPr>
        <w:t xml:space="preserve"> - 76 в  мин, АД - 140/80 мм.рт.ст. Было известно, что он 3 часа назад доставлен с подозрением на "острый живот, алкогольную интоксикацию" бригадой СМП из терапевтического стационара. По настоянию дежурного хирурга, утверждав/него, что у больного исключена острая хирургическая патология, и он в настоящее время транспортабелен, фельдшер перевез больного снова в терапевтический стационар. Через 1,5 часа неизвестный скончался. Патолого-анатомический диагноз: "ИБС: ОКН. Эмпиема желчного пузыря. Отек легких. Алкогольная интоксикация".</w:t>
      </w:r>
    </w:p>
    <w:p>
      <w:pPr>
        <w:pStyle w:val="Normal"/>
        <w:ind w:firstLine="720"/>
        <w:jc w:val="both"/>
        <w:rPr/>
      </w:pPr>
      <w:r>
        <w:rPr>
          <w:u w:val="single"/>
        </w:rPr>
        <w:t>Пример 6.</w:t>
      </w:r>
      <w:r>
        <w:rPr/>
        <w:t xml:space="preserve"> </w:t>
      </w:r>
      <w:r>
        <w:rPr>
          <w:i/>
        </w:rPr>
        <w:t>В РОВД вызвана бригада СМП к больному С., 73 лет, по поводу "сердечного приступа". Жалоб не предъявляет, заторможен, на вопросы отвечает вяло. Со слов работников МВД - 6 часов назад подобран на улице, бродяжничает, питается нерегулярно. Вначале был доставлен милицией в терапевтический стационар ближайшей больницы для осмотра. Заболеваний не выявлено, переправлен в РОВД, где самочувствие больного ухудшилось, предъявлял жалобы на головную боль, боли в области сердца, в пояснице. Объективно: сознание ясное, состояние средней тяжести, кожа лица бледновата, губы сухие, потрескавшиеся, веки отечны. В легких единичные сухие хрипы. Тоны сердца приглушены, Р</w:t>
      </w:r>
      <w:r>
        <w:rPr>
          <w:i/>
          <w:lang w:val="en-US"/>
        </w:rPr>
        <w:t>s</w:t>
      </w:r>
      <w:r>
        <w:rPr>
          <w:i/>
        </w:rPr>
        <w:t xml:space="preserve"> - 94 в мин., ритмичный, АД - 155/90 мм.рт.ст. Живот мягкий, безболезненный. Голени отечны. Оказана экстренная помощь: дибазол 2,0, папаверин 2,0 в/м. Диагноз: "Гипертоническая болезнь, острый пиелонефрит". Доставлен в приемный покой той же больницы, но дежурная медсестра категорически отказалась впустить больного, ссылаясь на то, что его врачи уже осматривали и этот "бродяга" в медицинской помощи не нуждается. Только после вмешательства старшего врача диспетчерской СМП по телефону больной был принят дежурным врачом приемного покоя, и после осмотра и снятия ЭКГ - госпитализирован с диагнозом "ИБС: нестабильная стенокардия. ГБ </w:t>
      </w:r>
      <w:r>
        <w:rPr>
          <w:i/>
          <w:lang w:val="en-US"/>
        </w:rPr>
        <w:t>II</w:t>
      </w:r>
      <w:r>
        <w:rPr>
          <w:i/>
        </w:rPr>
        <w:t>Б".</w:t>
      </w:r>
    </w:p>
    <w:p>
      <w:pPr>
        <w:pStyle w:val="Normal"/>
        <w:ind w:firstLine="720"/>
        <w:jc w:val="both"/>
        <w:rPr/>
      </w:pPr>
      <w:r>
        <w:rPr/>
        <w:t>В приведенных случаях грубые диагностические и тактические ошибки медицинского персонала догоспитального и госпитального этапов (примеры 5, б) были порождены рядом факторов, среди которых отрицательную роль, с точки зрения психологического воздействия на врачей и средних медицинских работников, сыграли предубеждения, связанные с возрастом и социальным неблагополучием больных.</w:t>
      </w:r>
    </w:p>
    <w:p>
      <w:pPr>
        <w:pStyle w:val="Normal"/>
        <w:ind w:firstLine="720"/>
        <w:jc w:val="both"/>
        <w:rPr/>
      </w:pPr>
      <w:r>
        <w:rPr/>
        <w:t xml:space="preserve">Среди психологических моментов, также влияющих в той или иной степени на возникновение медицинских ошибок, нельзя игнорировать и особенности личности врача или фельдшера, присущие им от природы (сложный характер, оригинальность мышления), сложившиеся в процессе воспитания или под влиянием специфики профессии (т.н. "профессиональная деформация личности", замеченная у хирургов, гинекологов, психиатров и у врачей других профессий, в т.ч. и СМП). Так, один из опытных врачей "скорой медицинской помощи", находившихся в курсе новинок советской и зарубежной медицинской информации, отличался сложным и противоречивым характером и оригинальностью поведения. Стремление к установлению сложных для врача СМП или редких ("оригинальных") диагнозов ("периодическая болезнь", "расслаивающаяся аневризма аорты" и др.), и в то же время игнорирование общепринятых тактических принципов (или своеобразная их интерпретация) приводили неоднократно к грубым ошибкам и разбору их на конференциях или ЛКК. Однажды, выехав на перевозку больной 70 лет, с диагнозом: "ИБС: атеросклеротический и постинфарктный кардиосклероз, мерцательная аритмия, тахикардия, Н </w:t>
      </w:r>
      <w:r>
        <w:rPr>
          <w:lang w:val="en-US"/>
        </w:rPr>
        <w:t>II</w:t>
      </w:r>
      <w:r>
        <w:rPr/>
        <w:t>Б" (по направлению участкового врача), недооценил тяжесть состояния, не оказав необходимую медицинскую помощь, транспортировал пешком пациентку в машину, где у нее произошла клиническая смерть. Вместо немедленного проведения реанимационных мероприятий и доставки больной в ближайшую больницу, врач принял неправильное решение перенести больную из машины домой, там начал с опозданием реанимационные мероприятия, параллельно вызвав реанимационную бригаду, которая констатировала биологическую смерть. При разборе на ЛКК врач не согласился с замечаниями и экспертной оценкой его грубой ошибки.</w:t>
      </w:r>
    </w:p>
    <w:p>
      <w:pPr>
        <w:pStyle w:val="Normal"/>
        <w:ind w:firstLine="720"/>
        <w:jc w:val="both"/>
        <w:rPr/>
      </w:pPr>
      <w:r>
        <w:rPr/>
        <w:t>Среди факторов, способных послужить причиной диагностических и тактических ошибок нами выделены "профессионально-психологические". К ним относятся обстоятельства, связанные с изменением привычного места работы в пределах одного и того же населенного пункта и СМП (или с переездом в другой населенный пункт, изменением профиля учреждения), но без перемены или резкого изменения профиля профессии (в.т.ч. и работы по совместительству). Например, переход на работу в СМП врачей-терапевтов, ургентных хирургов, знакомых с неотложной помощью, из поликлиники или стационара. Или перемена типа бригады (линейной на спецбригаду или наоборот), для фельдшера - перевод с должности помощника на самостоятельную работу. У многих врачей-интернов при переходе на самостоятельную работу после окончания интернатуры (даже если они остаются работать на той же СМП) - процесс акклиматизации проходит болезненно,</w:t>
      </w:r>
    </w:p>
    <w:p>
      <w:pPr>
        <w:pStyle w:val="Normal"/>
        <w:ind w:firstLine="720"/>
        <w:jc w:val="both"/>
        <w:rPr/>
      </w:pPr>
      <w:r>
        <w:rPr/>
        <w:t>Замечено, что в большинстве случаев в этих обстоятельствах "ломки стереотипа" на первый план выходят тактические ошибки, либо сочетаясь с диагностическими, либо без них. Причем, диагностические ошибки иногда носят как бы вторичный характер, являясь следствием неверной тактики.</w:t>
      </w:r>
    </w:p>
    <w:p>
      <w:pPr>
        <w:pStyle w:val="Normal"/>
        <w:ind w:firstLine="720"/>
        <w:jc w:val="both"/>
        <w:rPr/>
      </w:pPr>
      <w:r>
        <w:rPr>
          <w:u w:val="single"/>
        </w:rPr>
        <w:t>Пример 7.</w:t>
      </w:r>
      <w:r>
        <w:rPr/>
        <w:t xml:space="preserve"> </w:t>
      </w:r>
      <w:r>
        <w:rPr>
          <w:i/>
        </w:rPr>
        <w:t>В начале 60-х годов в г.Свердловске был проведен своеобразный эксперимент. В связи с нехваткой врачей, временно (на летний период) ГЗО были направлены на ССМП несколько врачей-терапевтов из поликлинических пунктов неотложной помощи и хирургов из стационаров города, знакомых с неотложной помощью. Каждый из них в течение первого месяца работы допустил ряд тактических ошибок, несмотря на то, что имел солидный стаж работы и прошел специальный инструктаж по скорой помощи. Для хирургов характерной тактической ошибкой было стремление, по стационарной привычке, подолгу (до 1,5-2 часов) наблюдать ни дому больных в динамике с подозрением на "острый живот". Иногда, в сомнительных случаях, они оставляли больного дома, а через 2 часа, сделав себе активный вызов, заезжали повторно и решали вопрос о госпитализации. В двух случаях при этом больные были госпитализированы с уже развившимся перитонитом, в остальных - осложнения удалось предотвратить благодаря своевременному вмешательству старшего врача диспетчерской. Другой характерной чертой в работе этих врачей (особенно терапевтов) было стремление заезжать с больными перед госпитализацией на консультацию к специалистам в поликлинику (к хирургу) или в женскую консультацию для "подстраховки". Таким образом "эксперимент" с передислокацией врачей на чужеродную почву без предварительной психологической подготовки и стажировки окончился неудачно. Несомненно, причиной неприемлемых для СМП тактических решений явились не гносеологические факторы (трудности распознавании болезней) и не отсутствие врачебного опыта (ряд врачей имели I категорию), а трудности психологической перестройки в новых условиях, в.т.ч. не исключено, что и престижные моменты (главным образом - желание подстраховать себя от возможных диагностических ошибок).</w:t>
      </w:r>
    </w:p>
    <w:p>
      <w:pPr>
        <w:pStyle w:val="Normal"/>
        <w:ind w:firstLine="720"/>
        <w:jc w:val="both"/>
        <w:rPr/>
      </w:pPr>
      <w:r>
        <w:rPr/>
      </w:r>
    </w:p>
    <w:p>
      <w:pPr>
        <w:pStyle w:val="Normal"/>
        <w:jc w:val="both"/>
        <w:rPr/>
      </w:pPr>
      <w:r>
        <w:rPr>
          <w:sz w:val="28"/>
          <w:szCs w:val="28"/>
          <w:u w:val="single"/>
        </w:rPr>
        <w:t>3.2.4  Факторы методологического характера.</w:t>
      </w:r>
    </w:p>
    <w:p>
      <w:pPr>
        <w:pStyle w:val="Normal"/>
        <w:ind w:firstLine="720"/>
        <w:jc w:val="both"/>
        <w:rPr/>
      </w:pPr>
      <w:r>
        <w:rPr/>
        <w:t>Под влиянием предрасполагающих факторов методологическою характера в одних случаях могут возникать преимущественно диагностические ошибки, в других - тактические, в зависимости от разновидности самих факторов. Так, при анализе ошибок молодых специалистов нами установлено (1986 г.), что частота расхождений диагнозов у них после окончания СГМИ составляет в среднем 15,0-20.0%, а после окончания интернатуры по СМП через 1-2 года 9,8%-7,8%. Количество тактических ошибок подвержено меньшим колебаниям. К причинам столь частых ошибок у молодых специалистов до прохождения интернатуры следует отнести не только недостаточный врачебный опыт, но и некоторые дефекты в обучении студентов медицинского института методологии и принципам установления диагноза. В частности, у большинства выпускников ВУЗа, направленных в интернатуру по скорой помощи, преобладают навыки диагностического мышления по принципу: "от диагноза к симптомам" {т.н. "нозологический тип мышления" по Н.Б. Наумову, 1976 г.). Такой подход к диагностике более приемлем в условиях стационара, куда больные, как правило, поступают уже с готовым диагнозом. Тогда как в условиях СМП более оптимальным является "синдромный" тип мышления (от симптомов к диагнозу) с непременным условием определения ведущего симптомокомплекеа болезни, который и должен найти логическое и фактическое отражение в формулировке основного диагноза.</w:t>
      </w:r>
    </w:p>
    <w:p>
      <w:pPr>
        <w:pStyle w:val="Normal"/>
        <w:ind w:firstLine="720"/>
        <w:jc w:val="both"/>
        <w:rPr/>
      </w:pPr>
      <w:r>
        <w:rPr>
          <w:u w:val="single"/>
        </w:rPr>
        <w:t>Пример 8.</w:t>
      </w:r>
      <w:r>
        <w:rPr/>
        <w:t xml:space="preserve"> </w:t>
      </w:r>
      <w:r>
        <w:rPr>
          <w:i/>
        </w:rPr>
        <w:t>На ЛКК был разобран случай "нозологического" подхода к диагностике,  допущенных диагностической и тактической ошибок молодого врача. Он выехал к больному К., 48 лет, по поводу "болей в животе" в 5 часов утра. На момент осмотра больной жаловался на тянущие боли в эпигастральной области и за грудиной. Заболел внезапно накануне вечером, когда возник приступ кратковременных болей за грудиной и в эпигастральной области, который прошел самостоятельно. В 2 часа ночи боли возобновились, носили более интенсивный характер, чем раньше. При попытке изменить положение в постели или встать боли усиливаются. Принял но-шпу (без эффекта), вызвал "скорую". Страдает грыжей пищеводного отверстия диафрагмы 20 лет. Иногда вызывает скорую помощь во время приступов. Коронарный анамнез отсутствует. Объективный осмотр проведен целенаправленно, под влиянием анамнестических данных. Состояние удовлетворительное, тоны сердца ясные, живот мягкий, но умеренно болезненный в эпигастральной области, печень по краю реберной дуги. Диагноз: "Грыжа пищеводного отверстия диафрагмы". Активный вызов участковому врачу не назначен. Через 3,5 часа после отъезда врача на СМП поступил повторный вызов по поводу возобновления болей за грудиной. На ЭКГ, снятой при повторном вызове, зарегистрированы "изменения очагово-ишемического характера по передне-боковой стенке сердца". После обезболивания  (промедол  I мл, анальгин I мл, димедрол I мл, папаверин 2 мл в/в при ЧСС -96 в I мин., ритмичные, АД - 140/90 мм.рт.ст.) больной с диагнозом: "ИБС: острый инфаркт миокарда в области передне-боковой стенки левого желудочка" госпитализирован в кардиологический центр. Анализ этого случая показал, что первый врач, находясь в плену "готового" диагноза, пошел по ложному пути переоценки патологии желудочка - кишечного тракта, и недооценки ангинозного характера болей. Не уловил отличия данного приступа от предыдущего по характеру, длительности и интенсивности, отсутствию характерной (для грыжи) связи болей с приемом пищи и переменой положения тела (из горизонтального в вертикальное) и других противоречий предполагаемому диагнозу. Он игнорировал важное в этих случаях ЭКГ-обследование (хотя имел электрокардиограф). Неверный методологический подход к диагностике привел к грубым диагностической и тактической ошибкам.</w:t>
      </w:r>
    </w:p>
    <w:p>
      <w:pPr>
        <w:pStyle w:val="Normal"/>
        <w:ind w:firstLine="720"/>
        <w:jc w:val="both"/>
        <w:rPr/>
      </w:pPr>
      <w:r>
        <w:rPr/>
        <w:t>Продолжая анализ влияния методологических подходов к диагностике на возникновение ошибок, следует отметить и определенную роль в их происхождении неадекватного использования некоторых функциональных классификации болезней, без учета реальных условий их применения (вследствие недостаточно продуманных рекомендаций или неправильного усвоения врачами). В частности, речь идет о диагностических и тактических ошибках, связанных с применением классификации стенокардии Канадской ассоциации кардиологом для дифференциальной диагностики стенокардии напряжения с нестабильной стенокардией в условиях скорой медицинской помощи. Данная классификация (как и близкая к ней классификация ВКНЦ АМН СССР) создана для характеристики тяжести состояния больных стенокардией напряжения (В.С.Гасилин, Б.А.Сидореико, 1987 год.). Для определения принадлежности больного к одному из 4-х функциональных классов необходимо, выполнение ряда требований: толерантности к физической нагрузке в процессе диагностического клинического наблюдения в течение определенного срока, с проведением функциональных лекарственных и инструментальных проб (велоэргометрия), что осуществимо только в условиях стационара или поликлиники. Эта классификация, кроме диагностических, предназначена для экспертных целей (определение групп инвалидности). Она сложна в силу многокомпонентности. В то же время, фиксируя внимание врача на физической активности больного и частоте приступов стенокардии в зависимости от нее, классификация не нацеливает на выяснение таких важных компонентов для экстренной диагностики, как характер начала и длительность болевого приступа. Попытки упрощенного подхода к се применению в условиях скорой помощи в дифференциально-диагностических целях, на основе анамнестического определения перехода стенокардии из одного класса в другой (более тяжелый), методологически неверны, а в диагностическом отношении недостоверны (по данным автора).</w:t>
      </w:r>
    </w:p>
    <w:p>
      <w:pPr>
        <w:pStyle w:val="Normal"/>
        <w:ind w:firstLine="720"/>
        <w:jc w:val="both"/>
        <w:rPr/>
      </w:pPr>
      <w:r>
        <w:rPr>
          <w:u w:val="single"/>
        </w:rPr>
        <w:t>Пример 8-а.</w:t>
      </w:r>
      <w:r>
        <w:rPr/>
        <w:t xml:space="preserve"> </w:t>
      </w:r>
      <w:r>
        <w:rPr>
          <w:i/>
        </w:rPr>
        <w:t>Иллюстрацией к сказанному может служить следующий случай. Врач кардиологической бригады выехала к больной П., 83 лет. в 23 ч. по поводу ангинозных приступов. В момент осмотра жалобы на сжимающие боли в области сердца с иррадиацией в спину (ДБП - 30 мин.), которые уменьшились к приезду КБ после приема 2-х таблеток нитроглицерина. В течение дня приступы повторялись трижды, после небольших физических нагрузок (выходила на балкон), ДБП - 10 мин., проходили после приема нитроглицерина. Подобные приступы возникают ежедневно последние месяцы (полгода назад перенесла.инфаркт миокарда), как правило, связаны с незначительными физическими нагрузками, ходьбой по комнате. Объективно: лежит в постели, состояние удовлетворительное, кожные покровы обычной окраски, сердце - ЧСС 76 в I мин., ритмичные, АД – 120/80 мм.рт.ст. (рабочее - то же). Заключение ЭКГ: рубцовые изменения по задней стенке левого желудочка. Сравнить данную ЭКГ не с чем. Диагноз: "ИБС. Стенокардия напряжения, IV функциональный класс. Постинфарктный кардиосклероз." Оставлена дома, актив участковому врачу. Терапия: анальгин 50% р-р - 4 мл в/в, но-шпа 2 мл в/в, реланиум 2 мл в/в. Через 11 часов повторно вызвана КБ, больная госпитализирована с диагнозом: "Острый повторный инфаркт миокарда а области задней стенки сердца".</w:t>
      </w:r>
    </w:p>
    <w:p>
      <w:pPr>
        <w:pStyle w:val="Normal"/>
        <w:ind w:firstLine="720"/>
        <w:jc w:val="both"/>
        <w:rPr/>
      </w:pPr>
      <w:r>
        <w:rPr/>
        <w:t>В приведенном случае неуместное применение Канадской классификации стенокардии напряжения, акцентирующей внимание врача главным образом на связь ангинозных приступов с физической нагрузкой и выносливостью к ходьбе, привело к неправильной трактовке всей клинической картины заболевания, и диагностика пошла по ложному пути.</w:t>
      </w:r>
    </w:p>
    <w:p>
      <w:pPr>
        <w:pStyle w:val="Normal"/>
        <w:ind w:firstLine="720"/>
        <w:jc w:val="both"/>
        <w:rPr/>
      </w:pPr>
      <w:r>
        <w:rPr/>
        <w:t>Более универсальным (и оправдавшим себя за многие годы практического применения врачами скорой помощи), является метод дифференциальной диагностики острых форм ИБС, предложенный Свердловскими авторами В.А. Фиалко, В.И. Белокриницкий, 1963 - 1969 гг., СМП; Г.П.Кириенко, В.Л. Беллавин, 1989 г., ОМИВЦ.</w:t>
      </w:r>
    </w:p>
    <w:p>
      <w:pPr>
        <w:pStyle w:val="Normal"/>
        <w:ind w:firstLine="720"/>
        <w:jc w:val="both"/>
        <w:rPr/>
      </w:pPr>
      <w:r>
        <w:rPr/>
        <w:t>В основу метода положен принцип подробного сбора "коронарного анамнеза, Прежде всего - ближайшего периода развития заболевания ("анамнез приступа" но нашей терминологии - В.Ф.), включающего такие признаки, как связь болей в области сердца не только с физическими, по и психо-эмоциональными факторами, появление ангинозных приступов и покое или продолжение их при ограничении движений, время суток появления болей, факт вызова СМП и другие. При этом особое значение придается детальному выяснению наличия таких компонентов болевого синдрома, как усиление, удлинение, учащение ангинозных болей и их изменениям по сравнению с привычными приступами стенокардии (в т.ч. и реакции на нитроглицерин).</w:t>
      </w:r>
    </w:p>
    <w:p>
      <w:pPr>
        <w:pStyle w:val="Normal"/>
        <w:ind w:firstLine="720"/>
        <w:jc w:val="both"/>
        <w:rPr/>
      </w:pPr>
      <w:r>
        <w:rPr/>
        <w:t>В заключение диагностического процесса проводится объективный осмотр и ЭКГ-обследование. Диагноз формулируется в соответствии с Классификацией Комитета экспертов ВОЗ (1979 г.) и предложением профессора П.Е. Лукомского (1974 г.) о структуре диагноза ИЬС.</w:t>
      </w:r>
    </w:p>
    <w:p>
      <w:pPr>
        <w:pStyle w:val="Normal"/>
        <w:ind w:firstLine="720"/>
        <w:jc w:val="both"/>
        <w:rPr/>
      </w:pPr>
      <w:r>
        <w:rPr/>
        <w:t>В завершение раздела о методологических факторах, кратко остановимся на логических ошибках, которые имеют равное отношение как к процессу диагностики, так и к области тактики и находят отражение в медицинской документации. Логические ошибки могут возникнуть даже при правильном методологическом подходе к распознаванию болезни и отсутствии гносеологических трудностей в определении ее характера, если при этом нарушены логические принципы построении диагноза и принятия тактических решений.</w:t>
      </w:r>
    </w:p>
    <w:p>
      <w:pPr>
        <w:pStyle w:val="Normal"/>
        <w:ind w:firstLine="720"/>
        <w:jc w:val="both"/>
        <w:rPr/>
      </w:pPr>
      <w:r>
        <w:rPr/>
        <w:t>Во избежание ошибок необходимо не только формально выполнить требование к соблюдению структуры диагноза при его формулировке: "Основной диагноз, осложнения, сопутствующие заболевания". Важно, чтобы диагноз соответствовал клиническим данным (в т.ч. основной диагноз - ведущим жалобам), а лечение и тактика - диагнозу. Именно в несоблюдении этот основополагающего принципа и нарушении логической связи между компонентами "клинические данные - диагноз - тактика" кроется причина диагностических и тактических ошибок в ряде случаев (до 27% всех причин ошибочной диагностики, по данным анализа поисковой работы Свердловской СМП, 1981-1986 год).</w:t>
      </w:r>
    </w:p>
    <w:p>
      <w:pPr>
        <w:pStyle w:val="Normal"/>
        <w:ind w:firstLine="720"/>
        <w:jc w:val="both"/>
        <w:rPr/>
      </w:pPr>
      <w:r>
        <w:rPr/>
        <w:t xml:space="preserve">Соблюдение изложенных принципов и требований относится и к оформлению карты вызова СМП. При несоблюдении этих требований, дефекты в написании карты вызова и других медицинских документом тоже могут стать источниками ошибок (см. раздел 2.3). </w:t>
      </w:r>
    </w:p>
    <w:p>
      <w:pPr>
        <w:pStyle w:val="Normal"/>
        <w:ind w:firstLine="720"/>
        <w:jc w:val="both"/>
        <w:rPr/>
      </w:pPr>
      <w:r>
        <w:rPr/>
      </w:r>
    </w:p>
    <w:p>
      <w:pPr>
        <w:pStyle w:val="Normal"/>
        <w:jc w:val="both"/>
        <w:rPr>
          <w:sz w:val="28"/>
          <w:szCs w:val="28"/>
          <w:u w:val="single"/>
        </w:rPr>
      </w:pPr>
      <w:r>
        <w:rPr>
          <w:sz w:val="28"/>
          <w:szCs w:val="28"/>
          <w:u w:val="single"/>
        </w:rPr>
        <w:t>3.2.5</w:t>
        <w:tab/>
        <w:t>Этапные факторы.</w:t>
      </w:r>
    </w:p>
    <w:p>
      <w:pPr>
        <w:pStyle w:val="Normal"/>
        <w:ind w:firstLine="720"/>
        <w:jc w:val="both"/>
        <w:rPr/>
      </w:pPr>
      <w:r>
        <w:rPr/>
        <w:t>Они обусловлены многоэтаппостью современной организации медицинской помощи, населению (в т.ч. и ургентной) и сущностью лечебно-диагностического процесса. Работоспособность всей этой сложной, многозвеньевой системы возможна при условии соблюдения принципа взаимопреемственности как внутри этапов, так и между ними, и качества выполняемой работы на каждом этапе. Ошибки этапного происхождения могут нести на себе двойной отпечаток внутренних и внешних причин. Это подтверждается на примере анализа ошибок врачей и фельдшеров СМП, среди которых в четверти случаев причинами оказались дефекты в работе других служб СМП или смежных этапов (поликлиник, здравпунктов, приемных покоев). В большинстве случаев на всех этапах предпосылки ошибок возникают и реализуются на уровне практических медицинских работников ("горизонтальный уровень"). Но в части случаев причиной дефектов в диагностике и тактике становятся ошибочные рекомендации или командные указания должностных лиц, выполненные врачами и фельдшерами ("вертикальный уровень").</w:t>
      </w:r>
    </w:p>
    <w:p>
      <w:pPr>
        <w:pStyle w:val="Normal"/>
        <w:ind w:firstLine="720"/>
        <w:jc w:val="both"/>
        <w:rPr/>
      </w:pPr>
      <w:r>
        <w:rPr/>
        <w:t>В происхождении этапных ошибок (чаше тактических или смешанного характера) ведущая роль принадлежит предшествующему медицинскому этапу вследствие допущенных погрешностей в диагнозе, тактике или нарушения принципа преемственности при передаче больного линейной бригадой врачу специализированной. БИТ или дежурному персоналу приемного отделения и, наоборот, при вызове бригады СМП для перетранспортировки из одной больницы и другую. Одним из частых источников ошибок на каком-либо этапе становятся погрешности в заполнении медицинской документации, особенно тех форм, без правильного заполнения которых неосуществим принцип преемственного лечения (история болезни, карта вызова, сопроводительный лист на госпитализацию, информационный лист и т.д., подробно об этом см. раздел 2.3).</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3.2.6</w:t>
        <w:tab/>
        <w:t>Организационно-методические факторы.</w:t>
      </w:r>
    </w:p>
    <w:p>
      <w:pPr>
        <w:pStyle w:val="Normal"/>
        <w:ind w:firstLine="720"/>
        <w:jc w:val="both"/>
        <w:rPr/>
      </w:pPr>
      <w:r>
        <w:rPr/>
        <w:t>Организационно-методические факторы могут стать первоисточниками медицинских ошибок вследствие просчетов:</w:t>
      </w:r>
    </w:p>
    <w:p>
      <w:pPr>
        <w:pStyle w:val="Normal"/>
        <w:ind w:firstLine="720"/>
        <w:jc w:val="both"/>
        <w:rPr/>
      </w:pPr>
      <w:r>
        <w:rPr/>
        <w:t>а) в организации лечебной работы;</w:t>
      </w:r>
    </w:p>
    <w:p>
      <w:pPr>
        <w:pStyle w:val="Normal"/>
        <w:ind w:firstLine="720"/>
        <w:jc w:val="both"/>
        <w:rPr/>
      </w:pPr>
      <w:r>
        <w:rPr/>
        <w:t>б) при внедрении новых организационных форм (особенно нетрадиционных - АСУ, бригадная форма труда и др.).</w:t>
      </w:r>
    </w:p>
    <w:p>
      <w:pPr>
        <w:pStyle w:val="Normal"/>
        <w:ind w:firstLine="720"/>
        <w:jc w:val="both"/>
        <w:rPr/>
      </w:pPr>
      <w:r>
        <w:rPr/>
        <w:t>Есть свои трудности в выявлении этих факторов. Фактическое влияние их на происхождение ошибок ускользает от анализа, т.к. внимание экспертов (по укоренившейся традиции) сосредоточено не на организационных моментах, а главным образом, на погрешностях в работе врача или фельдшера, на самом деле являющихся в этих случаях "стрелочниками", а их дефекты следствием (а не первопричиной) просчетов в организационно-методической работе ответственных лиц (см.разделы 2.4 - 2.5). Имеют значение и другие обстоятельства, приводящие к недооценке этих факторов: необъективный характер или искажение информации о допущенных просчетах экспертом, заинтересованными лицами, а так же наличие "латентного периода" и запаздывания проявлений результатов при внедрении новых методов и.т.д. В случае же преодоления указанных трудностей, найденные источники ошибок открывают реальную возможность их предотвращения, т.к. из всех групп разобранных факторов организационно-методические наиболее податливы к устранению (или хотя бы к ослаблению их действия) при помощи тех же организационно-методических мероприятий.</w:t>
      </w:r>
    </w:p>
    <w:p>
      <w:pPr>
        <w:pStyle w:val="Normal"/>
        <w:ind w:firstLine="720"/>
        <w:jc w:val="both"/>
        <w:rPr/>
      </w:pPr>
      <w:r>
        <w:rPr/>
        <w:t>Разбор и анализ причин ошибок показывают, что они часто возникают там, где страдает уровень организации лечебно-диагностического процесса и в первую очередь - повышение квалификации медицинского персонала. Наиболее распространенными дефектами при этом являются: преобладание лекционных форм над клиническими разборами ошибок на конференциях, кураторских занятиях, отсутствие четких методических рекомендаций по важнейшим тактическим вопросам и объему оказания экстренной медицинской помощи на догоспитальном этапе, а так же упущения в контроле за качеством оказания экстренной помощи выездными бригадами.</w:t>
      </w:r>
    </w:p>
    <w:p>
      <w:pPr>
        <w:pStyle w:val="Normal"/>
        <w:ind w:firstLine="720"/>
        <w:jc w:val="both"/>
        <w:rPr/>
      </w:pPr>
      <w:r>
        <w:rPr/>
        <w:t>Корреляцию между уровнем организационно-методической работы и качеством оказания экстренной помощи можно проследить на примере изменения процента диагностических ошибок врачей Свердловской СМП в динамике (Ю.М. Лемтюгин, 1984; В.М. Фиалко, 1986):</w:t>
      </w:r>
    </w:p>
    <w:p>
      <w:pPr>
        <w:pStyle w:val="Normal"/>
        <w:ind w:firstLine="720"/>
        <w:jc w:val="both"/>
        <w:rPr/>
      </w:pPr>
      <w:r>
        <w:rPr/>
        <w:t>1974-1979гг.</w:t>
        <w:tab/>
        <w:t xml:space="preserve">            12,7% - 11,7%;</w:t>
      </w:r>
    </w:p>
    <w:p>
      <w:pPr>
        <w:pStyle w:val="Normal"/>
        <w:ind w:firstLine="720"/>
        <w:jc w:val="both"/>
        <w:rPr/>
      </w:pPr>
      <w:r>
        <w:rPr/>
        <w:t>1980 - 1986 гг.</w:t>
        <w:tab/>
        <w:t>11,7% - 8,1 %.</w:t>
      </w:r>
    </w:p>
    <w:p>
      <w:pPr>
        <w:pStyle w:val="Normal"/>
        <w:ind w:firstLine="720"/>
        <w:jc w:val="both"/>
        <w:rPr/>
      </w:pPr>
      <w:r>
        <w:rPr/>
        <w:t>Положительная динамика произошла, главным образом, за счет снижения количества ошибок и случаев поздней диагностики при инфаркте миокарда (в 2,7 раза) и "остром животе" (в 1,5 раза). Уменьшение тактических ошибок (особенно при транспортировке больных) в 1980-1986 гг. были связаны с реорганизацией всех звеньев лечебной работы на СМП и устранением или уменьшением имевшихся дефектов в этой области.</w:t>
      </w:r>
    </w:p>
    <w:p>
      <w:pPr>
        <w:pStyle w:val="Normal"/>
        <w:ind w:firstLine="720"/>
        <w:jc w:val="both"/>
        <w:rPr/>
      </w:pPr>
      <w:r>
        <w:rPr/>
        <w:t>Суть проделанной работы отражена в термине "оптимизация" лечебной работы (см.соответствующие материалы СМП, 1986). Решающее знамение в повышении качества оказания экстренной помощи больным при инфаркте миокарда а также нуждающимся в реанимационной помощи, в эти годы имели такие факторы, как увеличение количества специализированных бригад и интенсификация их работы по профилю, оснащение современной аппаратурой (в большей степени РАО), появление бригад интенсивной терапии (БИТ), оснащение линейных бригад дистанционными ЭКГ-приставками. Для уменьшения расхождений диагнозов врачей СМП в случаях ургентной хирургической патологии основную роль сыграло введение (впервые в 1984 г.) курации подстанций хирургами районных многопрофильных больниц (научный руководитель проф. П.Л.Козлов) и проведение тематических клинических разборов ошибок и другие важные мероприятия - введение интернатуры по СМП, увеличение количества врачей, направленных на ФУВ и пр. В совершенствовании контроля за качеством оказания экстренной помощи выездными бригадами эффективную роль сыграла предложенная впервые в стране методика "поисковой работы" (1980 г.), проводимая на всех этапах СМП круглосуточно в целях выявления и оперативного устранения дефектов в диагностике и оказании экстренной помощи больным с жизнеопасными состояниями, оставленными дома бригадами СМП, (см.методические рекомендации в списке литературы),</w:t>
      </w:r>
    </w:p>
    <w:p>
      <w:pPr>
        <w:pStyle w:val="Normal"/>
        <w:ind w:firstLine="720"/>
        <w:jc w:val="both"/>
        <w:rPr/>
      </w:pPr>
      <w:r>
        <w:rPr/>
        <w:t>Примером влияния просчетов в организации медицинской помощи крупномасштабного характера на все звенья работы городской СМП и в т.ч. на лечебно-диагностическую деятельность выездных бригад, может служить проведенная в 1981 - 1986 гг. в г.Свердловске "реорганизация службы скорой помощи" и создание т.н. "бюджетного объединения" внекатегорийной станции СМП и одной из крупных больниц города, названной "больницей скорой помощи". Неповоротливая в организационном отношении, материально не обеспеченная, возглавляемая некомпетентным в вопросах скорой помощи на догоспитальном этапе руководством больницы СМП, структура оказалась несостоятельной по всем полициям и распалась через 6 лет. Но за время существования "объединения" особенно ощутимый ущерб был нанесен догоспитальному этапу (СМП), где реорганизация коснулась приоритетных направлений в развитии СМП и ряда качественных показателей: объема экстренной помощи, диагностики, догоспитальной летальности, развития бригад интенсивной терапии. После ликвидации бюджетного объединения и вновь полученной самостоятельности, в 1987 - 1990 гг. городской станции скорой помощи удалось выйти из критического состояния и решить важнейшие вопросы финансирования, по материальной базе и строительству нового здания центральной подстанции, оснащению диагностической и лечебной аппаратурой не только спецбригад, но и линейной службы. В результате количество БИТ удвоилось по сравнению с 1986 г., а процент диагностических ошибок в 1990 г. снизился до 6,2% (в 1986 г. - 8,1 %).</w:t>
      </w:r>
    </w:p>
    <w:p>
      <w:pPr>
        <w:pStyle w:val="Normal"/>
        <w:ind w:firstLine="720"/>
        <w:jc w:val="both"/>
        <w:rPr/>
      </w:pPr>
      <w:r>
        <w:rPr/>
        <w:t>Для правильной экспертной оценки и прогнозирования ошибок необходимо иметь ввиду, что при внедрении даже новых, прогрессивных организационных форм, наряду с бесспорным положительным эффектом, на первом (начальном) этапе внедрения могут проявиться (хотя бы временно) и негативные стороны. Прежде всего это касается нетрадиционных форм и методов, принципиально меняющих технологию процессов и интенсификацию труда, когда причиной диагностических и тактических (с преобладанием последних) дефектов становятся не только недостаточная осведомленность мед.работников, но и психологические моменты ("ломка стереотипа").</w:t>
      </w:r>
    </w:p>
    <w:p>
      <w:pPr>
        <w:pStyle w:val="Normal"/>
        <w:ind w:firstLine="720"/>
        <w:jc w:val="both"/>
        <w:rPr/>
      </w:pPr>
      <w:r>
        <w:rPr/>
        <w:t>Так, при внедрении "АСУ - скорая помощь" на Свердловской СМП в 1987 году, в начальном периоде заметно возросло количество диагностических и тактических ошибок не только со стороны врачей линейных, но и специализированных бригад (общий средний процент диагностических расхождений по СМП за 1987 г. увеличился с 8,1% до 11,0%). Участились претензии приемных отделений стационаров по доставке больных в нетранспортабельном состоянии, с некупированными болями у больных с ОКН и при травмах. Как показал анализ, частота дефектов была связана с внедрением новой, "нетрадиционной" системы, внесшей принципиальные изменении в технологию приема вызовов и посыла бригад диспетчерами (алгоритмизация диспетчерской), контроль и регламентацию работы выездных бригад, систему выезда специализированных бригад (непосредственно по вызову населения) с расширением "зоны обслуживания", в сочетании с заменой прежней медицинской документации на новую, введение кодирования карт вызова и т.д. Сказались и "издержки" внедрения. В частности то, что по условиям автора системы (В.М.Тавровский) не предусматривался подготовительный период, предшествующий внедрению, для медицинского персонала выездных бригад (принцип внезапности), были допущены нарушения принципов и рекомендаций автора при отработке технологической цепочки на всех этапах СМП. Например, негативно сказалось на качестве оказания экстренной помощи ужесточение контроля за временем пребывания бригады у постели больного (в пределах 28-30 мин) со стороны руководителей СМП и старших врачей диспетчерской, стремление уложиться в регламент времени вызвало нервозность, опасную спешку на вызовах, что явилось причиной увеличения числа дефектов в диагностике и, особенно, в тактике (а в ряде случаев - поводом для самооправдания допущенных ошибок), В дальнейшем преувеличенное внимание к этому показателю сменилось контролем за временем обслуживания больного в разумных пределах. В целом же алгоритмизация диспетчерской и другие компоненты АСУ за 2,5 гола ее эксплуатации позволили более эффективно осуществить оказание экстренной помощи населению 1,5-миллионного города.</w:t>
      </w:r>
    </w:p>
    <w:p>
      <w:pPr>
        <w:pStyle w:val="Normal"/>
        <w:ind w:firstLine="720"/>
        <w:jc w:val="both"/>
        <w:rPr/>
      </w:pPr>
      <w:r>
        <w:rPr/>
        <w:t>Первый опыт работ бригад СМП в условиях "коллективного подряда" и предварительный анализ характера допущенных ошибок врачами и фельдшерами показал, что лежащая в основе этой формы интенсификация труда медицинских работников, стимулируя стремление к увеличению количества обслуженных больных за счет "более рационального" использования времени на вызовах, одновременно вначале порождает спешку, стремление уехать от больного раньше или госпитализировать, не проводя адекватную терапию или не дождавшись ее эффекта (наиболее часто у больных с ОКН, гипертоническими кризами, при травмах). Другой предпосылкой возникновения ошибок, выявленной при разборах дефектов па ЛКК, в ряде случаев оказалась неравноценная замена отсутствующего опытного врача или фельдшера в бригаде менее опытным или неподготовленным к самостоятельной работе фельдшером. Возможно, отмеченные негативные стороны ноной формы труда бригад являются временными. Для более конкретных выводов необходимо дальнейшее накопление опыта работы в условиях нового хозяйственного механизма.</w:t>
      </w:r>
    </w:p>
    <w:p>
      <w:pPr>
        <w:pStyle w:val="Normal"/>
        <w:jc w:val="both"/>
        <w:rPr/>
      </w:pPr>
      <w:r>
        <w:rPr/>
      </w:r>
    </w:p>
    <w:p>
      <w:pPr>
        <w:pStyle w:val="Normal"/>
        <w:jc w:val="both"/>
        <w:rPr>
          <w:sz w:val="28"/>
          <w:szCs w:val="28"/>
          <w:u w:val="single"/>
        </w:rPr>
      </w:pPr>
      <w:r>
        <w:rPr>
          <w:sz w:val="28"/>
          <w:szCs w:val="28"/>
          <w:u w:val="single"/>
        </w:rPr>
        <w:t>3.2.7 Этико-деонтологические факторы.</w:t>
      </w:r>
    </w:p>
    <w:p>
      <w:pPr>
        <w:pStyle w:val="Normal"/>
        <w:ind w:firstLine="720"/>
        <w:jc w:val="both"/>
        <w:rPr/>
      </w:pPr>
      <w:r>
        <w:rPr/>
        <w:t>Этико-деонтологические факторы - как причина медицинских ошибок -встречаются не только сами по себе, но и в сочетании с другими факторами. Среди них по частоте и значимости выделяются психологические и ситуационные. По степени влияния на происхождение ошибок наибольшую потенциальную опасность представляют конфликтные ситуация, возникающие на вызовах, причем не только с больными и их родственниками, но и с коллегами при выезде бригад СМП в лечебные учреждения (см.примеры в разделах З.2.1., 3.2.3). С этой точки зрения заслуживают особого внимания и комментариев этико-деонтологнческие проблемы, связанные:</w:t>
      </w:r>
    </w:p>
    <w:p>
      <w:pPr>
        <w:pStyle w:val="Normal"/>
        <w:ind w:firstLine="720"/>
        <w:jc w:val="both"/>
        <w:rPr/>
      </w:pPr>
      <w:r>
        <w:rPr/>
        <w:t>а) с госпитализацией и транспортировкой больных;</w:t>
      </w:r>
    </w:p>
    <w:p>
      <w:pPr>
        <w:pStyle w:val="Normal"/>
        <w:ind w:firstLine="720"/>
        <w:jc w:val="both"/>
        <w:rPr/>
      </w:pPr>
      <w:r>
        <w:rPr/>
        <w:t>б) с проведением реанимации (в случаях привлечения родственников к участию в проведении реанимационных мероприятий, отказе от них или кратковременности проведения, например, при "мозговой" смерти и т.д.);</w:t>
      </w:r>
    </w:p>
    <w:p>
      <w:pPr>
        <w:pStyle w:val="Normal"/>
        <w:ind w:firstLine="720"/>
        <w:jc w:val="both"/>
        <w:rPr/>
      </w:pPr>
      <w:r>
        <w:rPr/>
        <w:t>в) с отказом больных с жизнеопасными заболеваниями или их родственников (в т.ч. и в педиатрии) от осмотра, лечения и (или) госпитализации;</w:t>
      </w:r>
    </w:p>
    <w:p>
      <w:pPr>
        <w:pStyle w:val="Normal"/>
        <w:ind w:firstLine="720"/>
        <w:jc w:val="both"/>
        <w:rPr/>
      </w:pPr>
      <w:r>
        <w:rPr/>
        <w:t>г) с выездом к больным с психическими заболеваниями (при социально-опасном поведении, суицидальных попытках).</w:t>
      </w:r>
    </w:p>
    <w:p>
      <w:pPr>
        <w:pStyle w:val="Normal"/>
        <w:ind w:firstLine="720"/>
        <w:jc w:val="both"/>
        <w:rPr/>
      </w:pPr>
      <w:r>
        <w:rPr/>
        <w:t>Именно эти случаи отличаются сложностью в решении целого комплекса деонтологических, юридических и лечебно-тактических проблем, являются источниками грубых дефектов, а также причиной дисциплинарной или даже юридической ответственности медицинских работников СМП.</w:t>
      </w:r>
    </w:p>
    <w:p>
      <w:pPr>
        <w:pStyle w:val="Normal"/>
        <w:ind w:firstLine="720"/>
        <w:jc w:val="both"/>
        <w:rPr/>
      </w:pPr>
      <w:r>
        <w:rPr/>
        <w:t>Здесь нет необходимости останавливаться на рекомендациях организационно-тактического характера и вопросах оформления медицинской документации, т.к. они подробно изложены в соответствующих разделах данной работы. Возвращаясь к конфликтным ситуациям, возникающим и приведенных выше и других ситуациях, следует подчеркнуть, что при появлении условий для конфронтации большое значение имеет поведение не только больного и окружающих его лиц, но и всех членов бригады СМП, которые не должны разговаривать грубым или требовательным тоном, вести разговоры на посторонние темы при больном. Чтобы установить контакт с ним (или родственниками), нельзя начинать разговор с замечаний типа: "Почему не встречаете ?" и.т.д, самим не реагировать на замечания и упреки, как бы обидны они не были. Все действия бригады на вызове должны иметь предупредительный характер, направленный на то, чтобы не спровоцировать конфликт или, если он возник, погасить его в самом начале. Несоблюдение правил, выработанных опытом СМП, неминуемо приведет к конфликту, нарушению контакта с больным, а затем, возможно, к отказу от оказания экстренной помощи со стороны больного (или врача) со всеми вытекающими отсюда последствиями.</w:t>
      </w:r>
    </w:p>
    <w:p>
      <w:pPr>
        <w:pStyle w:val="Normal"/>
        <w:ind w:firstLine="720"/>
        <w:jc w:val="both"/>
        <w:rPr/>
      </w:pPr>
      <w:r>
        <w:rPr>
          <w:u w:val="single"/>
        </w:rPr>
        <w:t>Пример 9.</w:t>
      </w:r>
      <w:r>
        <w:rPr/>
        <w:t xml:space="preserve"> </w:t>
      </w:r>
      <w:r>
        <w:rPr>
          <w:i/>
        </w:rPr>
        <w:t>Врач СМП, приехавший в вечернее время к больному Я.. 62 лет, по поводу болей в животе, едва переступив порог квартиры и еще не видя больного, обратилась к его жене в грубой форме: "Вы что, не могли вызвать, врача из поликлиники днем?". Этот же вопрос был задан пациенту. Конечно, врач своим поведением вызвала негативную реакцию больного и он, несмотря на резкие боли в животе, тошноту, отказался от осмотра и предложенной госпитализации. Врач, не извинившись, уехал, оставив больного дома с предположительным диагнозом: "Обострение хронического холецистита". Старший врач не бил поставлен в известность о случившемся, в карте вызова врач не отразила конфликт, не взяла подпись больного об отказе от осмотра и госпитализации. Через два часа, при повторном вызове СМП, больной был госпитализирован с диагнозом "Острый холецистит" в хирургический стационар и прооперирован. Впоследствии состоялся разбор жалобы на первого врача, написанной женой больного. Врачу было вынесено строгое дисциплинарное взыскание за грубые деонтологическую, диагностическую и тактическую ошибки.</w:t>
      </w:r>
    </w:p>
    <w:p>
      <w:pPr>
        <w:pStyle w:val="Normal"/>
        <w:ind w:firstLine="720"/>
        <w:jc w:val="both"/>
        <w:rPr/>
      </w:pPr>
      <w:r>
        <w:rPr>
          <w:u w:val="single"/>
        </w:rPr>
        <w:t>Пример 10.</w:t>
      </w:r>
      <w:r>
        <w:rPr/>
        <w:t xml:space="preserve"> </w:t>
      </w:r>
      <w:r>
        <w:rPr>
          <w:i/>
        </w:rPr>
        <w:t xml:space="preserve">На вызове у ребенка Д., 1,3 лет, (повод - высокая </w:t>
      </w:r>
      <w:r>
        <w:rPr>
          <w:i/>
          <w:lang w:val="en-US"/>
        </w:rPr>
        <w:t>t</w:t>
      </w:r>
      <w:r>
        <w:rPr>
          <w:i/>
        </w:rPr>
        <w:t>º, сыпь) произошел конфликт. Врачу педиатрической бригады мать больного ребенка в некорректной форме предложили снять обувь, что обидело врача и он попросил принести ребенка для осмотра в прихожую. Последовал отказ, врач уехал не осмотрев больного. Через 4 часа, после повторного вызова, ребенок был госпитализирован другой бригадой с ухудшением состояния, с диагнозом: "Менингококкцемия. Шок - II." Случай разобран на ЛКК (тоже по жалобе) и квалифицирован, как деонтологическая и грубая тактическая ошибки, приведшие к отсроченной госпитализации, и, по сути дела, к неоказанию помощи больному.</w:t>
      </w:r>
    </w:p>
    <w:p>
      <w:pPr>
        <w:pStyle w:val="Normal"/>
        <w:ind w:firstLine="720"/>
        <w:jc w:val="both"/>
        <w:rPr/>
      </w:pPr>
      <w:r>
        <w:rPr/>
        <w:t>Как видно, в том и в другом случаях грубые диагностические и тактические ошибки, с последствиями для больных, явились результатом конфликтных ситуаций. Ошибки можно было предотвратить, если бы врачи, отбросив спои амбиции, приехав на вызов, прежде всего занялись осмотром больных и оказанием экстренной помощи.</w:t>
      </w:r>
    </w:p>
    <w:p>
      <w:pPr>
        <w:pStyle w:val="Normal"/>
        <w:ind w:firstLine="720"/>
        <w:jc w:val="both"/>
        <w:rPr/>
      </w:pPr>
      <w:r>
        <w:rPr/>
        <w:t>Во избежание различных конфликтов и претензий при госпитализации прежде всего нужно получить согласие больного (отказ оформляться соответствующим образом, см. раздел 4.4.), затем предупредить его о способе транспортировки (на носилках, на стуле, пешком и.т.д.) и о соблюдении необходимого режима. В случае выноса на носилках из квартиры "вперед ногами" - предупредить больного и родственников о такой необходимости. Принудительная госпитализация допускается только при выезде к больным, страдающим психическими заболеваниями с социально-опасным поведением (с привлечением милиции).</w:t>
      </w:r>
    </w:p>
    <w:p>
      <w:pPr>
        <w:pStyle w:val="Normal"/>
        <w:ind w:firstLine="720"/>
        <w:jc w:val="both"/>
        <w:rPr/>
      </w:pPr>
      <w:r>
        <w:rPr/>
        <w:t>В случаях, когда во время реанимации возникает необходимость прибегнуть к помощи родственников умирающего больного, это делается только с их согласия, в форме просьбы, а не требования. В качестве иллюстрации к сказанному приводим пример.</w:t>
      </w:r>
    </w:p>
    <w:p>
      <w:pPr>
        <w:pStyle w:val="Normal"/>
        <w:ind w:firstLine="720"/>
        <w:jc w:val="both"/>
        <w:rPr/>
      </w:pPr>
      <w:r>
        <w:rPr>
          <w:u w:val="single"/>
        </w:rPr>
        <w:t>Пример 11.</w:t>
      </w:r>
      <w:r>
        <w:rPr/>
        <w:t xml:space="preserve"> На вызове у больной К., 65 лет (в квартире), страдающей "ИБС: нестабильной стенокардией; экстрасистолической аритмией" - наступила клиническая смерть. Врач линейной бригады приступил к реанимации, но поскольку был без помощника, потребовал от сына в категорической форме помочь в проведении искусственного дыхания "рот в рот". Когда тот, зарыдав, отказался, врач стал стыдить его. Через несколько дней на врача СМП поступила жалоба, в которой сын умершей больной обвинил его в жестокости и неправомерности привлечения родственников к участию в реанимации, назвав поведение врача "издевательским". В данном случае неукомплектованность выездной, бригады заставила врача прибегнуть к помощи сына умирающей больной (что является оправдательным моментом), но сделано это было в недопустимой грубой форме, без учета психологического состояния этого человека.</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4. ОСНОВНЫЕ ПРИНЦИПЫ И ПУТИ ОСУЩЕСТВЛЕНИЯ ТАКТИЧЕСКИХ МЕРОПРИЯТИЙ ВЫЕЗДНЫМИ БРИГАДАМИ СМП.</w:t>
      </w:r>
    </w:p>
    <w:p>
      <w:pPr>
        <w:pStyle w:val="Normal"/>
        <w:ind w:firstLine="720"/>
        <w:jc w:val="both"/>
        <w:rPr/>
      </w:pPr>
      <w:r>
        <w:rPr/>
        <w:t>Познание причин и факторов, приводящих к возникновению ошибок врачей и фельдшеров СМП, само по себе недостаточно для их эффективной профилактики. Оно должно сочетаться с четкими представлениями о принципах и методических подходах к практическому решению тактических задач.</w:t>
      </w:r>
    </w:p>
    <w:p>
      <w:pPr>
        <w:pStyle w:val="Normal"/>
        <w:jc w:val="both"/>
        <w:rPr>
          <w:sz w:val="28"/>
          <w:szCs w:val="28"/>
          <w:u w:val="single"/>
        </w:rPr>
      </w:pPr>
      <w:r>
        <w:rPr>
          <w:sz w:val="28"/>
          <w:szCs w:val="28"/>
          <w:u w:val="single"/>
        </w:rPr>
      </w:r>
    </w:p>
    <w:p>
      <w:pPr>
        <w:pStyle w:val="Normal"/>
        <w:jc w:val="both"/>
        <w:rPr/>
      </w:pPr>
      <w:r>
        <w:rPr>
          <w:sz w:val="28"/>
          <w:szCs w:val="28"/>
          <w:u w:val="single"/>
        </w:rPr>
        <w:t>4.1.</w:t>
        <w:tab/>
        <w:t>Важнейшие   мероприятия   лечебно-тактического   и организационного характера в практике выездных бригад СМП.</w:t>
      </w:r>
    </w:p>
    <w:p>
      <w:pPr>
        <w:pStyle w:val="Normal"/>
        <w:ind w:firstLine="720"/>
        <w:jc w:val="both"/>
        <w:rPr/>
      </w:pPr>
      <w:r>
        <w:rPr/>
        <w:t>К важнейшим мероприятиям лечебно-тактического и организационного характера, которые повседневно приходится выполнять медицинскому персоналу на догоспитальном этапе в процессе решения приоритетных задач при оказании скорой медицинской помощи, относятся:</w:t>
      </w:r>
    </w:p>
    <w:p>
      <w:pPr>
        <w:pStyle w:val="Normal"/>
        <w:ind w:firstLine="720"/>
        <w:jc w:val="both"/>
        <w:rPr/>
      </w:pPr>
      <w:r>
        <w:rPr/>
        <w:t>а) экстренная госпитализация;</w:t>
      </w:r>
    </w:p>
    <w:p>
      <w:pPr>
        <w:pStyle w:val="Normal"/>
        <w:ind w:firstLine="720"/>
        <w:jc w:val="both"/>
        <w:rPr/>
      </w:pPr>
      <w:r>
        <w:rPr/>
        <w:t>б) транспортировка больных и пострадавших;</w:t>
      </w:r>
    </w:p>
    <w:p>
      <w:pPr>
        <w:pStyle w:val="Normal"/>
        <w:ind w:firstLine="720"/>
        <w:jc w:val="both"/>
        <w:rPr/>
      </w:pPr>
      <w:r>
        <w:rPr/>
        <w:t>в) взаимодействие бригады с диспетчерской службой;</w:t>
      </w:r>
    </w:p>
    <w:p>
      <w:pPr>
        <w:pStyle w:val="Normal"/>
        <w:ind w:firstLine="720"/>
        <w:jc w:val="both"/>
        <w:rPr/>
      </w:pPr>
      <w:r>
        <w:rPr/>
        <w:t>г) обеспечение преемственности в наблюдении и лечении больных с острыми или обострениями хронических заболеваний, оставленных бригадами СМП дома:</w:t>
      </w:r>
    </w:p>
    <w:p>
      <w:pPr>
        <w:pStyle w:val="Normal"/>
        <w:ind w:firstLine="720"/>
        <w:jc w:val="both"/>
        <w:rPr/>
      </w:pPr>
      <w:r>
        <w:rPr/>
        <w:t>д) вызов специализированной бригады в необходимых случаях;</w:t>
      </w:r>
    </w:p>
    <w:p>
      <w:pPr>
        <w:pStyle w:val="Normal"/>
        <w:ind w:firstLine="720"/>
        <w:jc w:val="both"/>
        <w:rPr/>
      </w:pPr>
      <w:r>
        <w:rPr/>
        <w:t>е) взаимодействие выездной бригады со службой МИД в криминальных и социально-опасных случаях;</w:t>
      </w:r>
    </w:p>
    <w:p>
      <w:pPr>
        <w:pStyle w:val="Normal"/>
        <w:ind w:firstLine="720"/>
        <w:jc w:val="both"/>
        <w:rPr/>
      </w:pPr>
      <w:r>
        <w:rPr/>
        <w:t>ж) осуществление совокупности мер лечебно-тактического, организационного и юридического характера при: авариях и катастрофах с большим количеством жертв; в случаях смерти, происшедших на догоспитальном этапе.</w:t>
      </w:r>
    </w:p>
    <w:p>
      <w:pPr>
        <w:pStyle w:val="Normal"/>
        <w:ind w:firstLine="720"/>
        <w:jc w:val="both"/>
        <w:rPr/>
      </w:pPr>
      <w:r>
        <w:rPr/>
        <w:t>Все указанные мероприятия осуществляются в совокупности или порознь, в зависимости от характера патологии, обстоятельств и места случая, но в соответствии с общепринятыми или разработанными в данном ЛПУ, городе, регионе тактическими установками и рекомендациями, утвержденными приказами Минздрава или местных органов здравоохранения (см.список литературы).</w:t>
      </w:r>
    </w:p>
    <w:p>
      <w:pPr>
        <w:pStyle w:val="Normal"/>
        <w:ind w:firstLine="720"/>
        <w:jc w:val="both"/>
        <w:rPr/>
      </w:pPr>
      <w:r>
        <w:rPr/>
        <w:t>Остановимся на основных принципах и вариантах выбора необходимых тактических решений в критических или других, недостаточно освещенных в литературе, ситуациях.</w:t>
      </w:r>
    </w:p>
    <w:p>
      <w:pPr>
        <w:pStyle w:val="Normal"/>
        <w:jc w:val="both"/>
        <w:rPr/>
      </w:pPr>
      <w:r>
        <w:rPr/>
      </w:r>
    </w:p>
    <w:p>
      <w:pPr>
        <w:pStyle w:val="Normal"/>
        <w:jc w:val="both"/>
        <w:rPr/>
      </w:pPr>
      <w:r>
        <w:rPr>
          <w:sz w:val="28"/>
          <w:szCs w:val="28"/>
          <w:u w:val="single"/>
        </w:rPr>
        <w:t>4.2. Связь бригад со старшим врачом диспетчерской.</w:t>
      </w:r>
    </w:p>
    <w:p>
      <w:pPr>
        <w:pStyle w:val="Normal"/>
        <w:ind w:firstLine="720"/>
        <w:jc w:val="both"/>
        <w:rPr/>
      </w:pPr>
      <w:r>
        <w:rPr/>
        <w:t>Одной из специфических особенностей работы медицинского персонала СМП, как уже говорилось, является оторванность бригад от основной базы при выполнении вызовов на длительное время и отсутствие у них возможности (находясь на вызове) коллегиального обсуждения предварительного диагноза и тактики в сомнительных случаях, или получения совета опытного коллеги для принятия приемлемого решения в конфликтных и других сложных ситуациях. Для оперативного решения возникающих проблем на линии и предупреждения ошибок врачу выездной бригады необходимо выйти на связь со старшим врачом диспетчерской в следующих ситуациях:</w:t>
      </w:r>
    </w:p>
    <w:p>
      <w:pPr>
        <w:pStyle w:val="Normal"/>
        <w:ind w:left="360" w:hanging="0"/>
        <w:jc w:val="both"/>
        <w:rPr/>
      </w:pPr>
      <w:r>
        <w:rPr/>
        <w:t>●</w:t>
      </w:r>
      <w:r>
        <w:rPr/>
        <w:t>для получения консультации по диагностике, лечению, тактике;</w:t>
      </w:r>
    </w:p>
    <w:p>
      <w:pPr>
        <w:pStyle w:val="Normal"/>
        <w:ind w:left="360" w:hanging="0"/>
        <w:jc w:val="both"/>
        <w:rPr/>
      </w:pPr>
      <w:r>
        <w:rPr/>
        <w:t>●</w:t>
      </w:r>
      <w:r>
        <w:rPr/>
        <w:t>вызова специализированной бригады;</w:t>
      </w:r>
    </w:p>
    <w:p>
      <w:pPr>
        <w:pStyle w:val="Normal"/>
        <w:ind w:left="360" w:hanging="0"/>
        <w:jc w:val="both"/>
        <w:rPr/>
      </w:pPr>
      <w:r>
        <w:rPr/>
        <w:t>●</w:t>
      </w:r>
      <w:r>
        <w:rPr/>
        <w:t>при возникновении конфликтов на вызове, в бригаде, в лечебных и других учреждениях;</w:t>
      </w:r>
    </w:p>
    <w:p>
      <w:pPr>
        <w:pStyle w:val="Normal"/>
        <w:ind w:left="360" w:hanging="0"/>
        <w:jc w:val="both"/>
        <w:rPr/>
      </w:pPr>
      <w:r>
        <w:rPr/>
        <w:t>●</w:t>
      </w:r>
      <w:r>
        <w:rPr/>
        <w:t>в криминальных и социально-опасных случаях.</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3. Вызовы специализированных бригад.</w:t>
      </w:r>
    </w:p>
    <w:p>
      <w:pPr>
        <w:pStyle w:val="Normal"/>
        <w:ind w:left="360" w:hanging="0"/>
        <w:jc w:val="both"/>
        <w:rPr/>
      </w:pPr>
      <w:r>
        <w:rPr/>
        <w:t>●</w:t>
      </w:r>
      <w:r>
        <w:rPr/>
        <w:t>Вызов специализированной  бригады   (БИТ)   соответствующего профиля осуществляется врачом (фельдшером) линейной или специализированной бригады другого профиля через старшего врача диспетчерской.</w:t>
      </w:r>
    </w:p>
    <w:p>
      <w:pPr>
        <w:pStyle w:val="Normal"/>
        <w:ind w:left="360" w:hanging="0"/>
        <w:jc w:val="both"/>
        <w:rPr/>
      </w:pPr>
      <w:r>
        <w:rPr/>
        <w:t>●</w:t>
      </w:r>
      <w:r>
        <w:rPr/>
        <w:t>Вызывающий должен обосновать необходимость вызова и профиль специализированной бригады, оформить "информационный лист", дождаться приезда спецбригады, продолжая оказывать экстренную помощь больному.</w:t>
      </w:r>
    </w:p>
    <w:p>
      <w:pPr>
        <w:pStyle w:val="Normal"/>
        <w:ind w:left="360" w:hanging="0"/>
        <w:jc w:val="both"/>
        <w:rPr/>
      </w:pPr>
      <w:r>
        <w:rPr/>
        <w:t>●</w:t>
      </w:r>
      <w:r>
        <w:rPr/>
        <w:t>В необходимых случаях линейная бригада может вызвать спецбригаду к больному на улицу, в учреждение (клиническая смерть, шок травматический, геморрагический, др. этиологии), или во время транспортировки вызвать спецбригаду "на себя", двигаясь ей навстречу.</w:t>
      </w:r>
    </w:p>
    <w:p>
      <w:pPr>
        <w:pStyle w:val="Normal"/>
        <w:ind w:left="360" w:hanging="0"/>
        <w:jc w:val="both"/>
        <w:rPr/>
      </w:pPr>
      <w:r>
        <w:rPr/>
        <w:t>●</w:t>
      </w:r>
      <w:r>
        <w:rPr/>
        <w:t>Основанием для вызова спецбригад любого профиля медицинскими работниками является необходимость оказания консультативной помощи в дифференциальной диагностике и проведении интенсивной терапии и реанимации.</w:t>
      </w:r>
    </w:p>
    <w:p>
      <w:pPr>
        <w:pStyle w:val="Normal"/>
        <w:ind w:firstLine="720"/>
        <w:jc w:val="both"/>
        <w:rPr/>
      </w:pPr>
      <w:r>
        <w:rPr/>
        <w:t>ПРИМЕЧАНИЕ: более подробно о порядке работы и показаниях к вызову спецбригад см. соответствующие приказы и положе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4. Экстренная госпитализация больных и пострадавших (осуществляется через бюро госпитализации, где оно есть).</w:t>
      </w:r>
    </w:p>
    <w:p>
      <w:pPr>
        <w:pStyle w:val="Normal"/>
        <w:ind w:firstLine="720"/>
        <w:jc w:val="both"/>
        <w:rPr/>
      </w:pPr>
      <w:r>
        <w:rPr/>
        <w:t>К принципам, определяющим необходимость экстренной госпитализации больных, пострадавших, беременных относятся:</w:t>
      </w:r>
    </w:p>
    <w:p>
      <w:pPr>
        <w:pStyle w:val="Normal"/>
        <w:ind w:left="360" w:hanging="0"/>
        <w:jc w:val="both"/>
        <w:rPr/>
      </w:pPr>
      <w:r>
        <w:rPr/>
        <w:t>●</w:t>
      </w:r>
      <w:r>
        <w:rPr/>
        <w:t>Возникновение угрозы жизни или инвалидизации при травмах и неотложных заболеваниях, принявших угрожающий характер течения с самого начала или в процессе наблюдения и лечения бригадой СМИ.</w:t>
      </w:r>
    </w:p>
    <w:p>
      <w:pPr>
        <w:pStyle w:val="Normal"/>
        <w:ind w:left="360" w:hanging="0"/>
        <w:jc w:val="both"/>
        <w:rPr/>
      </w:pPr>
      <w:r>
        <w:rPr/>
        <w:t>●</w:t>
      </w:r>
      <w:r>
        <w:rPr/>
        <w:t>Неэффективность экстренной помощи или невозможность ее оказания в необходимом объеме на догоспитальном этапе.</w:t>
      </w:r>
    </w:p>
    <w:p>
      <w:pPr>
        <w:pStyle w:val="Normal"/>
        <w:ind w:left="360" w:hanging="0"/>
        <w:jc w:val="both"/>
        <w:rPr/>
      </w:pPr>
      <w:r>
        <w:rPr/>
        <w:t>●</w:t>
      </w:r>
      <w:r>
        <w:rPr/>
        <w:t>Тактика в случаях отказа от госпитализации больных с жизнеопасными заболеваниями и состояниями.</w:t>
      </w:r>
    </w:p>
    <w:p>
      <w:pPr>
        <w:pStyle w:val="Normal"/>
        <w:ind w:left="360" w:hanging="0"/>
        <w:jc w:val="both"/>
        <w:rPr/>
      </w:pPr>
      <w:r>
        <w:rPr/>
        <w:t>●</w:t>
      </w:r>
      <w:r>
        <w:rPr/>
        <w:t>Сомнительные случаи, когда диагноз неясен.</w:t>
      </w:r>
    </w:p>
    <w:p>
      <w:pPr>
        <w:pStyle w:val="Normal"/>
        <w:ind w:left="360" w:hanging="0"/>
        <w:jc w:val="both"/>
        <w:rPr/>
      </w:pPr>
      <w:r>
        <w:rPr/>
        <w:t>●</w:t>
      </w:r>
      <w:r>
        <w:rPr/>
        <w:t>Рецидивирующее (на коротком отрезке времени) течение неотложного заболевания (в т.ч. и при достижении временного положительного эффекта от проводимой терапии).</w:t>
      </w:r>
    </w:p>
    <w:p>
      <w:pPr>
        <w:pStyle w:val="Normal"/>
        <w:ind w:firstLine="720"/>
        <w:jc w:val="both"/>
        <w:rPr/>
      </w:pPr>
      <w:r>
        <w:rPr/>
        <w:t>На основании указанных принципов строятся показания и противопоказания к экстренной госпитализации.</w:t>
      </w:r>
    </w:p>
    <w:p>
      <w:pPr>
        <w:pStyle w:val="Normal"/>
        <w:jc w:val="both"/>
        <w:rPr>
          <w:b/>
          <w:b/>
        </w:rPr>
      </w:pPr>
      <w:r>
        <w:rPr>
          <w:b/>
        </w:rPr>
        <w:t>Показания к экстренной госпитализации:</w:t>
      </w:r>
    </w:p>
    <w:p>
      <w:pPr>
        <w:pStyle w:val="Normal"/>
        <w:ind w:firstLine="720"/>
        <w:jc w:val="both"/>
        <w:rPr/>
      </w:pPr>
      <w:r>
        <w:rPr/>
        <w:t>а) несчастные случаи и жизнеопасные заболевания, возникшие остро или осложнившие течение хронического заболевания, независимо от места происшествия;</w:t>
      </w:r>
    </w:p>
    <w:p>
      <w:pPr>
        <w:pStyle w:val="Normal"/>
        <w:ind w:firstLine="720"/>
        <w:jc w:val="both"/>
        <w:rPr/>
      </w:pPr>
      <w:r>
        <w:rPr/>
        <w:t>б) роды;</w:t>
      </w:r>
    </w:p>
    <w:p>
      <w:pPr>
        <w:pStyle w:val="Normal"/>
        <w:ind w:firstLine="720"/>
        <w:jc w:val="both"/>
        <w:rPr/>
      </w:pPr>
      <w:r>
        <w:rPr/>
        <w:t>в) но социальным показаниям (социально-опасные больные - с острыми психозами, после суицидальных попыток, а также одинокие, беспомощные, прикованные к постели, с угрозой развития жнзнеопасных осложнений);</w:t>
      </w:r>
    </w:p>
    <w:p>
      <w:pPr>
        <w:pStyle w:val="Normal"/>
        <w:ind w:firstLine="720"/>
        <w:jc w:val="both"/>
        <w:rPr/>
      </w:pPr>
      <w:r>
        <w:rPr/>
        <w:t>г) с улицы, из общественного места, с производства, независимо от диагноза;</w:t>
      </w:r>
    </w:p>
    <w:p>
      <w:pPr>
        <w:pStyle w:val="Normal"/>
        <w:ind w:firstLine="720"/>
        <w:jc w:val="both"/>
        <w:rPr/>
      </w:pPr>
      <w:r>
        <w:rPr/>
        <w:t>д) при повторном вызове (до 24 часов от момента предыдущего вызова СМП);</w:t>
      </w:r>
    </w:p>
    <w:p>
      <w:pPr>
        <w:pStyle w:val="Normal"/>
        <w:ind w:firstLine="720"/>
        <w:jc w:val="both"/>
        <w:rPr/>
      </w:pPr>
      <w:r>
        <w:rPr/>
        <w:t>е) в сомнительных случаях;</w:t>
      </w:r>
    </w:p>
    <w:p>
      <w:pPr>
        <w:pStyle w:val="Normal"/>
        <w:ind w:firstLine="720"/>
        <w:jc w:val="both"/>
        <w:rPr/>
      </w:pPr>
      <w:r>
        <w:rPr/>
        <w:t>ж) при инфекционных заболеваниях но витальным показаниям;</w:t>
      </w:r>
    </w:p>
    <w:p>
      <w:pPr>
        <w:pStyle w:val="Normal"/>
        <w:ind w:firstLine="720"/>
        <w:jc w:val="both"/>
        <w:rPr/>
      </w:pPr>
      <w:r>
        <w:rPr/>
        <w:t>з) при заболеваниях и состояниях, относящихся к группе "повышенного риска" развития жизнеопасных ситуаций: впервые развившиеся приступы и припадки, ухудшение в состоянии больных, перенесших реконструктивные операции на органах и сосудах (протезирование сердечных клапанов, крупных сосудов, пересадка почек, имплантированные кардиостимуляторы и др.);</w:t>
      </w:r>
    </w:p>
    <w:p>
      <w:pPr>
        <w:pStyle w:val="Normal"/>
        <w:ind w:firstLine="720"/>
        <w:jc w:val="both"/>
        <w:rPr/>
      </w:pPr>
      <w:r>
        <w:rPr/>
        <w:t>и) госпитализация детей до 3 месяцев жизни обязательна, независимо от характера заболевания и тяжести состояния.</w:t>
      </w:r>
    </w:p>
    <w:p>
      <w:pPr>
        <w:pStyle w:val="Normal"/>
        <w:jc w:val="both"/>
        <w:rPr>
          <w:b/>
          <w:b/>
        </w:rPr>
      </w:pPr>
      <w:r>
        <w:rPr>
          <w:b/>
        </w:rPr>
        <w:t>Противопоказания к экстренной госпитализации:</w:t>
      </w:r>
    </w:p>
    <w:p>
      <w:pPr>
        <w:pStyle w:val="Normal"/>
        <w:ind w:firstLine="720"/>
        <w:jc w:val="both"/>
        <w:rPr/>
      </w:pPr>
      <w:r>
        <w:rPr/>
        <w:t>а) состояние нетранспортабельности (относительное, абсолютное);</w:t>
      </w:r>
    </w:p>
    <w:p>
      <w:pPr>
        <w:pStyle w:val="Normal"/>
        <w:ind w:firstLine="720"/>
        <w:jc w:val="both"/>
        <w:rPr/>
      </w:pPr>
      <w:r>
        <w:rPr/>
        <w:t>б) нецелесообразность транспортировки: при наличии хронических заболеваний со злокачественным течением в кахектических. стадиях и последствий перенесенных травм с явно необратимыми изменениями в жизненно важных органах, или при отсутствии условий безопасной транспортировки;</w:t>
      </w:r>
    </w:p>
    <w:p>
      <w:pPr>
        <w:pStyle w:val="Normal"/>
        <w:ind w:firstLine="720"/>
        <w:jc w:val="both"/>
        <w:rPr/>
      </w:pPr>
      <w:r>
        <w:rPr/>
        <w:t>в) отказ больного от госпитализации (кроме ситуации, когда больной представляет социальную опасность для себя или для окружающих).</w:t>
      </w:r>
    </w:p>
    <w:p>
      <w:pPr>
        <w:pStyle w:val="Normal"/>
        <w:ind w:firstLine="720"/>
        <w:jc w:val="both"/>
        <w:rPr/>
      </w:pPr>
      <w:r>
        <w:rPr/>
        <w:t xml:space="preserve"> </w:t>
      </w:r>
    </w:p>
    <w:p>
      <w:pPr>
        <w:pStyle w:val="Normal"/>
        <w:rPr/>
      </w:pPr>
      <w:r>
        <w:rPr/>
        <w:t>ПРИМЕЧАНИЕ: В указанных ситуациях оказание экстренной помощи возлагается на СМП, а дальнейшее наблюдение, лечение больных - на районную поликлинику или ЦРБ, в т.ч. и обеспечение консультантами.</w:t>
      </w:r>
    </w:p>
    <w:p>
      <w:pPr>
        <w:pStyle w:val="Normal"/>
        <w:ind w:firstLine="720"/>
        <w:jc w:val="both"/>
        <w:rPr/>
      </w:pPr>
      <w:r>
        <w:rPr/>
      </w:r>
    </w:p>
    <w:p>
      <w:pPr>
        <w:pStyle w:val="Normal"/>
        <w:jc w:val="both"/>
        <w:rPr>
          <w:b/>
          <w:b/>
        </w:rPr>
      </w:pPr>
      <w:r>
        <w:rPr>
          <w:b/>
        </w:rPr>
        <w:t>Тактика в случаях отказа от госпитализации больных с жизнеопасными заболеваниями и состояниями:</w:t>
      </w:r>
    </w:p>
    <w:p>
      <w:pPr>
        <w:pStyle w:val="Normal"/>
        <w:ind w:firstLine="720"/>
        <w:jc w:val="both"/>
        <w:rPr/>
      </w:pPr>
      <w:r>
        <w:rPr/>
        <w:t>а) после настойчивых попыток убедить больного в необходимости госпитализации - взять расписку его или родственников (соседей или других лиц, окружающих его) в карте вызова, назначить активное посещение себе в ближайшие 2 часа или вызвать спецбригаду (БИТ) соответствующего профиля;</w:t>
      </w:r>
    </w:p>
    <w:p>
      <w:pPr>
        <w:pStyle w:val="Normal"/>
        <w:ind w:firstLine="720"/>
        <w:jc w:val="both"/>
        <w:rPr/>
      </w:pPr>
      <w:r>
        <w:rPr/>
        <w:t>б) при повторном отказе - взять расписку больного (или одного из окружающих) в выездной карте и назначить актив участковому врачу на "</w:t>
      </w:r>
      <w:r>
        <w:rPr>
          <w:lang w:val="en-US"/>
        </w:rPr>
        <w:t>cito</w:t>
      </w:r>
      <w:r>
        <w:rPr/>
        <w:t>" в тот же день (если поликлиника не работает - на следующий день, но в первую очередь). При этом на дому оставить "информационный лист" с записью данных о состоянии больного, пульсе, АД, проведенной терапии и др. сведения;</w:t>
      </w:r>
    </w:p>
    <w:p>
      <w:pPr>
        <w:pStyle w:val="Normal"/>
        <w:ind w:firstLine="720"/>
        <w:jc w:val="both"/>
        <w:rPr/>
      </w:pPr>
      <w:r>
        <w:rPr/>
        <w:t>в) во всех случаях отказа больного от госпитализации бригадой СМП должен быть информирован старший врач диспетчерской, а мотивировка отказа - отражена в карте вызова;</w:t>
      </w:r>
    </w:p>
    <w:p>
      <w:pPr>
        <w:pStyle w:val="Normal"/>
        <w:ind w:firstLine="720"/>
        <w:jc w:val="both"/>
        <w:rPr/>
      </w:pPr>
      <w:r>
        <w:rPr/>
        <w:t>г) в случаях отказа в приеме больному, доставленному бригадой СМП в стационар, дежурный врач приемного отделения должен написать мотивированный отказ в журнале отказов и в сопроводительном листе СМП, поставив свою подпись.</w:t>
      </w:r>
    </w:p>
    <w:p>
      <w:pPr>
        <w:pStyle w:val="Normal"/>
        <w:jc w:val="both"/>
        <w:rPr>
          <w:sz w:val="28"/>
          <w:szCs w:val="28"/>
          <w:u w:val="single"/>
        </w:rPr>
      </w:pPr>
      <w:r>
        <w:rPr>
          <w:sz w:val="28"/>
          <w:szCs w:val="28"/>
          <w:u w:val="single"/>
        </w:rPr>
      </w:r>
    </w:p>
    <w:p>
      <w:pPr>
        <w:pStyle w:val="Normal"/>
        <w:jc w:val="both"/>
        <w:rPr/>
      </w:pPr>
      <w:r>
        <w:rPr>
          <w:sz w:val="28"/>
          <w:szCs w:val="28"/>
          <w:u w:val="single"/>
        </w:rPr>
        <w:t>4.5. Основные принципы и правила транспортировки больных и пострадавших.</w:t>
      </w:r>
    </w:p>
    <w:p>
      <w:pPr>
        <w:pStyle w:val="Normal"/>
        <w:ind w:firstLine="720"/>
        <w:jc w:val="both"/>
        <w:rPr/>
      </w:pPr>
      <w:r>
        <w:rPr/>
        <w:t>Транспортировка, всегда являясь дополнительной нагрузкой, может привести к ухудшению самочувствия и состояния больных.</w:t>
      </w:r>
    </w:p>
    <w:p>
      <w:pPr>
        <w:pStyle w:val="Normal"/>
        <w:ind w:firstLine="720"/>
        <w:jc w:val="both"/>
        <w:rPr/>
      </w:pPr>
      <w:r>
        <w:rPr/>
        <w:t>Успешность и безопасность транспортировки во многом зависит от конкретных условий (медицинского и немедицинского характера), в которых она будет осуществляться, а также от соблюдения медицинским персоналом системы правил, имеющих принципиальное значение.</w:t>
      </w:r>
    </w:p>
    <w:p>
      <w:pPr>
        <w:pStyle w:val="Normal"/>
        <w:jc w:val="both"/>
        <w:rPr>
          <w:b/>
          <w:b/>
        </w:rPr>
      </w:pPr>
      <w:r>
        <w:rPr>
          <w:b/>
        </w:rPr>
      </w:r>
    </w:p>
    <w:p>
      <w:pPr>
        <w:pStyle w:val="Normal"/>
        <w:jc w:val="both"/>
        <w:rPr>
          <w:b/>
          <w:b/>
        </w:rPr>
      </w:pPr>
      <w:r>
        <w:rPr>
          <w:b/>
        </w:rPr>
        <w:t>Условия транспортировки больных и пострадавших.</w:t>
      </w:r>
    </w:p>
    <w:p>
      <w:pPr>
        <w:pStyle w:val="Normal"/>
        <w:ind w:firstLine="720"/>
        <w:jc w:val="both"/>
        <w:rPr/>
      </w:pPr>
      <w:r>
        <w:rPr/>
        <w:t>а) Наличие санитарного транспорта, оборудованного носилками, кислородно-наркозной аппаратурой, медицинским ящиком-укладкой с набором медикаментов,   шприцов,   одноразовых   систем   для   внутривенных   капельных   вливаний   и   другим необходимым медицинским оборудованием (согласно перечня приказа N13 СССР N 1490,1984г.).</w:t>
      </w:r>
    </w:p>
    <w:p>
      <w:pPr>
        <w:pStyle w:val="Normal"/>
        <w:ind w:firstLine="720"/>
        <w:jc w:val="both"/>
        <w:rPr/>
      </w:pPr>
      <w:r>
        <w:rPr/>
        <w:t>б) Правильная оценка тяжести состояния больного (транспортабельности) и выбор профиля бригады - линейная, специализированная, БИТ.</w:t>
      </w:r>
    </w:p>
    <w:p>
      <w:pPr>
        <w:pStyle w:val="Normal"/>
        <w:ind w:firstLine="720"/>
        <w:jc w:val="both"/>
        <w:rPr/>
      </w:pPr>
      <w:r>
        <w:rPr/>
        <w:t>в) Тщательная подготовка больного с коррекцией имеющихся нарушений функции жизненно-важных органов и систем и максимально возможной стабилизацией состояния.  Профилактика осложнений или  рецидивов жизнеопасных состояний.</w:t>
      </w:r>
    </w:p>
    <w:p>
      <w:pPr>
        <w:pStyle w:val="Normal"/>
        <w:ind w:firstLine="720"/>
        <w:jc w:val="both"/>
        <w:rPr/>
      </w:pPr>
      <w:r>
        <w:rPr/>
        <w:t>г) Постоянное наблюдение за состоянием больного во время транспортировки (особой настороженности требуют больные без сознания, с психическими заболеваниями и дети).</w:t>
      </w:r>
    </w:p>
    <w:p>
      <w:pPr>
        <w:pStyle w:val="Normal"/>
        <w:ind w:firstLine="720"/>
        <w:jc w:val="both"/>
        <w:rPr/>
      </w:pPr>
      <w:r>
        <w:rPr/>
        <w:t>д) Правильное определение и осуществление способа транспортировки в зависимости от характера заболевания и состоянии (пешком до машины, на носилках, лежа на боку, на спине, сидя и т.д.).</w:t>
      </w:r>
    </w:p>
    <w:p>
      <w:pPr>
        <w:pStyle w:val="Normal"/>
        <w:ind w:firstLine="720"/>
        <w:jc w:val="both"/>
        <w:rPr/>
      </w:pPr>
      <w:r>
        <w:rPr/>
        <w:t>с) Проведение по показаниям экстренной медицинской помощи, реанимационных мероприятий в пути следовании.</w:t>
      </w:r>
    </w:p>
    <w:p>
      <w:pPr>
        <w:pStyle w:val="Normal"/>
        <w:ind w:firstLine="720"/>
        <w:jc w:val="both"/>
        <w:rPr/>
      </w:pPr>
      <w:r>
        <w:rPr/>
        <w:t>ж) Четкое определение профили лечебного учреждения, куда необходимо направить больного для госпитализации, с учетом тяжести сто состояния, расстояния и благоустройства дорог.</w:t>
      </w:r>
    </w:p>
    <w:p>
      <w:pPr>
        <w:pStyle w:val="Normal"/>
        <w:ind w:firstLine="720"/>
        <w:jc w:val="both"/>
        <w:rPr/>
      </w:pPr>
      <w:r>
        <w:rPr/>
        <w:t>з) При транспортировке больных с жизнеопасными состояниями и травмами - извещение приемного отделения соответствующего стационара через диспетчерскую службу по рации, по телефону.</w:t>
      </w:r>
    </w:p>
    <w:p>
      <w:pPr>
        <w:pStyle w:val="Normal"/>
        <w:ind w:firstLine="720"/>
        <w:jc w:val="both"/>
        <w:rPr/>
      </w:pPr>
      <w:r>
        <w:rPr/>
        <w:t>и) Максимальное щажение больного в отношении физических и психоэмоциональных перегрузок на всех этапах транспортировки, в т.ч. и сокращение до минимума количества перекладываний пациента с носилок на носилки. При доставке больного с инфарктом миокарда, травматическим шоком, с тяжелыми кровопотерями и комами целесообразно использование тактики транспортировки на носилках скорой помощи прямо в палату, минуя приемный покой.</w:t>
      </w:r>
    </w:p>
    <w:p>
      <w:pPr>
        <w:pStyle w:val="Normal"/>
        <w:ind w:firstLine="720"/>
        <w:jc w:val="both"/>
        <w:rPr/>
      </w:pPr>
      <w:r>
        <w:rPr/>
        <w:t>к) При появлении признаков клинической смерти в санитарной машине при транспортировке больного, не прекращая интенсивную терапию, необходимо доставить его в тот стационар, куда предполагалось госпитализировать или, если стационар находится далеко, то в ближайший дли продолжения реанимационных мероприятий или констатации биологической смерти.</w:t>
      </w:r>
    </w:p>
    <w:p>
      <w:pPr>
        <w:pStyle w:val="Normal"/>
        <w:ind w:firstLine="720"/>
        <w:jc w:val="both"/>
        <w:rPr/>
      </w:pPr>
      <w:r>
        <w:rPr/>
        <w:t>Соблюдение перечисленных условий транспортировки больных, находящихся в тяжелом состоянии, является обязательным дли медицинского персонала как догоспитального, так и госпитального этапов. Но за конечный исход транспортировки отвечает врач или фельдшер станции скорой медицинской помощи. Об этом следует помнить, когда бригада СМП осуществляет транспортировку больного из лечебного учреждения (поликлиник, приемного отделения стационара).</w:t>
      </w:r>
    </w:p>
    <w:p>
      <w:pPr>
        <w:pStyle w:val="Normal"/>
        <w:ind w:firstLine="720"/>
        <w:jc w:val="both"/>
        <w:rPr/>
      </w:pPr>
      <w:r>
        <w:rPr/>
        <w:t>Возможность и целесообразность транспортировки определяется такими понятиями, как "транспортабельность" и "нетранспортабельность".</w:t>
      </w:r>
    </w:p>
    <w:p>
      <w:pPr>
        <w:pStyle w:val="Normal"/>
        <w:ind w:firstLine="720"/>
        <w:jc w:val="both"/>
        <w:rPr/>
      </w:pPr>
      <w:r>
        <w:rPr/>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shd w:fill="E6E6E6" w:val="clear"/>
          </w:tcPr>
          <w:p>
            <w:pPr>
              <w:pStyle w:val="Normal"/>
              <w:ind w:firstLine="720"/>
              <w:jc w:val="both"/>
              <w:rPr/>
            </w:pPr>
            <w:r>
              <w:rPr>
                <w:b/>
              </w:rPr>
              <w:t>НЕТРАНСПОРТАБЕЛЬНОСТЬ</w:t>
            </w:r>
            <w:r>
              <w:rPr/>
              <w:t xml:space="preserve"> - это такое состояние, при котором во время транспортировки у больного могут развиться (или усугубиться) жизнеопасные осложнения, вплоть до наступлении смерти.</w:t>
            </w:r>
          </w:p>
        </w:tc>
      </w:tr>
    </w:tbl>
    <w:p>
      <w:pPr>
        <w:pStyle w:val="Normal"/>
        <w:jc w:val="both"/>
        <w:rPr/>
      </w:pPr>
      <w:r>
        <w:rPr/>
      </w:r>
    </w:p>
    <w:p>
      <w:pPr>
        <w:pStyle w:val="Normal"/>
        <w:ind w:firstLine="720"/>
        <w:jc w:val="both"/>
        <w:rPr/>
      </w:pPr>
      <w:r>
        <w:rPr/>
        <w:t>В настоящее время, в связи с развитием специализированной службы СМП, улучшением оснащения санитарных спецмашин современной медицинской аппаратурой и медикаментами и на основании накопившегося опыта транспортировки больных (К.П.Каверина, 1981 г.; В.А.Фиалко, С.И.Семенов, 1990г.) - понятие о "нетранспортабельности" для специализированных бригад пересмотрено. Показания к транспортировке расширились и практически не зависят от тяжести состояния больных.</w:t>
      </w:r>
    </w:p>
    <w:p>
      <w:pPr>
        <w:pStyle w:val="Normal"/>
        <w:ind w:firstLine="720"/>
        <w:jc w:val="both"/>
        <w:rPr/>
      </w:pPr>
      <w:r>
        <w:rPr/>
        <w:t xml:space="preserve">Для специализированных бригад основным критерием определения "нетранспортабельности" является понятие т.н. "нецелесообразности" транспортировки. </w:t>
      </w:r>
    </w:p>
    <w:p>
      <w:pPr>
        <w:pStyle w:val="Normal"/>
        <w:ind w:firstLine="720"/>
        <w:jc w:val="both"/>
        <w:rPr/>
      </w:pPr>
      <w:r>
        <w:rPr/>
        <w:t>Нецелесообразность транспортировки может возникнуть в следующих ситуациях:</w:t>
      </w:r>
    </w:p>
    <w:p>
      <w:pPr>
        <w:pStyle w:val="Normal"/>
        <w:ind w:firstLine="720"/>
        <w:jc w:val="both"/>
        <w:rPr/>
      </w:pPr>
      <w:r>
        <w:rPr/>
        <w:t>●</w:t>
      </w:r>
      <w:r>
        <w:rPr/>
        <w:t>при наличии у больных хронических заболеваний в кахектическнх стадиях и последствий перенесенных травм с явно необратимыми изменениями в жизненно-важных органах;</w:t>
      </w:r>
    </w:p>
    <w:p>
      <w:pPr>
        <w:pStyle w:val="Normal"/>
        <w:ind w:firstLine="720"/>
        <w:jc w:val="both"/>
        <w:rPr/>
      </w:pPr>
      <w:r>
        <w:rPr/>
        <w:t>●</w:t>
      </w:r>
      <w:r>
        <w:rPr/>
        <w:t>при отсутствии условий для безопасной транспортировки с продолжением интенсивной терапии (см.главу 4, пп.а - к), в т.ч. непроходимость дорог, неблагоприятные метеорологические условия.</w:t>
      </w:r>
    </w:p>
    <w:p>
      <w:pPr>
        <w:pStyle w:val="Normal"/>
        <w:ind w:firstLine="720"/>
        <w:jc w:val="both"/>
        <w:rPr/>
      </w:pPr>
      <w:r>
        <w:rPr/>
        <w:t xml:space="preserve"> </w:t>
      </w:r>
    </w:p>
    <w:p>
      <w:pPr>
        <w:pStyle w:val="Normal"/>
        <w:ind w:firstLine="720"/>
        <w:jc w:val="both"/>
        <w:rPr/>
      </w:pPr>
      <w:r>
        <w:rPr/>
        <w:t>ПРИМЕЧАНИЕ: К решению вопроса о перетранспортировке больного из стационара в стационар следует подходить индивидуально, с учетом возможности осуществления интенсивной терапии на месте.</w:t>
      </w:r>
    </w:p>
    <w:p>
      <w:pPr>
        <w:pStyle w:val="Normal"/>
        <w:ind w:firstLine="720"/>
        <w:jc w:val="both"/>
        <w:rPr/>
      </w:pPr>
      <w:r>
        <w:rPr/>
      </w:r>
    </w:p>
    <w:p>
      <w:pPr>
        <w:pStyle w:val="Normal"/>
        <w:ind w:firstLine="720"/>
        <w:jc w:val="both"/>
        <w:rPr/>
      </w:pPr>
      <w:r>
        <w:rPr/>
        <w:t>Однако для линейных бригад проблема транспортабельности остается актуальной и решается на основании оценки тяжести состояния больного в каждом конкретном случае, с учетом абсолютных и относительных противопоказаний. Таким образом, состояние нетранспортабельности условно делится на "абсолютное" и "относительное".</w:t>
      </w:r>
    </w:p>
    <w:p>
      <w:pPr>
        <w:pStyle w:val="Normal"/>
        <w:ind w:firstLine="720"/>
        <w:jc w:val="both"/>
        <w:rPr/>
      </w:pPr>
      <w:r>
        <w:rPr/>
        <w:t>К абсолютно нетранспортабельным должны быть отнесены больные:</w:t>
      </w:r>
    </w:p>
    <w:p>
      <w:pPr>
        <w:pStyle w:val="Normal"/>
        <w:ind w:firstLine="720"/>
        <w:jc w:val="both"/>
        <w:rPr/>
      </w:pPr>
      <w:r>
        <w:rPr/>
        <w:t>а) в агональном состоянии;</w:t>
      </w:r>
    </w:p>
    <w:p>
      <w:pPr>
        <w:pStyle w:val="Normal"/>
        <w:ind w:firstLine="720"/>
        <w:jc w:val="both"/>
        <w:rPr/>
      </w:pPr>
      <w:r>
        <w:rPr/>
        <w:t>б) при острых нарушениях мозгового кровообращения, осложненных глубокой комой с арефлексией, выраженными, неподдающимися коррекции, расстройствами функции дыхания (патологические типы дыхания) и (или) центральной гемодинамики;</w:t>
      </w:r>
    </w:p>
    <w:p>
      <w:pPr>
        <w:pStyle w:val="Normal"/>
        <w:ind w:firstLine="720"/>
        <w:jc w:val="both"/>
        <w:rPr/>
      </w:pPr>
      <w:r>
        <w:rPr/>
        <w:t>в) при наличии хронических заболеваний в кахектических стадиях и последствий перенесенных травм, с явно необратимыми изменениями в жизненно важных органах.</w:t>
      </w:r>
    </w:p>
    <w:p>
      <w:pPr>
        <w:pStyle w:val="Normal"/>
        <w:ind w:firstLine="720"/>
        <w:jc w:val="both"/>
        <w:rPr/>
      </w:pPr>
      <w:r>
        <w:rPr/>
      </w:r>
    </w:p>
    <w:p>
      <w:pPr>
        <w:pStyle w:val="Normal"/>
        <w:ind w:firstLine="720"/>
        <w:jc w:val="both"/>
        <w:rPr/>
      </w:pPr>
      <w:r>
        <w:rPr/>
        <w:t>ПРИМЕЧАНИЯ:</w:t>
      </w:r>
    </w:p>
    <w:p>
      <w:pPr>
        <w:pStyle w:val="Normal"/>
        <w:ind w:firstLine="720"/>
        <w:jc w:val="both"/>
        <w:rPr/>
      </w:pPr>
      <w:r>
        <w:rPr/>
        <w:t xml:space="preserve"> </w:t>
      </w:r>
      <w:r>
        <w:rPr/>
        <w:t>- противопоказания к транспортировке больных с вышеизложенными заболеваниями и состояниями не распространяются на лиц, находящихся на улице, в общественном месте, на производстве, откуда они должны быть доставлены в соответствующие лечебные учреждения, независимо от тяжести состояния;</w:t>
      </w:r>
    </w:p>
    <w:p>
      <w:pPr>
        <w:pStyle w:val="Normal"/>
        <w:ind w:firstLine="720"/>
        <w:jc w:val="both"/>
        <w:rPr/>
      </w:pPr>
      <w:r>
        <w:rPr/>
        <w:t xml:space="preserve"> </w:t>
      </w:r>
      <w:r>
        <w:rPr/>
        <w:t>- в каждом случае из указанных заболеваний и состояний больнымдолжны быть обеспечены преемственное наблюдение и лечение на дому участкового врача и консультации специалистов.</w:t>
      </w:r>
    </w:p>
    <w:p>
      <w:pPr>
        <w:pStyle w:val="Normal"/>
        <w:ind w:firstLine="720"/>
        <w:jc w:val="both"/>
        <w:rPr/>
      </w:pPr>
      <w:r>
        <w:rPr/>
      </w:r>
    </w:p>
    <w:p>
      <w:pPr>
        <w:pStyle w:val="Normal"/>
        <w:ind w:firstLine="720"/>
        <w:jc w:val="both"/>
        <w:rPr/>
      </w:pPr>
      <w:r>
        <w:rPr/>
        <w:t>К относительно (временно) нетранспортабельным могут быть отнесены больные и пострадавшие:</w:t>
      </w:r>
    </w:p>
    <w:p>
      <w:pPr>
        <w:pStyle w:val="Normal"/>
        <w:ind w:firstLine="720"/>
        <w:jc w:val="both"/>
        <w:rPr/>
      </w:pPr>
      <w:r>
        <w:rPr/>
        <w:t>а) в состоянии клинической смерти;</w:t>
      </w:r>
    </w:p>
    <w:p>
      <w:pPr>
        <w:pStyle w:val="Normal"/>
        <w:ind w:firstLine="720"/>
        <w:jc w:val="both"/>
        <w:rPr/>
      </w:pPr>
      <w:r>
        <w:rPr/>
        <w:t>б) с гипогликемической комой;</w:t>
      </w:r>
    </w:p>
    <w:p>
      <w:pPr>
        <w:pStyle w:val="Normal"/>
        <w:ind w:firstLine="720"/>
        <w:jc w:val="both"/>
        <w:rPr/>
      </w:pPr>
      <w:r>
        <w:rPr/>
        <w:t>в) при коматозных состояниях другого генеза - вопрос о целесообразности транспортировки в каждом случае решается врачом индивидуально (с учетом глубины расстройства функций жизненно важных органов, условий транспортировки, а также возможности вызова специализированной бригады или БИ'Г); оставленные на дому больные должны быть обеспечены преемственным наблюдением врачей поликлиники по месту жительства;</w:t>
      </w:r>
    </w:p>
    <w:p>
      <w:pPr>
        <w:pStyle w:val="Normal"/>
        <w:ind w:firstLine="720"/>
        <w:jc w:val="both"/>
        <w:rPr/>
      </w:pPr>
      <w:r>
        <w:rPr/>
        <w:t>г) с судорожными синдромами:</w:t>
      </w:r>
    </w:p>
    <w:p>
      <w:pPr>
        <w:pStyle w:val="Normal"/>
        <w:ind w:firstLine="720"/>
        <w:jc w:val="both"/>
        <w:rPr/>
      </w:pPr>
      <w:r>
        <w:rPr/>
        <w:t>д) с острыми психическими заболеваниями в состоянии резкого возбуждения;</w:t>
      </w:r>
    </w:p>
    <w:p>
      <w:pPr>
        <w:pStyle w:val="Normal"/>
        <w:ind w:firstLine="720"/>
        <w:jc w:val="both"/>
        <w:rPr/>
      </w:pPr>
      <w:r>
        <w:rPr/>
        <w:t>е) в состоянии обморока;</w:t>
      </w:r>
    </w:p>
    <w:p>
      <w:pPr>
        <w:pStyle w:val="Normal"/>
        <w:ind w:firstLine="720"/>
        <w:jc w:val="both"/>
        <w:rPr/>
      </w:pPr>
      <w:r>
        <w:rPr/>
        <w:t>ж) с острой задержкой мочи;</w:t>
      </w:r>
    </w:p>
    <w:p>
      <w:pPr>
        <w:pStyle w:val="Normal"/>
        <w:ind w:firstLine="720"/>
        <w:jc w:val="both"/>
        <w:rPr/>
      </w:pPr>
      <w:r>
        <w:rPr/>
        <w:t>з) с экссудативным плевритом при высоком стоянии уровня жидкости и резким смещением органов средостения, сопровождающимся выраженной дыхательной и сердечной недостаточностью (до производства плевральной пункции – с учетом расстояния до соответствующего стационара и состоянии дороги);</w:t>
      </w:r>
    </w:p>
    <w:p>
      <w:pPr>
        <w:pStyle w:val="Normal"/>
        <w:ind w:firstLine="720"/>
        <w:jc w:val="both"/>
        <w:rPr/>
      </w:pPr>
      <w:r>
        <w:rPr/>
        <w:t>и) при закрытом пневмотораксе со значительным количеством воздуха в плевральной полости и резким смещением органов средостении (до операции перевода закрытого пневмоторакса и открытый);</w:t>
      </w:r>
    </w:p>
    <w:p>
      <w:pPr>
        <w:pStyle w:val="Normal"/>
        <w:ind w:firstLine="720"/>
        <w:jc w:val="both"/>
        <w:rPr/>
      </w:pPr>
      <w:r>
        <w:rPr/>
        <w:t>к) при пневмонии, осложненной острой сердечно-сосудистой недостаточностью;</w:t>
      </w:r>
    </w:p>
    <w:p>
      <w:pPr>
        <w:pStyle w:val="Normal"/>
        <w:ind w:firstLine="720"/>
        <w:jc w:val="both"/>
        <w:rPr/>
      </w:pPr>
      <w:r>
        <w:rPr/>
        <w:t>л) с инфарктом миокарда, осложненным острым нарушением ритма и проводимости, ангинозным состоянием, отеком легких, коллапсом;</w:t>
      </w:r>
    </w:p>
    <w:p>
      <w:pPr>
        <w:pStyle w:val="Normal"/>
        <w:ind w:firstLine="720"/>
        <w:jc w:val="both"/>
        <w:rPr/>
      </w:pPr>
      <w:r>
        <w:rPr/>
        <w:t xml:space="preserve">м) травматическим шоком (при этом важно наряду с ускорением в проведении лечебных мероприятий принять меры к немедленной транспортировке пострадавшего, продолжая лечение в пути); </w:t>
      </w:r>
    </w:p>
    <w:p>
      <w:pPr>
        <w:pStyle w:val="Normal"/>
        <w:ind w:firstLine="720"/>
        <w:jc w:val="both"/>
        <w:rPr/>
      </w:pPr>
      <w:r>
        <w:rPr/>
        <w:t>н) с гипертоническим кризом;</w:t>
      </w:r>
    </w:p>
    <w:p>
      <w:pPr>
        <w:pStyle w:val="Normal"/>
        <w:ind w:firstLine="720"/>
        <w:jc w:val="both"/>
        <w:rPr/>
      </w:pPr>
      <w:r>
        <w:rPr/>
        <w:t>о) с мозговыми инсультами, осложненными эпилептическим статусом или отеком легких;</w:t>
      </w:r>
    </w:p>
    <w:p>
      <w:pPr>
        <w:pStyle w:val="Normal"/>
        <w:ind w:firstLine="720"/>
        <w:jc w:val="both"/>
        <w:rPr/>
      </w:pPr>
      <w:r>
        <w:rPr/>
        <w:t>п) с обильными наружными кровотечениями вследствие ранений, а также носовыми кровотечениями (до оказания помощи в максимально короткие сроки в соответствии с локализацией и характером кровотечения),</w:t>
      </w:r>
    </w:p>
    <w:p>
      <w:pPr>
        <w:pStyle w:val="Normal"/>
        <w:ind w:firstLine="720"/>
        <w:jc w:val="both"/>
        <w:rPr/>
      </w:pPr>
      <w:r>
        <w:rPr/>
        <w:t>р) с астматическим статусом (до купирования или улучшения и стабилизации показателей функции дыхания и гемодинамики);</w:t>
      </w:r>
    </w:p>
    <w:p>
      <w:pPr>
        <w:pStyle w:val="Normal"/>
        <w:ind w:firstLine="720"/>
        <w:jc w:val="both"/>
        <w:rPr/>
      </w:pPr>
      <w:r>
        <w:rPr/>
        <w:t xml:space="preserve">с) при эклампсии в период приступа или эклампсического статуса. </w:t>
      </w:r>
    </w:p>
    <w:p>
      <w:pPr>
        <w:pStyle w:val="Normal"/>
        <w:ind w:firstLine="720"/>
        <w:jc w:val="both"/>
        <w:rPr/>
      </w:pPr>
      <w:r>
        <w:rPr/>
        <w:t>ПРИМЕЧАНИЯ:</w:t>
      </w:r>
    </w:p>
    <w:p>
      <w:pPr>
        <w:pStyle w:val="Normal"/>
        <w:ind w:firstLine="720"/>
        <w:jc w:val="both"/>
        <w:rPr/>
      </w:pPr>
      <w:r>
        <w:rPr/>
        <w:t xml:space="preserve"> </w:t>
      </w:r>
      <w:r>
        <w:rPr/>
        <w:t>-  Во всех случаях при указанных заболеваниях и состояниях после купирования приступов, коррекции нарушенных функций органов, нормализации или приближения к норме и стабилизации (там, где это возможно) основных показателей дыхания и гемодинамики (в т.ч. и после выведения из клинической смерти) - больные могут быть транспортированы при соблюдении соответствующих правил и условий транспортировки. Транспортировку осуществляет линейная бригада или, по ее вызову, специализированная (БИТ), в зависимости от характера и тяжести заболевания, места случая и возможности выбора бригад.</w:t>
      </w:r>
    </w:p>
    <w:p>
      <w:pPr>
        <w:pStyle w:val="Normal"/>
        <w:ind w:firstLine="720"/>
        <w:jc w:val="both"/>
        <w:rPr/>
      </w:pPr>
      <w:r>
        <w:rPr/>
        <w:t xml:space="preserve"> </w:t>
      </w:r>
      <w:r>
        <w:rPr/>
        <w:t>- Временные противопоказания к транспортировке не распространяются на больных:</w:t>
      </w:r>
    </w:p>
    <w:p>
      <w:pPr>
        <w:pStyle w:val="Normal"/>
        <w:ind w:firstLine="720"/>
        <w:jc w:val="both"/>
        <w:rPr/>
      </w:pPr>
      <w:r>
        <w:rPr/>
        <w:t>а) находящихся на улице, в общественном месте,  на производстве (тоже в отношении этих состояний, развившихся в санитарной машине при транспортировке);</w:t>
      </w:r>
    </w:p>
    <w:p>
      <w:pPr>
        <w:pStyle w:val="Normal"/>
        <w:ind w:firstLine="720"/>
        <w:jc w:val="both"/>
        <w:rPr/>
      </w:pPr>
      <w:r>
        <w:rPr/>
        <w:t>б) а также не относятся к больным с внутриполостными (в т.ч. легочным и акушерским) кровотечениями, независимо от тяжести состояния и уровня АД; эти больные по жизненным показаниям должны быть немедленно госпитализированы в ближайший стационар на носилках (и соответствующем положении) под защитой    непрерывного    внутривенного    капельного    вливания    коллоидных    или кристаллоидных растворов;</w:t>
      </w:r>
    </w:p>
    <w:p>
      <w:pPr>
        <w:pStyle w:val="Normal"/>
        <w:ind w:firstLine="720"/>
        <w:jc w:val="both"/>
        <w:rPr/>
      </w:pPr>
      <w:r>
        <w:rPr/>
        <w:t>в) в необходимых случаях линейная бригада, находясь в пути с больным, может вызвать (не останавливаясь) "на себя" специализированную (БИТ) бригаду.</w:t>
      </w:r>
    </w:p>
    <w:p>
      <w:pPr>
        <w:pStyle w:val="Normal"/>
        <w:jc w:val="both"/>
        <w:rPr/>
      </w:pPr>
      <w:r>
        <w:rPr/>
      </w:r>
    </w:p>
    <w:p>
      <w:pPr>
        <w:pStyle w:val="Normal"/>
        <w:jc w:val="both"/>
        <w:rPr>
          <w:b/>
          <w:b/>
        </w:rPr>
      </w:pPr>
      <w:r>
        <w:rPr>
          <w:b/>
        </w:rPr>
        <w:t>Важнейшие, объективные критерии нетранспортабельности больных</w:t>
      </w:r>
    </w:p>
    <w:p>
      <w:pPr>
        <w:pStyle w:val="Normal"/>
        <w:ind w:firstLine="720"/>
        <w:jc w:val="both"/>
        <w:rPr>
          <w:u w:val="single"/>
        </w:rPr>
      </w:pPr>
      <w:r>
        <w:rPr>
          <w:u w:val="single"/>
        </w:rPr>
        <w:t>Сердечно-сосудистая система:</w:t>
      </w:r>
    </w:p>
    <w:p>
      <w:pPr>
        <w:pStyle w:val="Normal"/>
        <w:ind w:firstLine="720"/>
        <w:jc w:val="both"/>
        <w:rPr/>
      </w:pPr>
      <w:r>
        <w:rPr/>
        <w:t>а) Артериальное давление (в сравнении с "рабочим" или "привычным" для данного больного) исследуется в динамике при оказании медицинской помощи больному:</w:t>
      </w:r>
    </w:p>
    <w:p>
      <w:pPr>
        <w:pStyle w:val="Normal"/>
        <w:jc w:val="both"/>
        <w:rPr/>
      </w:pPr>
      <w:r>
        <w:rPr/>
        <w:t xml:space="preserve">АД максимальное  </w:t>
      </w:r>
    </w:p>
    <w:p>
      <w:pPr>
        <w:pStyle w:val="Normal"/>
        <w:ind w:left="2340" w:hanging="0"/>
        <w:jc w:val="both"/>
        <w:rPr/>
      </w:pPr>
      <w:r>
        <w:rPr/>
        <w:t>●</w:t>
      </w:r>
      <w:r>
        <w:rPr/>
        <w:t>более 220 мм.рт.ст.;</w:t>
      </w:r>
    </w:p>
    <w:p>
      <w:pPr>
        <w:pStyle w:val="Normal"/>
        <w:ind w:left="2340" w:hanging="0"/>
        <w:jc w:val="both"/>
        <w:rPr/>
      </w:pPr>
      <w:r>
        <w:rPr/>
        <w:t>●</w:t>
      </w:r>
      <w:r>
        <w:rPr/>
        <w:t>ниже 90 мм. рт.ст (критическое АД - 60 мм.рт.ст. и ниже);</w:t>
      </w:r>
    </w:p>
    <w:p>
      <w:pPr>
        <w:pStyle w:val="Normal"/>
        <w:ind w:left="2340" w:hanging="0"/>
        <w:jc w:val="both"/>
        <w:rPr/>
      </w:pPr>
      <w:r>
        <w:rPr/>
        <w:t>●</w:t>
      </w:r>
      <w:r>
        <w:rPr/>
        <w:t>нарастающая бледность лица, появление зевоты, сонливость, холодный пот;</w:t>
      </w:r>
    </w:p>
    <w:p>
      <w:pPr>
        <w:pStyle w:val="Normal"/>
        <w:ind w:left="2340" w:hanging="0"/>
        <w:jc w:val="both"/>
        <w:rPr/>
      </w:pPr>
      <w:r>
        <w:rPr/>
        <w:t>●</w:t>
      </w:r>
      <w:r>
        <w:rPr/>
        <w:t>АД не определяется.</w:t>
      </w:r>
    </w:p>
    <w:p>
      <w:pPr>
        <w:pStyle w:val="Normal"/>
        <w:ind w:firstLine="720"/>
        <w:jc w:val="both"/>
        <w:rPr/>
      </w:pPr>
      <w:r>
        <w:rPr/>
      </w:r>
    </w:p>
    <w:p>
      <w:pPr>
        <w:pStyle w:val="Normal"/>
        <w:ind w:firstLine="720"/>
        <w:jc w:val="both"/>
        <w:rPr/>
      </w:pPr>
      <w:r>
        <w:rPr/>
        <w:t>б) Пульс</w:t>
      </w:r>
    </w:p>
    <w:p>
      <w:pPr>
        <w:pStyle w:val="Normal"/>
        <w:ind w:left="2340" w:hanging="0"/>
        <w:jc w:val="both"/>
        <w:rPr/>
      </w:pPr>
      <w:r>
        <w:rPr/>
        <w:t>●</w:t>
      </w:r>
      <w:r>
        <w:rPr/>
        <w:t>чаше 150 уд. в 1 мин;</w:t>
      </w:r>
    </w:p>
    <w:p>
      <w:pPr>
        <w:pStyle w:val="Normal"/>
        <w:ind w:left="2340" w:hanging="0"/>
        <w:jc w:val="both"/>
        <w:rPr/>
      </w:pPr>
      <w:r>
        <w:rPr/>
        <w:t>●</w:t>
      </w:r>
      <w:r>
        <w:rPr/>
        <w:t>реже 50 уд. в 1 мин;</w:t>
      </w:r>
    </w:p>
    <w:p>
      <w:pPr>
        <w:pStyle w:val="Normal"/>
        <w:ind w:left="2340" w:hanging="0"/>
        <w:jc w:val="both"/>
        <w:rPr/>
      </w:pPr>
      <w:r>
        <w:rPr/>
        <w:t>●</w:t>
      </w:r>
      <w:r>
        <w:rPr/>
        <w:t>отсутствие пульса,</w:t>
      </w:r>
    </w:p>
    <w:p>
      <w:pPr>
        <w:pStyle w:val="Normal"/>
        <w:ind w:firstLine="720"/>
        <w:jc w:val="both"/>
        <w:rPr/>
      </w:pPr>
      <w:r>
        <w:rPr/>
        <w:t xml:space="preserve">Учитывается также наличие аритмии, наполнение и напряжение, "дефицит" пульса (разница между частотой сердечных сокращений и частотой пульса). </w:t>
      </w:r>
    </w:p>
    <w:p>
      <w:pPr>
        <w:pStyle w:val="Normal"/>
        <w:ind w:firstLine="720"/>
        <w:jc w:val="both"/>
        <w:rPr/>
      </w:pPr>
      <w:r>
        <w:rPr>
          <w:u w:val="single"/>
        </w:rPr>
        <w:t>Органы дыхания.</w:t>
      </w:r>
    </w:p>
    <w:p>
      <w:pPr>
        <w:pStyle w:val="Normal"/>
        <w:ind w:firstLine="720"/>
        <w:jc w:val="both"/>
        <w:rPr/>
      </w:pPr>
      <w:r>
        <w:rPr/>
        <w:t>а) Частота, тип дыхания;</w:t>
      </w:r>
    </w:p>
    <w:p>
      <w:pPr>
        <w:pStyle w:val="Normal"/>
        <w:ind w:left="2340" w:hanging="0"/>
        <w:jc w:val="both"/>
        <w:rPr/>
      </w:pPr>
      <w:r>
        <w:rPr/>
        <w:t>●</w:t>
      </w:r>
      <w:r>
        <w:rPr/>
        <w:t>чаще 30 дыхательных движений в мин. (особенно сопровождающееся ортопноэ);</w:t>
      </w:r>
    </w:p>
    <w:p>
      <w:pPr>
        <w:pStyle w:val="Normal"/>
        <w:ind w:left="2340" w:hanging="0"/>
        <w:jc w:val="both"/>
        <w:rPr/>
      </w:pPr>
      <w:r>
        <w:rPr/>
        <w:t>●</w:t>
      </w:r>
      <w:r>
        <w:rPr/>
        <w:t>патологические типы дыхания;</w:t>
      </w:r>
    </w:p>
    <w:p>
      <w:pPr>
        <w:pStyle w:val="Normal"/>
        <w:ind w:left="2340" w:hanging="0"/>
        <w:jc w:val="both"/>
        <w:rPr/>
      </w:pPr>
      <w:r>
        <w:rPr/>
        <w:t>●</w:t>
      </w:r>
      <w:r>
        <w:rPr/>
        <w:t>слабое поверхностное дыхание;</w:t>
      </w:r>
    </w:p>
    <w:p>
      <w:pPr>
        <w:pStyle w:val="Normal"/>
        <w:ind w:left="2340" w:hanging="0"/>
        <w:jc w:val="both"/>
        <w:rPr/>
      </w:pPr>
      <w:r>
        <w:rPr/>
        <w:t>●</w:t>
      </w:r>
      <w:r>
        <w:rPr/>
        <w:t>отсутствие дыхания;</w:t>
      </w:r>
    </w:p>
    <w:p>
      <w:pPr>
        <w:pStyle w:val="Normal"/>
        <w:ind w:left="2340" w:hanging="0"/>
        <w:jc w:val="both"/>
        <w:rPr/>
      </w:pPr>
      <w:r>
        <w:rPr/>
        <w:t>●</w:t>
      </w:r>
      <w:r>
        <w:rPr/>
        <w:t>клокочущее дыхание.</w:t>
      </w:r>
    </w:p>
    <w:p>
      <w:pPr>
        <w:pStyle w:val="Normal"/>
        <w:ind w:firstLine="720"/>
        <w:jc w:val="both"/>
        <w:rPr/>
      </w:pPr>
      <w:r>
        <w:rPr/>
        <w:t>б) Появление или нарастание влажных хрипов н легких с нарастанием цианоза кожи и слизистых (в сочетании с расстройством гемодинамики или без него).</w:t>
      </w:r>
    </w:p>
    <w:p>
      <w:pPr>
        <w:pStyle w:val="Normal"/>
        <w:ind w:firstLine="720"/>
        <w:jc w:val="both"/>
        <w:rPr/>
      </w:pPr>
      <w:r>
        <w:rPr/>
        <w:t xml:space="preserve">в) Высокое стояние уровня плевральной жидкости при экссудативном плеврите (выше III ребра), смещение органов средостения; </w:t>
      </w:r>
    </w:p>
    <w:p>
      <w:pPr>
        <w:pStyle w:val="Normal"/>
        <w:ind w:firstLine="720"/>
        <w:jc w:val="both"/>
        <w:rPr/>
      </w:pPr>
      <w:r>
        <w:rPr/>
        <w:t>г) Напряженный пневмоторакс с явлениями смещения органов средостения (до операции перевода закрытого пневмоторакса в открытый на месте или в санитарной машине).</w:t>
      </w:r>
    </w:p>
    <w:p>
      <w:pPr>
        <w:pStyle w:val="Normal"/>
        <w:ind w:firstLine="720"/>
        <w:jc w:val="both"/>
        <w:rPr>
          <w:u w:val="single"/>
        </w:rPr>
      </w:pPr>
      <w:r>
        <w:rPr>
          <w:u w:val="single"/>
        </w:rPr>
        <w:t>Центральная нервная система:</w:t>
      </w:r>
    </w:p>
    <w:p>
      <w:pPr>
        <w:pStyle w:val="Normal"/>
        <w:ind w:firstLine="720"/>
        <w:jc w:val="both"/>
        <w:rPr/>
      </w:pPr>
      <w:r>
        <w:rPr/>
        <w:t>Резкое нарушение сознания - глубокая кома (арефлексия).</w:t>
      </w:r>
    </w:p>
    <w:p>
      <w:pPr>
        <w:pStyle w:val="Normal"/>
        <w:ind w:firstLine="720"/>
        <w:jc w:val="both"/>
        <w:rPr/>
      </w:pPr>
      <w:r>
        <w:rPr/>
        <w:t>Указанные критерии позволяют не только оценить состояние "нетранспортабельности", но и эффективность проводимых лечебных мероприятии для подготовки больного к транспортировке. Одним из тестов, свидетельствующих об адекватности экстренной помощи и относительной стабилизации легочной вентиляции и компенсаторных реакций кровообращения, служит т.н. "отрицательная проба перекладывания" на транспортные носилки. При этом до и после перекладывания измеряется АД при временном прекращении инфузии. Его изменения не должны превышать 10% от исходного (Московская СМП, 1981г.).</w:t>
      </w:r>
    </w:p>
    <w:p>
      <w:pPr>
        <w:pStyle w:val="Normal"/>
        <w:ind w:firstLine="720"/>
        <w:jc w:val="both"/>
        <w:rPr/>
      </w:pPr>
      <w:r>
        <w:rPr/>
      </w:r>
    </w:p>
    <w:p>
      <w:pPr>
        <w:pStyle w:val="Normal"/>
        <w:ind w:firstLine="720"/>
        <w:jc w:val="both"/>
        <w:rPr/>
      </w:pPr>
      <w:r>
        <w:rPr/>
        <w:t>ПРИМЕЧАНИЕ; Здесь приводятся общепринятые, но ориентировочные показатели, которые должны оцениваться с учетом индивидуальных особенностей больных и имеющейся патологии у них, как в условиях работы СМП,. так и приемного отделения стационара.</w:t>
      </w:r>
    </w:p>
    <w:p>
      <w:pPr>
        <w:pStyle w:val="Normal"/>
        <w:jc w:val="both"/>
        <w:rPr>
          <w:sz w:val="28"/>
          <w:szCs w:val="28"/>
          <w:u w:val="single"/>
        </w:rPr>
      </w:pPr>
      <w:r>
        <w:rPr>
          <w:sz w:val="28"/>
          <w:szCs w:val="28"/>
          <w:u w:val="single"/>
        </w:rPr>
      </w:r>
    </w:p>
    <w:p>
      <w:pPr>
        <w:pStyle w:val="Normal"/>
        <w:jc w:val="both"/>
        <w:rPr/>
      </w:pPr>
      <w:r>
        <w:rPr>
          <w:sz w:val="28"/>
          <w:szCs w:val="28"/>
          <w:u w:val="single"/>
        </w:rPr>
        <w:t>4.6. Переноска и перевозка больных и пострадавших.</w:t>
      </w:r>
    </w:p>
    <w:p>
      <w:pPr>
        <w:pStyle w:val="Normal"/>
        <w:ind w:firstLine="720"/>
        <w:jc w:val="both"/>
        <w:rPr/>
      </w:pPr>
      <w:r>
        <w:rPr/>
        <w:t>Переноска и перевозка больных и пострадавших должны производиться от места происшествия до санитарной машины и в дальнейшем от машины до приемного покоя стационара или другого места назначения (к самолету, поезду и наоборот) - максимально быстро и технически грамотно, но вместе с тем бережно. С соблюдением определенной последовательности действий и требований к оформлению медицинской документации (указание способа транспортировки в сопроводительном листе и в карте вызова, в случае отказа от носилок - наличие подписи больного или родственников, описание состояния больного до и после транспортировки).</w:t>
      </w:r>
    </w:p>
    <w:p>
      <w:pPr>
        <w:pStyle w:val="Normal"/>
        <w:ind w:firstLine="720"/>
        <w:jc w:val="both"/>
        <w:rPr/>
      </w:pPr>
      <w:r>
        <w:rPr/>
        <w:t>а) По прибытии на место происшествия - осмотреть, опросить больного (пострадавшего). В случае перевозки - сопоставить данные осмотра с диагнозом и проведенной терапией, указанными в направлении врача. В необходимых случаях - оказать экстренную помощь. Если условия не позволяют (улица, холодное помещение и т.д.) - перенести больного в машину. При уличных  происшествиях (за исключением массовых поражений) - лучше отъехать в сторону и продолжить осмотр и оказание экстренной помощи, находясь вне поля зрения толпы.</w:t>
      </w:r>
    </w:p>
    <w:p>
      <w:pPr>
        <w:pStyle w:val="Normal"/>
        <w:ind w:firstLine="720"/>
        <w:jc w:val="both"/>
        <w:rPr/>
      </w:pPr>
      <w:r>
        <w:rPr/>
        <w:t>б) Если нет противопоказаний - определить способ транспортировки в зависимости от характера заболевания или травмы: пешком до машины (приемного покоя), на носилках, лежа на боку, на спине, на животе, на щите, на стуле, сидя в машине и т.д. Предупредить об этом родственников и больного перед транспортировкой, проинструктировать его о поведении в пути; в случаях, когда нужна дополнительная  помощь для переноски больного на  носилках,  допустимо привлечение родственников, соседей, прохожих.</w:t>
      </w:r>
    </w:p>
    <w:p>
      <w:pPr>
        <w:pStyle w:val="Normal"/>
        <w:ind w:firstLine="720"/>
        <w:jc w:val="both"/>
        <w:rPr/>
      </w:pPr>
      <w:r>
        <w:rPr/>
        <w:t>в) Старшему в бригаде (врачу или фельдшеру) четко организовать работу персонала по подготовке и осуществлению транспортировки на всех этапах.</w:t>
      </w:r>
    </w:p>
    <w:p>
      <w:pPr>
        <w:pStyle w:val="Normal"/>
        <w:ind w:firstLine="720"/>
        <w:jc w:val="both"/>
        <w:rPr/>
      </w:pPr>
      <w:r>
        <w:rPr/>
        <w:t>г) Следить за обеспечением теплового режима в машине (обогрев салона, одеяла, грелки) в холодные месяцы для всех больных, уделяя особое внимание больным чувствительным к переохлаждению (легочная патология, после острых кровопотерь, при шоке и др.), а также роженицам и новорожденным в любое время года.</w:t>
      </w:r>
    </w:p>
    <w:p>
      <w:pPr>
        <w:pStyle w:val="Normal"/>
        <w:ind w:firstLine="720"/>
        <w:jc w:val="both"/>
        <w:rPr/>
      </w:pPr>
      <w:r>
        <w:rPr/>
        <w:t>д) В приемном отделении стационара больной должен быть сдан старшим бригады СМП непосредственно "с рук па руки" дежурному врачу или медицинской сестре.</w:t>
      </w:r>
    </w:p>
    <w:p>
      <w:pPr>
        <w:pStyle w:val="Normal"/>
        <w:ind w:firstLine="720"/>
        <w:jc w:val="both"/>
        <w:rPr/>
      </w:pPr>
      <w:r>
        <w:rPr/>
      </w:r>
    </w:p>
    <w:p>
      <w:pPr>
        <w:pStyle w:val="Normal"/>
        <w:ind w:firstLine="720"/>
        <w:jc w:val="both"/>
        <w:rPr/>
      </w:pPr>
      <w:r>
        <w:rPr/>
        <w:t>ПРИМЕЧАНИЯ:</w:t>
      </w:r>
    </w:p>
    <w:p>
      <w:pPr>
        <w:pStyle w:val="Normal"/>
        <w:ind w:firstLine="720"/>
        <w:jc w:val="both"/>
        <w:rPr/>
      </w:pPr>
      <w:r>
        <w:rPr/>
        <w:t>1) Задержка бригады СМП в приемном отделении не допускается свыше 7 минут, если это не диктуется необходимостью (тяжесть состояния больного, отсутствие сознании и другие особенности случая, требующего уточнения анамнестических данных, терапии или участия бригады СМИ в оказании помощи). О всех случаях задержки в приемном отделении бригада сообщает старшему врачу диспетчерской.</w:t>
      </w:r>
    </w:p>
    <w:p>
      <w:pPr>
        <w:pStyle w:val="Normal"/>
        <w:ind w:firstLine="720"/>
        <w:jc w:val="both"/>
        <w:rPr/>
      </w:pPr>
      <w:r>
        <w:rPr/>
        <w:t>2) Документы, деньги, ценности, имеющиеся у больного, старшим бригады СМП сдаются ответственному лицу медицинского учреждении, куда доставлен больной, но описи под расписку, о чем делается соответствующая запись и в карте вызова с распиской в ней работника, оформляющего прием больного.</w:t>
      </w:r>
    </w:p>
    <w:p>
      <w:pPr>
        <w:pStyle w:val="Normal"/>
        <w:jc w:val="both"/>
        <w:rPr>
          <w:b/>
          <w:b/>
        </w:rPr>
      </w:pPr>
      <w:r>
        <w:rPr>
          <w:b/>
        </w:rPr>
      </w:r>
    </w:p>
    <w:p>
      <w:pPr>
        <w:pStyle w:val="Normal"/>
        <w:jc w:val="both"/>
        <w:rPr>
          <w:b/>
          <w:b/>
        </w:rPr>
      </w:pPr>
      <w:r>
        <w:rPr>
          <w:b/>
        </w:rPr>
      </w:r>
    </w:p>
    <w:p>
      <w:pPr>
        <w:pStyle w:val="Normal"/>
        <w:jc w:val="both"/>
        <w:rPr>
          <w:b/>
          <w:b/>
        </w:rPr>
      </w:pPr>
      <w:r>
        <w:rPr>
          <w:b/>
        </w:rPr>
        <w:t>Носилочные больные.</w:t>
      </w:r>
    </w:p>
    <w:p>
      <w:pPr>
        <w:pStyle w:val="Normal"/>
        <w:ind w:firstLine="720"/>
        <w:jc w:val="both"/>
        <w:rPr/>
      </w:pPr>
      <w:r>
        <w:rPr/>
        <w:t>Помимо больных, в течение определенного (часто длительного) времени прикованных к постели вследствие хронических заболеваний или травм, в переноске и перевозке на носилках нуждаются больные и пострадавшие при целом ряде неотложных состояний и несчастных случаев. Задачей врача (фельдшера), ответственного за транспортировку, является умение в каждом конкретном случае правильно оценить состояние больного и необходимость в переноске его на носилках, исходя из принципа, что самостоятельное передвижение больных с заболеваниями и повреждениями черепа, грудной и брюшной полости, опорно-двигательного аппарата - не допускается.</w:t>
      </w:r>
    </w:p>
    <w:p>
      <w:pPr>
        <w:pStyle w:val="Normal"/>
        <w:ind w:firstLine="720"/>
        <w:jc w:val="both"/>
        <w:rPr/>
      </w:pPr>
      <w:r>
        <w:rPr/>
        <w:t>На основании сформулированного принципа, транспортировку на носилках следует предлагать всем больным с указанной патологией, независимо от степени тяжести состояния и, тем более, самочувствия больных. Эти параметры в начальных стадиях заболевания или повреждения органов и систем, когда с ними, как правило, и встречаются бригады СМП, могут быть неадекватно оценены не только больным, но, вследствие кратковременности наблюдения и отсутствия условий для детального осмотра, и врачом СМП (например, при сотрясении головного мозга, эректильной стадии шока, синдрома Кохера при остром аппендиците и т.д.).</w:t>
      </w:r>
    </w:p>
    <w:p>
      <w:pPr>
        <w:pStyle w:val="Normal"/>
        <w:ind w:firstLine="720"/>
        <w:jc w:val="both"/>
        <w:rPr/>
      </w:pPr>
      <w:r>
        <w:rPr/>
        <w:t>Исключения из указанного правила могут составлять случаи повреждения лодыжек или малоберцовой кости (без явлений шока), когда больной может передвигаться на костылях или с помощью медперсонала СМП, а также случаи категорического отказа от носилок (при условии транспортабельности), подтвержденного росписью больного в карте вызова и в сопроводительном листе. В качестве примеров, показывающих, к каким последствиям может привести игнорирование правила транспортировки больных на носилках при жизнеопасных заболеваниях, представляем два случая из практики СМП.</w:t>
      </w:r>
    </w:p>
    <w:p>
      <w:pPr>
        <w:pStyle w:val="Normal"/>
        <w:ind w:firstLine="720"/>
        <w:jc w:val="both"/>
        <w:rPr/>
      </w:pPr>
      <w:r>
        <w:rPr>
          <w:u w:val="single"/>
        </w:rPr>
        <w:t>Пример 1.</w:t>
      </w:r>
      <w:r>
        <w:rPr/>
        <w:t xml:space="preserve"> </w:t>
      </w:r>
      <w:r>
        <w:rPr>
          <w:i/>
        </w:rPr>
        <w:t>Студент VI курса медицинского института, исполняющий обязанности врача, решил госпитализировать больного К., 57 лет с диагнозом: "Предынфарктное состояние. Инфаркт миокарда?". Не предупредил больного и родственников о соблюдении строгого покоя, не предложил носилки. В результате больной начал одеваться, встал с постели, сделал несколько шагов к двери и на глазах у бригады СМП и родственников упал замертво.</w:t>
      </w:r>
    </w:p>
    <w:p>
      <w:pPr>
        <w:pStyle w:val="Normal"/>
        <w:ind w:firstLine="720"/>
        <w:jc w:val="both"/>
        <w:rPr/>
      </w:pPr>
      <w:r>
        <w:rPr>
          <w:u w:val="single"/>
        </w:rPr>
        <w:t>Пример 2.</w:t>
      </w:r>
      <w:r>
        <w:rPr/>
        <w:t xml:space="preserve"> </w:t>
      </w:r>
      <w:r>
        <w:rPr>
          <w:i/>
        </w:rPr>
        <w:t>Врач СМП при госпитализации больного Д., 42 лет, с диагнозом "Тромбоз сосудов правой голени" - не предложил носилки, повел в машину. Но время транспортировки у больного появились резкие боли в груди, удушье, цианоз, тахикардия, коллапс, потеря сознания. В стационаре была диагносцирована тромбоэмболия легочной артерии.</w:t>
      </w:r>
    </w:p>
    <w:p>
      <w:pPr>
        <w:pStyle w:val="Normal"/>
        <w:ind w:firstLine="720"/>
        <w:jc w:val="both"/>
        <w:rPr/>
      </w:pPr>
      <w:r>
        <w:rPr/>
      </w:r>
    </w:p>
    <w:p>
      <w:pPr>
        <w:pStyle w:val="Normal"/>
        <w:ind w:firstLine="720"/>
        <w:jc w:val="both"/>
        <w:rPr/>
      </w:pPr>
      <w:r>
        <w:rPr/>
        <w:t>При переноске больных и пострадавших на носилках полезными могут быть некоторые "технические" рекомендации.</w:t>
      </w:r>
    </w:p>
    <w:p>
      <w:pPr>
        <w:pStyle w:val="Normal"/>
        <w:ind w:firstLine="720"/>
        <w:jc w:val="both"/>
        <w:rPr/>
      </w:pPr>
      <w:r>
        <w:rPr/>
        <w:t>Укладывать на носилки надо осторожно, без сотрясения и в удобном положении для пострадавшего.</w:t>
      </w:r>
    </w:p>
    <w:p>
      <w:pPr>
        <w:pStyle w:val="Normal"/>
        <w:ind w:firstLine="720"/>
        <w:jc w:val="both"/>
        <w:rPr/>
      </w:pPr>
      <w:r>
        <w:rPr/>
        <w:t>Носилки с разостланным на них одеялом ставят около пострадавшего с поврежденной стороны. Оказывающие помощь (2 человека) встают с другой стороны, на одноименное колено, один подводит руки под голову, шею и спину, другой под крестец, голени. Приподнимать пострадавшего нужно, несколько закидывая на себя, равномерно, без толчков, и поддерживать поврежденную часть тела. Третий помогающий пододвигает носилки пострадавшему (за середину), слегка приподнимая их за край со своей стороны. Осторожно опускают пострадавшего на носилки и укрывают одеялом, оба одновременно поднимают носилки за ручки и несут пострадавшего головой к дверям санитарной машины. Несущие носилки должны идти не в ногу коротким шагом, слегка сгибая ноги в коленях. Передний предупреждает заднего обо всех препятствиях, встречающихся на дороге. В темноте дорогу освещают фонариком, свечкой и т.д.</w:t>
      </w:r>
    </w:p>
    <w:p>
      <w:pPr>
        <w:pStyle w:val="Normal"/>
        <w:ind w:firstLine="720"/>
        <w:jc w:val="both"/>
        <w:rPr/>
      </w:pPr>
      <w:r>
        <w:rPr/>
        <w:t>При подъеме на гору или лестницу, больного, пострадавшего переносят головой вперед (исключая случаи острой кровопотери), причем идущий впереди опускает носилки как можно ниже, а идущий сзади - наоборот, приподнимает их (чтобы сохранить горизонтальное положение пострадавшего).</w:t>
      </w:r>
    </w:p>
    <w:p>
      <w:pPr>
        <w:pStyle w:val="Normal"/>
        <w:ind w:firstLine="720"/>
        <w:jc w:val="both"/>
        <w:rPr/>
      </w:pPr>
      <w:r>
        <w:rPr/>
        <w:t>При опускании с лестницы или горы пострадавшего переносят ногами вперед (за исключением случаев повреждения нижних конечностей и острой кровопотери). Причем идущий впереди поднимает носилки, идущий сзади опускает их.</w:t>
      </w:r>
    </w:p>
    <w:p>
      <w:pPr>
        <w:pStyle w:val="Normal"/>
        <w:ind w:firstLine="720"/>
        <w:jc w:val="both"/>
        <w:rPr/>
      </w:pPr>
      <w:r>
        <w:rPr/>
        <w:t>При перекладывании пострадавшего с носилок на носилки или на кровать необходимо носилки с пострадавшим поставить головным концом к ножному концу других носилок (кровати) или наоборот, перпендикулярно или под углом, а затем поднять пострадавшего, поднести в пол-оборота к носилкам (кровати), и уложить.</w:t>
      </w:r>
    </w:p>
    <w:p>
      <w:pPr>
        <w:pStyle w:val="Normal"/>
        <w:ind w:firstLine="720"/>
        <w:jc w:val="both"/>
        <w:rPr/>
      </w:pPr>
      <w:r>
        <w:rPr/>
        <w:t>При тяжелых повреждениях и заболеваниях носилки поставить рядом и на одном уровне с другими носилками или кроватью, встать со стороны пустых носилок (кровати) и переложить пострадавшего осторожно, подтаскивая на себя.</w:t>
      </w:r>
    </w:p>
    <w:p>
      <w:pPr>
        <w:pStyle w:val="Normal"/>
        <w:ind w:firstLine="720"/>
        <w:jc w:val="both"/>
        <w:rPr/>
      </w:pPr>
      <w:r>
        <w:rPr/>
        <w:t>В случаях, когда внос и вынос носилок затруднен (узкий коридор, загроможден проход и т.д.), носилки ставят на лестничной площадке у дверей, в подъезде, больного на одеяле выносят и перекладывают на носилки.</w:t>
      </w:r>
    </w:p>
    <w:p>
      <w:pPr>
        <w:pStyle w:val="Normal"/>
        <w:ind w:firstLine="720"/>
        <w:jc w:val="both"/>
        <w:rPr/>
      </w:pPr>
      <w:r>
        <w:rPr/>
        <w:t>Возможен вариант выноса больного на стуле, особенно, если носилки не помещаются в лифте.</w:t>
      </w:r>
    </w:p>
    <w:p>
      <w:pPr>
        <w:pStyle w:val="Normal"/>
        <w:jc w:val="both"/>
        <w:rPr/>
      </w:pPr>
      <w:r>
        <w:rPr/>
      </w:r>
    </w:p>
    <w:p>
      <w:pPr>
        <w:pStyle w:val="Normal"/>
        <w:jc w:val="both"/>
        <w:rPr>
          <w:b/>
          <w:b/>
        </w:rPr>
      </w:pPr>
      <w:r>
        <w:rPr>
          <w:b/>
        </w:rPr>
        <w:t>Особенности  транспортировки   при  некоторых  заболеваниях  и травмах.</w:t>
      </w:r>
    </w:p>
    <w:p>
      <w:pPr>
        <w:pStyle w:val="Normal"/>
        <w:ind w:firstLine="720"/>
        <w:jc w:val="both"/>
        <w:rPr/>
      </w:pPr>
      <w:r>
        <w:rPr/>
        <w:t>а) Во всех случаях при переломах и вывихах необходимо обезболивание и шинирование;</w:t>
      </w:r>
    </w:p>
    <w:p>
      <w:pPr>
        <w:pStyle w:val="Normal"/>
        <w:ind w:firstLine="720"/>
        <w:jc w:val="both"/>
        <w:rPr/>
      </w:pPr>
      <w:r>
        <w:rPr/>
        <w:t>б) при переломах костей черепа транспортировку производить лежа на носилках с опушенным подголовником и без подушки, при этом голова должна быть повернута на бок вполоборота (профилактика аспирации рвотных масс);</w:t>
      </w:r>
    </w:p>
    <w:p>
      <w:pPr>
        <w:pStyle w:val="Normal"/>
        <w:ind w:firstLine="720"/>
        <w:jc w:val="both"/>
        <w:rPr/>
      </w:pPr>
      <w:r>
        <w:rPr/>
        <w:t>в) при переломах позвоночника в грудном и поясничном отделах укладывать пострадавшего на щите на животе. Если пострадавший не выносит такого положения,  его укладывают на  спину с  валиком  под поясницей   (например,  из одежды);</w:t>
      </w:r>
    </w:p>
    <w:p>
      <w:pPr>
        <w:pStyle w:val="Normal"/>
        <w:ind w:firstLine="720"/>
        <w:jc w:val="both"/>
        <w:rPr/>
      </w:pPr>
      <w:r>
        <w:rPr/>
        <w:t>г) при переломах шейного отдела позвоночника пострадавшего осторожно укладывают на носилки на спину, полону помешают на плотный валик из одежды или резиновый круг;</w:t>
      </w:r>
    </w:p>
    <w:p>
      <w:pPr>
        <w:pStyle w:val="Normal"/>
        <w:ind w:firstLine="720"/>
        <w:jc w:val="both"/>
        <w:rPr/>
      </w:pPr>
      <w:r>
        <w:rPr/>
        <w:t>д) при переломах газа укладывают пострадавшего па спину, подложив под разведенные колени подушку, валик, свернутое одеяло и т.п.;</w:t>
      </w:r>
    </w:p>
    <w:p>
      <w:pPr>
        <w:pStyle w:val="Normal"/>
        <w:ind w:firstLine="720"/>
        <w:jc w:val="both"/>
        <w:rPr/>
      </w:pPr>
      <w:r>
        <w:rPr/>
        <w:t>е) при переноске и перевозке раненых с кровотечением необходимо: путем наложения жгута на конечность или пальцевого прижатия раненой артерии выше места повреждений остановить наружное кровотечение и наложить стерильную повязку;</w:t>
      </w:r>
    </w:p>
    <w:p>
      <w:pPr>
        <w:pStyle w:val="Normal"/>
        <w:ind w:firstLine="720"/>
        <w:jc w:val="both"/>
        <w:rPr/>
      </w:pPr>
      <w:r>
        <w:rPr/>
        <w:t>при ранениях грудной клейки уложить пострадавшего на раненый бок или на спину (в полусидячем положении), следить за дыханием;</w:t>
      </w:r>
    </w:p>
    <w:p>
      <w:pPr>
        <w:pStyle w:val="Normal"/>
        <w:ind w:firstLine="720"/>
        <w:jc w:val="both"/>
        <w:rPr/>
      </w:pPr>
      <w:r>
        <w:rPr/>
        <w:t>при ранениях живота и внутрибрюшном кровотечении уложить пострадавшего на спину горизонтально с опушенной головой и приподнятыми ногами (на подушке, валике);</w:t>
      </w:r>
    </w:p>
    <w:p>
      <w:pPr>
        <w:pStyle w:val="Normal"/>
        <w:ind w:firstLine="720"/>
        <w:jc w:val="both"/>
        <w:rPr/>
      </w:pPr>
      <w:r>
        <w:rPr/>
        <w:t>при ранениях шеи спереди - придать больному подусидячее положение с наклоном головы к груди и в сторону ранения, все время следить за дыханием;</w:t>
      </w:r>
    </w:p>
    <w:p>
      <w:pPr>
        <w:pStyle w:val="Normal"/>
        <w:ind w:firstLine="720"/>
        <w:jc w:val="both"/>
        <w:rPr/>
      </w:pPr>
      <w:r>
        <w:rPr/>
        <w:t>ж) пострадавших с ожогами вначале обезболивают; обожженные места свободные от одежды, орошают противоожоговой жидкостью, накладывают асептическую повязку, при транспортировке укладывают по возможности на неповрежденную сторону, при значительных поражениях укутывают одеялом, дают обильное питье;</w:t>
      </w:r>
    </w:p>
    <w:p>
      <w:pPr>
        <w:pStyle w:val="Normal"/>
        <w:ind w:firstLine="720"/>
        <w:jc w:val="both"/>
        <w:rPr/>
      </w:pPr>
      <w:r>
        <w:rPr/>
        <w:t>з) при электротравмах предварительно принимают меры к восстановлению дыхания, сердечной деятельности и, продолжая реанимационные мероприятия в пути, транспортируют лежа в ближайший стационар.</w:t>
      </w:r>
    </w:p>
    <w:p>
      <w:pPr>
        <w:pStyle w:val="Normal"/>
        <w:ind w:firstLine="720"/>
        <w:jc w:val="both"/>
        <w:rPr/>
      </w:pPr>
      <w:r>
        <w:rPr/>
      </w:r>
    </w:p>
    <w:p>
      <w:pPr>
        <w:pStyle w:val="Normal"/>
        <w:ind w:firstLine="720"/>
        <w:jc w:val="both"/>
        <w:rPr/>
      </w:pPr>
      <w:r>
        <w:rPr/>
        <w:t>ПРИМЕЧАНИЕ: Во всех случаях при перевозке больных с любой травмой не допускать переохлаждении.</w:t>
      </w:r>
    </w:p>
    <w:p>
      <w:pPr>
        <w:pStyle w:val="Normal"/>
        <w:ind w:firstLine="720"/>
        <w:jc w:val="both"/>
        <w:rPr/>
      </w:pPr>
      <w:r>
        <w:rPr/>
      </w:r>
    </w:p>
    <w:p>
      <w:pPr>
        <w:pStyle w:val="Normal"/>
        <w:ind w:firstLine="720"/>
        <w:jc w:val="both"/>
        <w:rPr/>
      </w:pPr>
      <w:r>
        <w:rPr/>
        <w:t>и) Транспортировка больных с острыми нарушениями мозгового кровообращения (ОНМК).</w:t>
      </w:r>
    </w:p>
    <w:p>
      <w:pPr>
        <w:pStyle w:val="Normal"/>
        <w:ind w:firstLine="720"/>
        <w:jc w:val="both"/>
        <w:rPr/>
      </w:pPr>
      <w:r>
        <w:rPr/>
        <w:t>За последние десятилетие в связи с совершенствованием организации скорой медицинской помощи и появлением эффективных лекарственных средств в лечении больных ОНМК - существенно изменились взгляды на тактику лечения и расширились показания к ранней госпитализации этих больных. Поэтому медицинскому персоналу СМП, которому все чаше приходится осуществлять транспортировку больных ОНМК, необходимо знать некоторые особенности, присущие этим больным, и учитывать их при госпитализации.</w:t>
      </w:r>
    </w:p>
    <w:p>
      <w:pPr>
        <w:pStyle w:val="Normal"/>
        <w:ind w:firstLine="720"/>
        <w:jc w:val="both"/>
        <w:rPr/>
      </w:pPr>
      <w:r>
        <w:rPr/>
        <w:t>Больные ОНМК, если нет противопоказаний, госпитализируются обязательно на носилках в горизонтальном положении на спине. Переноска вверх по лестнице (или в гору) осуществляется вперед головой; вниз по лестнице (под гору) вперед ногами. Медперсонал должен вести постоянное наблюдение за больным в пути. При выраженном нарушении сознания дли профилактики асфиксии (западание языка, рвота) перед транспортировкой очистить полость рта от слизи, рвотных масс, в ротовую полость вводят воздуховод. Транспортировка больных с инсультом должна быть щадящей и особенно осторожной (целесообразно, чтобы ее осуществляли неврологические или БИТ бригады). Необходимо, чтобы машина передвигалась со средней скоростью или медленно, в зависимости от состояния дороги. Для предотвращения толчков водитель должен быть предельно внимательным и объезжать ухабы и рытвины, избегать резких поворотов автомашины.</w:t>
      </w:r>
    </w:p>
    <w:p>
      <w:pPr>
        <w:pStyle w:val="Normal"/>
        <w:ind w:firstLine="720"/>
        <w:jc w:val="both"/>
        <w:rPr/>
      </w:pPr>
      <w:r>
        <w:rPr/>
        <w:t>к) Транспортировка больных с судорожными состояниями.</w:t>
      </w:r>
    </w:p>
    <w:p>
      <w:pPr>
        <w:pStyle w:val="Normal"/>
        <w:ind w:firstLine="720"/>
        <w:jc w:val="both"/>
        <w:rPr/>
      </w:pPr>
      <w:r>
        <w:rPr/>
        <w:t>Требует особого внимании, т.к. после купирования (седуксен, дроперидол) судорожный припадок может возобновиться в любой момент и непроизвольные движения больного могут привести к падению с носилок В случае рвоты, как уже упоминалось, голову наклонять набок во избежании аспирации рвотных масс.</w:t>
      </w:r>
    </w:p>
    <w:p>
      <w:pPr>
        <w:pStyle w:val="Normal"/>
        <w:ind w:firstLine="720"/>
        <w:jc w:val="both"/>
        <w:rPr/>
      </w:pPr>
      <w:r>
        <w:rPr/>
        <w:t>Кроме того, необходимо отжать нижнюю челюсть роторасширителем для предупреждения прикуса языка и подложить под голову небольшую подушку или резиновый круг в целях предотвращения дополнительной травмы черепа.</w:t>
      </w:r>
    </w:p>
    <w:p>
      <w:pPr>
        <w:pStyle w:val="Normal"/>
        <w:ind w:firstLine="720"/>
        <w:jc w:val="both"/>
        <w:rPr/>
      </w:pPr>
      <w:r>
        <w:rPr/>
        <w:t>л) Транспортировка инфекционных больных.</w:t>
      </w:r>
    </w:p>
    <w:p>
      <w:pPr>
        <w:pStyle w:val="Normal"/>
        <w:ind w:firstLine="720"/>
        <w:jc w:val="both"/>
        <w:rPr/>
      </w:pPr>
      <w:r>
        <w:rPr/>
        <w:t>Использование попутного и случайного транспорта для перевозки этих больных категорически воспрещается. При перевозке такого больного даже на короткое расстояние принимаются все меры против возможного распространения инфекции: выделяется отдельный транспорт, в одной машине перевозятся больные только с одной инфекцией (если нет возможности перевозить каждого больного в отдельной машине), производится текущая дезинфекция выделений больного, а также заключительная дезинфекция транспорта и средств ухода за больным. Фельдшер (медицинская сестра), сопровождающий больного, должен следить за тем, чтобы его халат был наглухо застегнут и закрывал всю верхнюю одежду. После каждой перевозки инфекционных больных халат меняют и тщательно моют руки. Сопровождать взрослых инфекционных больных родственникам не разрешается.</w:t>
      </w:r>
    </w:p>
    <w:p>
      <w:pPr>
        <w:pStyle w:val="Normal"/>
        <w:ind w:firstLine="720"/>
        <w:jc w:val="both"/>
        <w:rPr/>
      </w:pPr>
      <w:r>
        <w:rPr/>
        <w:t>м) Транспортировка детей.</w:t>
      </w:r>
    </w:p>
    <w:p>
      <w:pPr>
        <w:pStyle w:val="Normal"/>
        <w:ind w:firstLine="720"/>
        <w:jc w:val="both"/>
        <w:rPr/>
      </w:pPr>
      <w:r>
        <w:rPr/>
        <w:t>Во избежание заражения ребенка или заноса инфекции в лечебное учреждение - прежде чем занести больного ребенка (как с инфекционными, так и соматическими заболеваниями) в приемный покой, врач (фельдшер) СМП должен узнать у медперсонала стационара о наличии там карантина по той или иной инфекции.</w:t>
      </w:r>
    </w:p>
    <w:p>
      <w:pPr>
        <w:pStyle w:val="Normal"/>
        <w:ind w:firstLine="720"/>
        <w:jc w:val="both"/>
        <w:rPr/>
      </w:pPr>
      <w:r>
        <w:rPr/>
        <w:t>Транспортировку детей, находящихся в сознании и в состоянии средней тяжести, осуществляют вместе с матерью. Маленьких детей держат на руках или на коленях. При пневмонии, бронхиальной астме, остром ларингите, инородных телах верхних дыхательных путей, после перенесенного отёка легких - вертикально. Более взрослых детей в этих случаях перевозят на носилках с приподнятым изголовьем. Детей в крайне тяжелом состоянии, требующих реанимационных мероприятий, перевозят отдельно от родителей.</w:t>
      </w:r>
    </w:p>
    <w:p>
      <w:pPr>
        <w:pStyle w:val="Normal"/>
        <w:ind w:firstLine="720"/>
        <w:jc w:val="both"/>
        <w:rPr/>
      </w:pPr>
      <w:r>
        <w:rPr/>
        <w:t>Новорожденных детей, недоношенных или с какой-либо патологией из родильного дома, или из квартиры транспортируют машиной скорой помощи (в крупных городах для этой цели оборудуется специальный автомобиль - на руках. Так как эти дети, в связи с недостаточной функцией терморегуляции, особенно с чувствительны к охлаждению, необходимо ребенка завернуть в теплое одеяло, обложив его грелками с температурой воды 40-50 градусов (нужно, чтобы между грелками и телом ребенка была достаточная прослойка ткани). Следить в пути за тем, чтобы не произошла аспирация рвотных масс при срыгивании. Для этого держат ребенка на руках в пол-оборота, а во время рвоты переводят в вертикальное положение. После рвоты - очистить полость рта с помощью резинового баллончика. При возникновении осложнений - посиндромная терапия.</w:t>
      </w:r>
    </w:p>
    <w:p>
      <w:pPr>
        <w:pStyle w:val="Normal"/>
        <w:ind w:firstLine="720"/>
        <w:jc w:val="both"/>
        <w:rPr/>
      </w:pPr>
      <w:r>
        <w:rPr/>
        <w:t>и) Транспортировка рожениц.</w:t>
      </w:r>
    </w:p>
    <w:p>
      <w:pPr>
        <w:pStyle w:val="Normal"/>
        <w:ind w:firstLine="720"/>
        <w:jc w:val="both"/>
        <w:rPr/>
      </w:pPr>
      <w:r>
        <w:rPr/>
        <w:t>Рожениц перевозят лежа на носилках. Если роды происходят в машине, нужно остановиться, на носилки постелить клеенку, стерильную простыню, пеленку. Надев стерильные перчатки (или обработав руки 0,5% спиртовым раствором хлоргексидина и или спиртом и йодом), принять ребенка. Отсосать у него резиновым баллончиком слизь из дыхательных путей. Обработав пуповину спиртом и 5% раствором йода на протяжении 25-30 см, пережать двумя кровоостанавливающими зажимами: один, отступя от пупочного кольца ребенка на 10 см и рядом другой зажим (на 5 см от первого). Пуповину между двумя зажимами рассекают, культи смазывают йодом, на "детский" конец пуповины накладывают стерильную лигатуру (из кетгута, шелка, марлевого жгутика) в 2-3 см от края культи. После этого снять зажим (на материнском конце пуповины зажим остается), наложить на обе культи стерильные повязки. Ребенка заворачивают в стерильные пеленки, укутывают в одеяло и дают указание шоферу продолжать двигаться, при необходимости проводят наружный массаж матки. После отделения последа ввести роженице 1 мл окситоцина внутримышечно, измерить АД, оценить кровопотерю. Положить ребенка рядом с матерью, обоих накрыть одеялом и срочно доставить в ближайший родильный дом, во 2-е родовое отделение, предупредить заранее медперсонал через диспетчерскую СМП. В сопроводительном листе указываются: время рождения ребенка, состояние его и роженицы, осложнения родов, время отделения последа. Отделившийся послед необходимо сохранить и доставить в родильный дом.</w:t>
      </w:r>
    </w:p>
    <w:p>
      <w:pPr>
        <w:pStyle w:val="Normal"/>
        <w:ind w:firstLine="720"/>
        <w:jc w:val="both"/>
        <w:rPr/>
      </w:pPr>
      <w:r>
        <w:rPr/>
        <w:t>о) Транспортировка больных с психическими заболеваниями.</w:t>
      </w:r>
    </w:p>
    <w:p>
      <w:pPr>
        <w:pStyle w:val="Normal"/>
        <w:ind w:firstLine="720"/>
        <w:jc w:val="both"/>
        <w:rPr/>
      </w:pPr>
      <w:r>
        <w:rPr/>
        <w:t>Осуществляется специализированной бригадой. Агрессивных или с суицидальной направленностью больных фиксируют и вводят им аминазин, седативные средства. Поскольку больной может скрывать свои намерения, то во время транспортировки он должен быть под постоянным наблюдением. Все острые предметы должны быть вне досягаемости. Дверь машины должна быть плотно закрыта.</w:t>
      </w:r>
    </w:p>
    <w:p>
      <w:pPr>
        <w:pStyle w:val="Normal"/>
        <w:ind w:firstLine="720"/>
        <w:jc w:val="both"/>
        <w:rPr/>
      </w:pPr>
      <w:r>
        <w:rPr>
          <w:sz w:val="28"/>
          <w:szCs w:val="28"/>
          <w:u w:val="single"/>
        </w:rPr>
        <w:t>4.7. Обеспечение преемственности в наблюдении и лечении больных_в_период острых или обострения хронических заболеваний, оставленных бригадами СМП дома.</w:t>
      </w:r>
    </w:p>
    <w:p>
      <w:pPr>
        <w:pStyle w:val="Normal"/>
        <w:ind w:firstLine="720"/>
        <w:jc w:val="both"/>
        <w:rPr/>
      </w:pPr>
      <w:r>
        <w:rPr/>
        <w:t>Варианты тактических решений здесь, как и в других случаях, зависят от характера заболевания и причины, по которой больной остался дома:</w:t>
      </w:r>
    </w:p>
    <w:p>
      <w:pPr>
        <w:pStyle w:val="Normal"/>
        <w:ind w:left="360" w:hanging="0"/>
        <w:jc w:val="both"/>
        <w:rPr/>
      </w:pPr>
      <w:r>
        <w:rPr/>
        <w:t>●</w:t>
      </w:r>
      <w:r>
        <w:rPr/>
        <w:t>При отсутствии показаний к неотложной госпитализации, в необходимых случаях, назначается активное посещение участкового врача с обязательным оформлением информационного листа  и указанием даты "актива"  в карте вызова.</w:t>
      </w:r>
    </w:p>
    <w:p>
      <w:pPr>
        <w:pStyle w:val="Normal"/>
        <w:ind w:left="360" w:hanging="0"/>
        <w:jc w:val="both"/>
        <w:rPr/>
      </w:pPr>
      <w:r>
        <w:rPr/>
        <w:t>●</w:t>
      </w:r>
      <w:r>
        <w:rPr/>
        <w:t>При отказе от госпитализации (больных, нуждающихся в ней):</w:t>
      </w:r>
    </w:p>
    <w:p>
      <w:pPr>
        <w:pStyle w:val="Normal"/>
        <w:ind w:firstLine="720"/>
        <w:jc w:val="both"/>
        <w:rPr/>
      </w:pPr>
      <w:r>
        <w:rPr/>
        <w:t>а) в случаях, не представляющих опасности для жизни больного - назначение "актива" участковому врачу;</w:t>
      </w:r>
    </w:p>
    <w:p>
      <w:pPr>
        <w:pStyle w:val="Normal"/>
        <w:ind w:firstLine="720"/>
        <w:jc w:val="both"/>
        <w:rPr/>
      </w:pPr>
      <w:r>
        <w:rPr/>
        <w:t xml:space="preserve">б) при жизнеопасных заболеваниях - комплекс мер, предусмотренных соответствующими   приказами   и   инструктивно-методическими  рекомендациями (см.раздел 4.3.7.). </w:t>
      </w:r>
    </w:p>
    <w:p>
      <w:pPr>
        <w:pStyle w:val="Normal"/>
        <w:ind w:left="360" w:hanging="0"/>
        <w:jc w:val="both"/>
        <w:rPr/>
      </w:pPr>
      <w:r>
        <w:rPr/>
        <w:t>●</w:t>
      </w:r>
      <w:r>
        <w:rPr/>
        <w:t xml:space="preserve">В случаях временной нетранспортабельности (4.4.4.), требующих стабилизации состояния (после купирования острого отека легких, гипертонического криза </w:t>
      </w:r>
      <w:r>
        <w:rPr>
          <w:lang w:val="en-US"/>
        </w:rPr>
        <w:t>II</w:t>
      </w:r>
      <w:r>
        <w:rPr/>
        <w:t xml:space="preserve"> и т.д.)</w:t>
      </w:r>
    </w:p>
    <w:p>
      <w:pPr>
        <w:pStyle w:val="Normal"/>
        <w:ind w:firstLine="720"/>
        <w:jc w:val="both"/>
        <w:rPr/>
      </w:pPr>
      <w:r>
        <w:rPr/>
        <w:t>а) непрерывное наблюдение за больным до достижении транспортабельного состояния (со сменой дежурных бригад в необходимых случаях по согласованию со старшим врачом);</w:t>
      </w:r>
    </w:p>
    <w:p>
      <w:pPr>
        <w:pStyle w:val="Normal"/>
        <w:ind w:firstLine="720"/>
        <w:jc w:val="both"/>
        <w:rPr/>
      </w:pPr>
      <w:r>
        <w:rPr/>
        <w:t>б) назначение "актива себя" через I - 2 часа.</w:t>
      </w:r>
    </w:p>
    <w:p>
      <w:pPr>
        <w:pStyle w:val="Normal"/>
        <w:ind w:left="360" w:hanging="0"/>
        <w:jc w:val="both"/>
        <w:rPr/>
      </w:pPr>
      <w:r>
        <w:rPr/>
        <w:t>●</w:t>
      </w:r>
      <w:r>
        <w:rPr/>
        <w:t>В случаях абсолютной нетранспортабельной:™ (4.4.3.) или "нецелесообразности" госпитализации (4.3.6) - назначение "актива" участковому врачу.</w:t>
      </w:r>
    </w:p>
    <w:p>
      <w:pPr>
        <w:pStyle w:val="Normal"/>
        <w:ind w:left="360" w:hanging="0"/>
        <w:jc w:val="both"/>
        <w:rPr/>
      </w:pPr>
      <w:r>
        <w:rPr/>
        <w:t>●</w:t>
      </w:r>
      <w:r>
        <w:rPr/>
        <w:t>Показания к назначению активного вызова участковому врачу:</w:t>
      </w:r>
    </w:p>
    <w:p>
      <w:pPr>
        <w:pStyle w:val="Normal"/>
        <w:ind w:firstLine="720"/>
        <w:jc w:val="both"/>
        <w:rPr/>
      </w:pPr>
      <w:r>
        <w:rPr/>
        <w:t xml:space="preserve">а) при острых простудных заболеваниях с </w:t>
      </w:r>
      <w:r>
        <w:rPr>
          <w:lang w:val="en-US"/>
        </w:rPr>
        <w:t>t</w:t>
      </w:r>
      <w:r>
        <w:rPr/>
        <w:t>º выше З8 градусов, независимо от возраста;</w:t>
      </w:r>
    </w:p>
    <w:p>
      <w:pPr>
        <w:pStyle w:val="Normal"/>
        <w:ind w:firstLine="720"/>
        <w:jc w:val="both"/>
        <w:rPr/>
      </w:pPr>
      <w:r>
        <w:rPr/>
        <w:t>б) для наблюдения в динамике и лечении больных после купирования жизнеопасных заболеваний, не нуждающихся в срочной госпитализации или при отказах от нее;</w:t>
      </w:r>
    </w:p>
    <w:p>
      <w:pPr>
        <w:pStyle w:val="Normal"/>
        <w:ind w:firstLine="720"/>
        <w:jc w:val="both"/>
        <w:rPr/>
      </w:pPr>
      <w:r>
        <w:rPr/>
        <w:t>в) к больным с хроническими заболеваниями часто (более 2 раз в неделю) вызывающих СМП вследствие нерегулярного посещения участковым врачом, дефектов диспансерного наблюдения и др. причин;</w:t>
      </w:r>
    </w:p>
    <w:p>
      <w:pPr>
        <w:pStyle w:val="Normal"/>
        <w:ind w:firstLine="720"/>
        <w:jc w:val="both"/>
        <w:rPr/>
      </w:pPr>
      <w:r>
        <w:rPr/>
        <w:t>г) к детям до 14 лет, независимо от характера заболева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8. Взаимодействие выездных бригад СМП со службой МВД в криминальных и социально-опасных случаях.</w:t>
      </w:r>
    </w:p>
    <w:p>
      <w:pPr>
        <w:pStyle w:val="Normal"/>
        <w:ind w:firstLine="720"/>
        <w:jc w:val="both"/>
        <w:rPr/>
      </w:pPr>
      <w:r>
        <w:rPr/>
        <w:t>К криминальным ситуациям относятся все случаи умышленных, автодорожных травм и суицидальных попыток, социально-опасное поведение больных при психических заболеваниях, обнаружение мертвого плода или новорожденного, случаи скоропостижной или насильственной смерти, происшедшей до приезда, в присутствии бригады, в санитарной машине.</w:t>
      </w:r>
    </w:p>
    <w:p>
      <w:pPr>
        <w:pStyle w:val="Normal"/>
        <w:ind w:firstLine="720"/>
        <w:jc w:val="both"/>
        <w:rPr/>
      </w:pPr>
      <w:r>
        <w:rPr/>
        <w:t>Когда криминальный характер вызова, поступающего на "03", не вызывает сомнений, то диспетчер оперативного отдела одновременно с направлением бригады СМП оповещает дежурного милиции по тел. "02", который направляет на место происшествия оперативную группу. С другой стороны, если бригада СМП на вызове обнаружит криминальный случай, то должна известить диспетчера станции скорой помощи и милицию, сделав об этом пометку в карте вызова с указанием фамилии дежурного МВД, принявшего информацию.</w:t>
      </w:r>
    </w:p>
    <w:p>
      <w:pPr>
        <w:pStyle w:val="Normal"/>
        <w:jc w:val="both"/>
        <w:rPr>
          <w:b/>
          <w:b/>
        </w:rPr>
      </w:pPr>
      <w:r>
        <w:rPr>
          <w:b/>
        </w:rPr>
      </w:r>
    </w:p>
    <w:p>
      <w:pPr>
        <w:pStyle w:val="Normal"/>
        <w:jc w:val="both"/>
        <w:rPr>
          <w:b/>
          <w:b/>
        </w:rPr>
      </w:pPr>
      <w:r>
        <w:rPr>
          <w:b/>
        </w:rPr>
        <w:t>Тактика при выезде на суицидальные случаи.</w:t>
      </w:r>
    </w:p>
    <w:p>
      <w:pPr>
        <w:pStyle w:val="Normal"/>
        <w:ind w:firstLine="720"/>
        <w:jc w:val="both"/>
        <w:rPr/>
      </w:pPr>
      <w:r>
        <w:rPr/>
        <w:t>При завершенных суицидах, приведших к заболеванию или повреждению органов, больные госпитализируются в стационар соответствующего профиля линейной бригадой или (по вызову ЛБ) специализированной бригадой:</w:t>
      </w:r>
    </w:p>
    <w:p>
      <w:pPr>
        <w:pStyle w:val="Normal"/>
        <w:ind w:firstLine="720"/>
        <w:jc w:val="both"/>
        <w:rPr/>
      </w:pPr>
      <w:r>
        <w:rPr/>
        <w:t>а) в случае незавершенной суицидальной попытки (и отсутствии жизнеопасных заболеваний и повреждений) бригада СМП осуществляет вызов психиатрической бригады (через старшего врача) с непосредственной передачей больного;</w:t>
      </w:r>
    </w:p>
    <w:p>
      <w:pPr>
        <w:pStyle w:val="Normal"/>
        <w:ind w:firstLine="720"/>
        <w:jc w:val="both"/>
        <w:rPr/>
      </w:pPr>
      <w:r>
        <w:rPr/>
        <w:t>б) при невозможности немедленного прибытия психиатрической бригады, если имеются родственники и больной неопасен для окружающих, врач ЛБ может (по согласованию со старшим врачом) оставить больного под их наблюдение до приезда ПБ (или прихода участкового психиатра по вызову СМП или родственников);</w:t>
      </w:r>
    </w:p>
    <w:p>
      <w:pPr>
        <w:pStyle w:val="Normal"/>
        <w:ind w:firstLine="720"/>
        <w:jc w:val="both"/>
        <w:rPr/>
      </w:pPr>
      <w:r>
        <w:rPr/>
        <w:t>в) при отсутствии родственников - в дневное время - доставить больного (при его согласии и отсутствии опасности для окружающих) в психиатрический диспансер или к участковому психиатру на консультацию; в вечернее и ночное время (когда диспансер не работает) - в психиатрический стационар по месту жительства или (при отсутствии такой возможности) - в ЦРБ, ЦГБ в неотложном порядке;</w:t>
      </w:r>
    </w:p>
    <w:p>
      <w:pPr>
        <w:pStyle w:val="Normal"/>
        <w:ind w:firstLine="720"/>
        <w:jc w:val="both"/>
        <w:rPr/>
      </w:pPr>
      <w:r>
        <w:rPr/>
        <w:t>г) в случаях, представляющих социальную опасность (для себя или для окружающих)   - больной подлежит обязательной  госпитализации в неотложном ("принудительном") порядке психиатрическими бригадами в соответствующий стационар, при необходимости с привлечением работников МВД (согласно "Положения" N 7 приказа МЗ СССР от 1989г).</w:t>
      </w:r>
    </w:p>
    <w:p>
      <w:pPr>
        <w:pStyle w:val="Normal"/>
        <w:jc w:val="both"/>
        <w:rPr>
          <w:b/>
          <w:b/>
        </w:rPr>
      </w:pPr>
      <w:r>
        <w:rPr>
          <w:b/>
        </w:rPr>
      </w:r>
    </w:p>
    <w:p>
      <w:pPr>
        <w:pStyle w:val="Normal"/>
        <w:jc w:val="both"/>
        <w:rPr>
          <w:b/>
          <w:b/>
        </w:rPr>
      </w:pPr>
      <w:r>
        <w:rPr>
          <w:b/>
        </w:rPr>
        <w:t>Тактика при выезде бригады СМИ но поводу ш.жилыша или обнаружении мертвого плода.</w:t>
      </w:r>
    </w:p>
    <w:p>
      <w:pPr>
        <w:pStyle w:val="Normal"/>
        <w:ind w:firstLine="720"/>
        <w:jc w:val="both"/>
        <w:rPr/>
      </w:pPr>
      <w:r>
        <w:rPr/>
        <w:t>а) до 28 недель (вес плода до 1000 грамм, длина до 30 см) женщина госпитализируется в гинекологический стационар;</w:t>
      </w:r>
    </w:p>
    <w:p>
      <w:pPr>
        <w:pStyle w:val="Normal"/>
        <w:ind w:firstLine="720"/>
        <w:jc w:val="both"/>
        <w:rPr/>
      </w:pPr>
      <w:r>
        <w:rPr/>
        <w:t>б) более 28 недель (вес более 1000 грамм, длина больше 30 см) - женщина доставляется в соответствующий родильный дом (обсервационное отделение);</w:t>
      </w:r>
    </w:p>
    <w:p>
      <w:pPr>
        <w:pStyle w:val="Normal"/>
        <w:ind w:firstLine="720"/>
        <w:jc w:val="both"/>
        <w:rPr/>
      </w:pPr>
      <w:r>
        <w:rPr/>
        <w:t>в) труп плода (новорожденного) доставляется бригадой СМП в морг с разрешения дежурного судмедэксперта МВД, в сомнительных случаях - вместе с матерью в соответствующий стационар по согласованию со старшим врачом диспетчерской.</w:t>
      </w:r>
    </w:p>
    <w:p>
      <w:pPr>
        <w:pStyle w:val="Normal"/>
        <w:ind w:firstLine="720"/>
        <w:jc w:val="both"/>
        <w:rPr/>
      </w:pPr>
      <w:r>
        <w:rPr/>
        <w:t>г) во всех случаях бригады согласует свои действия со старшим врачом (старшим диспетчером) и информирует дежурную часть милици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9. Тактика бригад СМП в случаях смерти, произошедшей на догоспитальном этапе до приезда или в присутствии бригады.</w:t>
      </w:r>
    </w:p>
    <w:p>
      <w:pPr>
        <w:pStyle w:val="Normal"/>
        <w:ind w:firstLine="720"/>
        <w:jc w:val="both"/>
        <w:rPr/>
      </w:pPr>
      <w:r>
        <w:rPr/>
        <w:t>Тактика при смертельных исходах на догоспитальном этапе состоит из совокупности мероприятий не только лечебно-тактического, но и организационного, и юридического характера.</w:t>
      </w:r>
    </w:p>
    <w:p>
      <w:pPr>
        <w:pStyle w:val="Normal"/>
        <w:ind w:firstLine="720"/>
        <w:jc w:val="both"/>
        <w:rPr/>
      </w:pPr>
      <w:r>
        <w:rPr/>
        <w:t>Варианты тактических решений:</w:t>
      </w:r>
    </w:p>
    <w:p>
      <w:pPr>
        <w:pStyle w:val="Normal"/>
        <w:ind w:left="360" w:hanging="0"/>
        <w:jc w:val="both"/>
        <w:rPr/>
      </w:pPr>
      <w:r>
        <w:rPr/>
        <w:t>●</w:t>
      </w:r>
      <w:r>
        <w:rPr/>
        <w:t>В случаях предвиденной смерти (больной страдал длительное время хроническим заболеванием и наблюдался в поликлинике), наступившей до приезда или в присутствии бригады на квартире, в учреждении:</w:t>
      </w:r>
    </w:p>
    <w:p>
      <w:pPr>
        <w:pStyle w:val="Normal"/>
        <w:ind w:firstLine="720"/>
        <w:jc w:val="both"/>
        <w:rPr/>
      </w:pPr>
      <w:r>
        <w:rPr/>
        <w:t>а) после констатации смерти - сообщить в милицию, при наличии родственников, соседей или сослуживцев - оставить труп на месте, под их ответственность и уехать, сообщив старшему врачу;</w:t>
      </w:r>
    </w:p>
    <w:p>
      <w:pPr>
        <w:pStyle w:val="Normal"/>
        <w:ind w:firstLine="720"/>
        <w:jc w:val="both"/>
        <w:rPr/>
      </w:pPr>
      <w:r>
        <w:rPr/>
        <w:t>б) при отсутствии родственников, соседей, сослуживцев – дождаться прихода представителей МВД, сообщить старшему врачу о задержке бригады.</w:t>
      </w:r>
    </w:p>
    <w:p>
      <w:pPr>
        <w:pStyle w:val="Normal"/>
        <w:ind w:firstLine="720"/>
        <w:jc w:val="both"/>
        <w:rPr/>
      </w:pPr>
      <w:r>
        <w:rPr/>
        <w:t xml:space="preserve"> </w:t>
      </w:r>
    </w:p>
    <w:p>
      <w:pPr>
        <w:pStyle w:val="Normal"/>
        <w:ind w:firstLine="720"/>
        <w:jc w:val="both"/>
        <w:rPr/>
      </w:pPr>
      <w:r>
        <w:rPr/>
      </w:r>
    </w:p>
    <w:p>
      <w:pPr>
        <w:pStyle w:val="Normal"/>
        <w:ind w:left="360" w:hanging="0"/>
        <w:jc w:val="both"/>
        <w:rPr/>
      </w:pPr>
      <w:r>
        <w:rPr/>
        <w:t>●</w:t>
      </w:r>
      <w:r>
        <w:rPr/>
        <w:t>В случае скоропостижной смерти или подозрении на насильственную, независимо от места, где она произошла (квартира, улица, учреждение) - сообщить в милицию и дождаться представителя органов МВД, не перемещая труп.</w:t>
      </w:r>
    </w:p>
    <w:p>
      <w:pPr>
        <w:pStyle w:val="Normal"/>
        <w:ind w:left="360" w:hanging="0"/>
        <w:jc w:val="both"/>
        <w:rPr/>
      </w:pPr>
      <w:r>
        <w:rPr/>
        <w:t>●</w:t>
      </w:r>
      <w:r>
        <w:rPr/>
        <w:t>В случаях смерти, наступившей на улице, независимо от ее характера, не перемещая труп, дождаться работника милиции.</w:t>
      </w:r>
    </w:p>
    <w:p>
      <w:pPr>
        <w:pStyle w:val="Normal"/>
        <w:ind w:firstLine="720"/>
        <w:jc w:val="both"/>
        <w:rPr/>
      </w:pPr>
      <w:r>
        <w:rPr/>
        <w:t>Во всех указанных случаях информирование старшего врача обязательно.</w:t>
      </w:r>
    </w:p>
    <w:p>
      <w:pPr>
        <w:pStyle w:val="Normal"/>
        <w:ind w:left="360" w:hanging="0"/>
        <w:jc w:val="both"/>
        <w:rPr/>
      </w:pPr>
      <w:r>
        <w:rPr/>
        <w:t>●</w:t>
      </w:r>
      <w:r>
        <w:rPr/>
        <w:t>В случаях наступления клинической смерти при транспортировке больного в санитарной машине:</w:t>
      </w:r>
    </w:p>
    <w:p>
      <w:pPr>
        <w:pStyle w:val="Normal"/>
        <w:ind w:firstLine="720"/>
        <w:jc w:val="both"/>
        <w:rPr/>
      </w:pPr>
      <w:r>
        <w:rPr/>
        <w:t>а) не прекращая реанимационные мероприятии, доставить больного в приемный покой соответствующего (ближайшего) стационара для продолжения реанимации или констатации "биологической" ("мозговой") смерти;</w:t>
      </w:r>
    </w:p>
    <w:p>
      <w:pPr>
        <w:pStyle w:val="Normal"/>
        <w:ind w:firstLine="720"/>
        <w:jc w:val="both"/>
        <w:rPr/>
      </w:pPr>
      <w:r>
        <w:rPr/>
        <w:t>б) вызвать "на себя" реанимационную бригаду и двигаться ей навстречу, не прекращая реанимационных мероприятий;</w:t>
      </w:r>
    </w:p>
    <w:p>
      <w:pPr>
        <w:pStyle w:val="Normal"/>
        <w:ind w:firstLine="720"/>
        <w:jc w:val="both"/>
        <w:rPr/>
      </w:pPr>
      <w:r>
        <w:rPr/>
        <w:t>в) В случаях наступления смерти в машине скорой помощи у пострадавших вследствие травм, несовместимых с жизнью или у больных, страдавших длительное   время   тяжелыми   хроническими   заболеваниями   со   злокачественным течением и развитием кахектических явлений (рак, злокачественные заболевания крови, Ц11С. тотальная сердечная недостаточность и др.), и отсутствии эффекта от проведения реанимационных мероприятий (с появлением признаков биологической смерти) - труп с разрешения прокурора или дежурного судмедэксперта МВД бригада СМП доставляет в морг, известив старшего врача.</w:t>
      </w:r>
    </w:p>
    <w:p>
      <w:pPr>
        <w:pStyle w:val="Normal"/>
        <w:ind w:left="360" w:hanging="0"/>
        <w:jc w:val="both"/>
        <w:rPr/>
      </w:pPr>
      <w:r>
        <w:rPr/>
        <w:t>●</w:t>
      </w:r>
      <w:r>
        <w:rPr/>
        <w:t>Во всех перечисленных случаях обязательно тщательное оформление карты вызова (и сопроводительного листа при доставке больного в состоянии клинической смерти в приемный покой) согласно установленным требованиям.</w:t>
      </w:r>
    </w:p>
    <w:p>
      <w:pPr>
        <w:pStyle w:val="Normal"/>
        <w:ind w:left="360" w:hanging="0"/>
        <w:jc w:val="both"/>
        <w:rPr/>
      </w:pPr>
      <w:r>
        <w:rPr/>
        <w:t>●</w:t>
      </w:r>
      <w:r>
        <w:rPr/>
        <w:t>Выдача каких-либо справок и заключений о смерти родственникам и другим лицам запрещается; перевозка трупов из квартир, милиции и т.д. не входит и функции СМП.</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10. Тактика при авариях и катастрофах с большим количеством жертв.</w:t>
      </w:r>
    </w:p>
    <w:p>
      <w:pPr>
        <w:pStyle w:val="Normal"/>
        <w:ind w:firstLine="720"/>
        <w:jc w:val="both"/>
        <w:rPr/>
      </w:pPr>
      <w:r>
        <w:rPr/>
        <w:t>В ликвидации медицинских последствий крупных аварий и катастроф первостепенная роль принадлежит догоспитальному этапу. Именно от четкой работы станции скорой медицинской помощи (как это подтвердили и события, связанные со взрывом в 1988 г. на ст. Свердловск-Сортировочный), начиная от момента получении сигнала о бедствии диспетчерской службой до выезда бригад, организации их работы в ОМП и взаимодействия с другими ЛПУ и специальными службами (МВД, ГО, войсковыми частями МО) - во многом зависит эффективность работы других этапов, число ранних и поздних осложнений и летальных исходов у пострадавших. При этом нельзя сбрасывать со счета и психологический эффект воздействия на окружающих четкой работой СМП на месте происшествия.</w:t>
      </w:r>
    </w:p>
    <w:p>
      <w:pPr>
        <w:pStyle w:val="Normal"/>
        <w:jc w:val="both"/>
        <w:rPr>
          <w:b/>
          <w:b/>
        </w:rPr>
      </w:pPr>
      <w:r>
        <w:rPr>
          <w:b/>
        </w:rPr>
      </w:r>
    </w:p>
    <w:p>
      <w:pPr>
        <w:pStyle w:val="Normal"/>
        <w:jc w:val="both"/>
        <w:rPr>
          <w:b/>
          <w:b/>
        </w:rPr>
      </w:pPr>
      <w:r>
        <w:rPr>
          <w:b/>
        </w:rPr>
        <w:t>Совокупность мер организационно-тактического и лечебного характера</w:t>
      </w:r>
    </w:p>
    <w:p>
      <w:pPr>
        <w:pStyle w:val="Normal"/>
        <w:ind w:firstLine="720"/>
        <w:jc w:val="both"/>
        <w:rPr/>
      </w:pPr>
      <w:r>
        <w:rPr/>
        <w:t>Для старшего врача диспетчерской:</w:t>
      </w:r>
    </w:p>
    <w:p>
      <w:pPr>
        <w:pStyle w:val="Normal"/>
        <w:ind w:firstLine="720"/>
        <w:jc w:val="both"/>
        <w:rPr/>
      </w:pPr>
      <w:r>
        <w:rPr/>
        <w:t>●</w:t>
      </w:r>
      <w:r>
        <w:rPr/>
        <w:t>немедленное направление к месту происшествия нескольких бригад (в т.ч. специализированных и БИТ), количество которых зависит от предполагаемого очага массового поражения (ОМП);</w:t>
      </w:r>
    </w:p>
    <w:p>
      <w:pPr>
        <w:pStyle w:val="Normal"/>
        <w:ind w:firstLine="720"/>
        <w:jc w:val="both"/>
        <w:rPr/>
      </w:pPr>
      <w:r>
        <w:rPr/>
        <w:t>●</w:t>
      </w:r>
      <w:r>
        <w:rPr/>
        <w:t>оповещение руководителей местных органов здравоохранения, советской власти, ССМП (в соответствии со схемой оповещения);</w:t>
      </w:r>
    </w:p>
    <w:p>
      <w:pPr>
        <w:pStyle w:val="Normal"/>
        <w:ind w:firstLine="720"/>
        <w:jc w:val="both"/>
        <w:rPr/>
      </w:pPr>
      <w:r>
        <w:rPr/>
        <w:t>Для выездных бригад, первыми прибывших в ОМП:</w:t>
      </w:r>
    </w:p>
    <w:p>
      <w:pPr>
        <w:pStyle w:val="Normal"/>
        <w:ind w:firstLine="720"/>
        <w:jc w:val="both"/>
        <w:rPr/>
      </w:pPr>
      <w:r>
        <w:rPr/>
        <w:t>●</w:t>
      </w:r>
      <w:r>
        <w:rPr/>
        <w:t>установление размеров аварии;</w:t>
      </w:r>
    </w:p>
    <w:p>
      <w:pPr>
        <w:pStyle w:val="Normal"/>
        <w:ind w:firstLine="720"/>
        <w:jc w:val="both"/>
        <w:rPr/>
      </w:pPr>
      <w:r>
        <w:rPr/>
        <w:t>●</w:t>
      </w:r>
      <w:r>
        <w:rPr/>
        <w:t>определение количества пострадавших, видов поражения и их регистрация;</w:t>
      </w:r>
    </w:p>
    <w:p>
      <w:pPr>
        <w:pStyle w:val="Normal"/>
        <w:ind w:firstLine="720"/>
        <w:jc w:val="both"/>
        <w:rPr/>
      </w:pPr>
      <w:r>
        <w:rPr/>
        <w:t>●</w:t>
      </w:r>
      <w:r>
        <w:rPr/>
        <w:t>информирование старшего врача и поддержание с ним постоянной связи в процессе работы в ОМП;</w:t>
      </w:r>
    </w:p>
    <w:p>
      <w:pPr>
        <w:pStyle w:val="Normal"/>
        <w:ind w:firstLine="720"/>
        <w:jc w:val="both"/>
        <w:rPr/>
      </w:pPr>
      <w:r>
        <w:rPr/>
        <w:t>●</w:t>
      </w:r>
      <w:r>
        <w:rPr/>
        <w:t>первичная сортировка, оказание реанимационной помощи пострадавшим - до появления руководителей штаба ССМП; врач (фельдшер) бригады, первой прибывшей на место аварии, может покинуть ОМП только с разрешения старшего врача диспетчерской или руководителя штаба ССМП.</w:t>
      </w:r>
    </w:p>
    <w:p>
      <w:pPr>
        <w:pStyle w:val="Normal"/>
        <w:ind w:firstLine="720"/>
        <w:jc w:val="both"/>
        <w:rPr/>
      </w:pPr>
      <w:r>
        <w:rPr/>
        <w:t>К сожалению, до сих пор одной из частых грубых тактических ошибок является несанкционированный отъезд первой бригады из ОМП для госпитализации больного.</w:t>
      </w:r>
    </w:p>
    <w:p>
      <w:pPr>
        <w:pStyle w:val="Normal"/>
        <w:ind w:firstLine="720"/>
        <w:jc w:val="both"/>
        <w:rPr/>
      </w:pPr>
      <w:r>
        <w:rPr/>
      </w:r>
    </w:p>
    <w:p>
      <w:pPr>
        <w:pStyle w:val="Normal"/>
        <w:jc w:val="both"/>
        <w:rPr/>
      </w:pPr>
      <w:r>
        <w:rPr>
          <w:b/>
          <w:sz w:val="28"/>
          <w:szCs w:val="28"/>
        </w:rPr>
        <w:t>ПРИЛОЖЕНИЕ 1</w:t>
      </w:r>
    </w:p>
    <w:p>
      <w:pPr>
        <w:pStyle w:val="Normal"/>
        <w:jc w:val="both"/>
        <w:rPr/>
      </w:pPr>
      <w:r>
        <w:rPr/>
        <w:t>ДИАГНОСТИЧЕСКИЕ И ТАКТИЧЕСКИЕ АФОРИЗМЫ</w:t>
      </w:r>
    </w:p>
    <w:p>
      <w:pPr>
        <w:pStyle w:val="Normal"/>
        <w:ind w:firstLine="720"/>
        <w:jc w:val="both"/>
        <w:rPr/>
      </w:pPr>
      <w:r>
        <w:rPr/>
        <w:t>Предлагаемые афоризмы, подсказанные практическим врачебным опытом, или почерпнутые из литературных источников, не претендуют на роль "истины в последней инстанции".</w:t>
      </w:r>
    </w:p>
    <w:p>
      <w:pPr>
        <w:pStyle w:val="Normal"/>
        <w:ind w:firstLine="720"/>
        <w:jc w:val="both"/>
        <w:rPr/>
      </w:pPr>
      <w:r>
        <w:rPr/>
        <w:t>Их цель - заострить внимание медицинских работников СМП на наиболее важных в практическом отношении проблемах лечебно-диагностической деятельности, а также напомнить, может быть известные, но всегда актуальные принципы и методы дифференциальной диагностики и осуществления тактических решений при неотложных заболеваниях.</w:t>
      </w:r>
    </w:p>
    <w:p>
      <w:pPr>
        <w:pStyle w:val="Normal"/>
        <w:jc w:val="both"/>
        <w:rPr/>
      </w:pPr>
      <w:r>
        <w:rPr/>
        <w:t>1. Неточность или ошибка в диагнозе могут быть исправлены с помщью приемлемых тактических действий. Ошибка же в тактике при жизнеопасных заболеваниях, когда время и возможности упущены, может стать непоправимой и привести к летальному исходу или инвалидизации больного.</w:t>
      </w:r>
    </w:p>
    <w:p>
      <w:pPr>
        <w:pStyle w:val="Normal"/>
        <w:jc w:val="both"/>
        <w:rPr/>
      </w:pPr>
      <w:r>
        <w:rPr/>
        <w:t>2. В условиях скорой помощи, где возможности точной диагностики ограничены, знание и умелое применение тактики приобретает первостепенные значение.</w:t>
      </w:r>
    </w:p>
    <w:p>
      <w:pPr>
        <w:pStyle w:val="Normal"/>
        <w:jc w:val="both"/>
        <w:rPr/>
      </w:pPr>
      <w:r>
        <w:rPr/>
        <w:t>3. Под тактической ошибкой следует понимать несоответствие действий врача (фельдшера) установленному им (или другим врачом) диагнозу и (или) существующим тактическим установкам и правилам.</w:t>
      </w:r>
    </w:p>
    <w:p>
      <w:pPr>
        <w:pStyle w:val="Normal"/>
        <w:jc w:val="both"/>
        <w:rPr/>
      </w:pPr>
      <w:r>
        <w:rPr/>
        <w:t>4. Из двух типов диагностического мышления - "нозологический" и "синдромный" - в условиях скорой помощи (при постоянном дефиците времени и отсутствии  надлежащих  условий для  детального осмотра  больного  и динамического наблюдения) оптимальным является последний: по принципу "от симптомов к диагнозу" (в отличие от первого - "от диагноза к симптомам", более приемлимого в условиях стационара).</w:t>
      </w:r>
    </w:p>
    <w:p>
      <w:pPr>
        <w:pStyle w:val="Normal"/>
        <w:jc w:val="both"/>
        <w:rPr/>
      </w:pPr>
      <w:r>
        <w:rPr/>
        <w:t>5. В затруднительных случаях дифференциальной диагностики используй логический принцип взаимоисключения, когда из нескольких предполагаемых заболеваний у данного больного должны быть отобраны для обдумывания прежде всего два, наиболее однородных (сходных по анамнестическим, объективным и другим признакам). Истиной может быть признано одно из 2-х предполагаемых заболеваний на основе взаимоисключающих признаков и выявлении превалирующих синдромов.</w:t>
      </w:r>
    </w:p>
    <w:p>
      <w:pPr>
        <w:pStyle w:val="Normal"/>
        <w:jc w:val="both"/>
        <w:rPr/>
      </w:pPr>
      <w:r>
        <w:rPr/>
        <w:t>6. Будь предельно внимателен и вдумчив при формулировке основного диагноза, который должен соответствовать ведущим жалобам больного и определять лечебные и тактические мероприятия.</w:t>
      </w:r>
    </w:p>
    <w:p>
      <w:pPr>
        <w:pStyle w:val="Normal"/>
        <w:jc w:val="both"/>
        <w:rPr/>
      </w:pPr>
      <w:r>
        <w:rPr/>
        <w:t>7. Чтобы обезопасить себя от грубых дефектов и промахов в работе, а больного от тяжелых последствий для здоровья - возьми за правило соблюдение триединого принципа:</w:t>
      </w:r>
    </w:p>
    <w:p>
      <w:pPr>
        <w:pStyle w:val="Normal"/>
        <w:jc w:val="both"/>
        <w:rPr/>
      </w:pPr>
      <w:r>
        <w:rPr/>
        <w:t>лечебные и тактические мероприятии должны соответствовать основному диагнозу, последний - иметь логическую свиль с клиникой заболевания, а все вместе - найти профессиональное и объективное отражение в медицинской документации.</w:t>
      </w:r>
    </w:p>
    <w:p>
      <w:pPr>
        <w:pStyle w:val="Normal"/>
        <w:jc w:val="both"/>
        <w:rPr/>
      </w:pPr>
      <w:r>
        <w:rPr/>
        <w:t>8. Лечебно-диагностическая деятельность врача {фельдшера) СМП, в т.ч. и его тактические решения, должны всегда носить превентивный характер и быть направленными не только на коррекцию уже нарушенных функций жизненно важных органов, ной на предупреждение возможных жизнеопасных осложнений.</w:t>
      </w:r>
    </w:p>
    <w:p>
      <w:pPr>
        <w:pStyle w:val="Normal"/>
        <w:jc w:val="both"/>
        <w:rPr/>
      </w:pPr>
      <w:r>
        <w:rPr/>
        <w:t>9. Основополагающим принципом дли бригад СМП в определении необходимости и объема диагностических и лечебных мероприятий на месте происшествия    у   больных    является    положение:    "Оказание    медицинской    помощи    по неотложным показаниям". При отсутствии таковых - дополнительное обследование и лечебные манипуляции в плановом порядке не проводятся.</w:t>
      </w:r>
    </w:p>
    <w:p>
      <w:pPr>
        <w:pStyle w:val="Normal"/>
        <w:jc w:val="both"/>
        <w:rPr/>
      </w:pPr>
      <w:r>
        <w:rPr/>
        <w:t>10. Отличительная черта и работе врача скорой помощи - мобильность, которой определяется быстрота выезда со станции, передвижение до места происшествия и четкость при оказании помощи больному. Но визит его не должен носить характер "налета и спешки" (М.Мессель).</w:t>
      </w:r>
    </w:p>
    <w:p>
      <w:pPr>
        <w:pStyle w:val="Normal"/>
        <w:jc w:val="both"/>
        <w:rPr/>
      </w:pPr>
      <w:r>
        <w:rPr/>
        <w:t>11. При выборе объема и методов оказания экстренной помощи больному, а также в решении вопросов госпитализации врач должен быть объективным, поступать только в соответствии с диагнозом и состоянием больного, отбросив предрассудки о старческом возрасте и социальном неблагополучии.</w:t>
      </w:r>
    </w:p>
    <w:p>
      <w:pPr>
        <w:pStyle w:val="Normal"/>
        <w:jc w:val="both"/>
        <w:rPr/>
      </w:pPr>
      <w:r>
        <w:rPr/>
        <w:t>12. "В сомнении - госпитализируй, и чем раньше, тем лучше".( К.К. Джанелидзе ).</w:t>
      </w:r>
    </w:p>
    <w:p>
      <w:pPr>
        <w:pStyle w:val="Normal"/>
        <w:jc w:val="both"/>
        <w:rPr/>
      </w:pPr>
      <w:r>
        <w:rPr/>
        <w:t>13. При решении вопросов транспортабельности, подготовки и проведения госпитализации, выборе объема корригирующей терапии и способа транспортировки - руководствуйся объективными критериями с учетом не только (и не столько) поведения бального или расстояния до стационара, сколько характера и тяжести заболевания.</w:t>
      </w:r>
    </w:p>
    <w:p>
      <w:pPr>
        <w:pStyle w:val="Normal"/>
        <w:jc w:val="both"/>
        <w:rPr/>
      </w:pPr>
      <w:r>
        <w:rPr/>
        <w:t>14. Принимая то или иное тактическое решение, не иди на поводу у больного или родственников, а также у посторонних лиц и медицинских работников. Действуй строго в соответствии с принятыми инструкциями и положениями по оказанию экстренной помощи или по указанию старшего врача.</w:t>
      </w:r>
    </w:p>
    <w:p>
      <w:pPr>
        <w:pStyle w:val="Normal"/>
        <w:jc w:val="both"/>
        <w:rPr/>
      </w:pPr>
      <w:r>
        <w:rPr/>
        <w:t>15. Будь максимально внимательным, осуществляя перетранспортировку больных из лечебных учреждений. Отнесись критически к полученной информации о состоянии больного от медицинского персонала ЛПУ, потому что за конечный исход перевозки отвечает врач или фельдшер СМП. В случае нетранспортабельности больного, откажись от перевозки или потребуй оказания необходимой экстренной помощи, согласовав свои действия со старшим врачом диспетчерской.</w:t>
      </w:r>
    </w:p>
    <w:p>
      <w:pPr>
        <w:pStyle w:val="Normal"/>
        <w:jc w:val="both"/>
        <w:rPr/>
      </w:pPr>
      <w:r>
        <w:rPr/>
        <w:t>16. Прежде, чем осуществить перевозку но направлению участкового врача поликлиники (иди другого ЛПУ) из квартиры, внимательно прочти диагноз в направлении, осмотри больного, окажи ему необходимую помощь, оцепи транспортабельность. Оформи соответствующим образом карту вызова в необходимых случаях   -   при   изменении   диагноза   -   оформляется   сопроводительный   лист   на госпитализацию.</w:t>
      </w:r>
    </w:p>
    <w:p>
      <w:pPr>
        <w:pStyle w:val="Normal"/>
        <w:jc w:val="both"/>
        <w:rPr/>
      </w:pPr>
      <w:r>
        <w:rPr/>
        <w:t>17. Рвота, манифестирующая начало ряда внезапных заболеваний (острый живот, острые нарушения мозгового кровообращения, инфаркт миокарда), одновременно    служит   причиной    частых   диагностических    просчетов.    Выясняя происхождение этого симптома у больных, важно подойти строго объективно к причине его возникновения, отказавшись от предвзятой оценки симптома и поверхностного применения старой диагностической формулы: "</w:t>
      </w:r>
      <w:r>
        <w:rPr>
          <w:lang w:val="en-US"/>
        </w:rPr>
        <w:t>Post</w:t>
      </w:r>
      <w:r>
        <w:rPr/>
        <w:t xml:space="preserve"> </w:t>
      </w:r>
      <w:r>
        <w:rPr>
          <w:lang w:val="en-US"/>
        </w:rPr>
        <w:t>hoc</w:t>
      </w:r>
      <w:r>
        <w:rPr/>
        <w:t xml:space="preserve">, </w:t>
      </w:r>
      <w:r>
        <w:rPr>
          <w:lang w:val="en-US"/>
        </w:rPr>
        <w:t>ergo</w:t>
      </w:r>
      <w:r>
        <w:rPr/>
        <w:t xml:space="preserve"> </w:t>
      </w:r>
      <w:r>
        <w:rPr>
          <w:lang w:val="en-US"/>
        </w:rPr>
        <w:t>propter</w:t>
      </w:r>
      <w:r>
        <w:rPr/>
        <w:t xml:space="preserve"> </w:t>
      </w:r>
      <w:r>
        <w:rPr>
          <w:lang w:val="en-US"/>
        </w:rPr>
        <w:t>hoc</w:t>
      </w:r>
      <w:r>
        <w:rPr/>
        <w:t>!" - "После этого, значит вследствие этого!", какой бы соблазнительной она ни казалась. (М.Виккер).</w:t>
      </w:r>
    </w:p>
    <w:p>
      <w:pPr>
        <w:pStyle w:val="Normal"/>
        <w:jc w:val="both"/>
        <w:rPr/>
      </w:pPr>
      <w:r>
        <w:rPr/>
        <w:t>18. Максимальной бдительности и вдумчивого отношения требуют вызовы к детям, лицам старческого возраста, в алкогольном опьянении » к больным в коматозном состоянии.</w:t>
      </w:r>
    </w:p>
    <w:p>
      <w:pPr>
        <w:pStyle w:val="Normal"/>
        <w:jc w:val="both"/>
        <w:rPr/>
      </w:pPr>
      <w:r>
        <w:rPr/>
        <w:t>19. Избегай бездумного и "легкого" отношения к диагнозам: "остеохондроз", "нейро-циркуляторная дистония". Они требуют, кик правило, дополнительного обследования (ЭКГ, рентгенологического) и компетентности специалистов (кардиолога, невропатолога), ибо нередко оказываются лишь клиническим» масками таких грозных заболеваний, как "инфаркт миокарда", "мозговой инсульт", а иногда и "расслаивающей аневризмы аорты".</w:t>
      </w:r>
    </w:p>
    <w:p>
      <w:pPr>
        <w:pStyle w:val="Normal"/>
        <w:jc w:val="both"/>
        <w:rPr/>
      </w:pPr>
      <w:r>
        <w:rPr/>
        <w:t>20. В отличии от медицинских работников других ЛПУ (больниц, поликлиник и. др.) врач (фельдшер) СМП не имеет постоянно оборудованного ("стационарного") рабочего места и комфортных условий для оказания экстренной помощи. Поэтому воспитывайте в себе умение быстро, но без спешки, рационально "оборудовать" рабочее место, расположившись максимально близко от больного с медицинским ящиком и аппаратурой, с учетом конкретных условий и места происшествия.</w:t>
      </w:r>
    </w:p>
    <w:p>
      <w:pPr>
        <w:pStyle w:val="Normal"/>
        <w:jc w:val="both"/>
        <w:rPr/>
      </w:pPr>
      <w:r>
        <w:rPr/>
        <w:t>21. Работая вдали от базового учреждении (станции, подстанции СМП, ЦРБ и т.д.), не надейся на быструю консультацию опытного коллеги или медицинские справочники, которые у тебя не всегда есть под рукой или нет возможности их читать. Систематически тренируй свою память для запоминания точных дозировок лекарств, имеющихся и мед.ящике, показаний и противопоказаний к их применению (с особым вниманием к группе "А"), используй диагностические и лечебные схемы (алгоритмы действий) при жизнеопасных заболеваниях и травмах, памятуя, что "схема нужна, когда некогда думать или нечем думать!" (Вотчал).</w:t>
      </w:r>
    </w:p>
    <w:p>
      <w:pPr>
        <w:pStyle w:val="Normal"/>
        <w:jc w:val="both"/>
        <w:rPr/>
      </w:pPr>
      <w:r>
        <w:rPr/>
        <w:t>22. Во избежание неоправданных потерь времени и упущений в диагностике и оказании экстренной помощи при жизнеопасных состояниях - не тратьте его на трудоемкие или ненужные в данный момент диагностические приемы, поиски медицинских справок, не отвлекайтесь на разговоры с окружающими лицами, не суетитесь, не бегите к телефону или к рации вместо оказания помощи больному.</w:t>
      </w:r>
    </w:p>
    <w:p>
      <w:pPr>
        <w:pStyle w:val="Normal"/>
        <w:jc w:val="both"/>
        <w:rPr/>
      </w:pPr>
      <w:r>
        <w:rPr/>
        <w:t>23. Одной из важных задач руководителя СМП является обеспечение медицинскому персоналу возможности получения необходимых знаний по тактике, а задачей N1 медперсонала - строгое выполнение тактических установок и принципов.</w:t>
      </w:r>
    </w:p>
    <w:p>
      <w:pPr>
        <w:pStyle w:val="Normal"/>
        <w:jc w:val="both"/>
        <w:rPr/>
      </w:pPr>
      <w:r>
        <w:rPr/>
        <w:t>24. Если Вы едете на вызов и Вас останавливают прохожие или милиция, требуя оказания медицинской помощи,  остановитесь,  выясните ситуацию. Оцените обстановку и поведение этих лиц, если больной действительно нуждается в Вашей помощи, передайте свой вызов через диспетчера другой бригаде, окажите помощь, госпитализируйте больного. Если такой необходимости нег - с ведома диспетчерской следуйте по своему маршруту.</w:t>
      </w:r>
    </w:p>
    <w:p>
      <w:pPr>
        <w:pStyle w:val="Normal"/>
        <w:jc w:val="both"/>
        <w:rPr/>
      </w:pPr>
      <w:r>
        <w:rPr/>
        <w:t>25. Если, по прибытии на квартиру к больному, к Вам обратились соседи с просьбой оказать помощь больному в другой квартире, пошлите помощника выяснить ситуацию, а сами останьтесь с первым больным (или наоборот – смотря по обстоятельствам). Если в бригаде нет помощника и Вы не можете оставить больного, к которому приехали, дайте совет вызвать другую бригаду (если нет поблизости телефона, то разрешите сделать вызов по рации).</w:t>
      </w:r>
    </w:p>
    <w:p>
      <w:pPr>
        <w:pStyle w:val="Normal"/>
        <w:jc w:val="both"/>
        <w:rPr/>
      </w:pPr>
      <w:r>
        <w:rPr/>
        <w:t>26. Форма поведения медицинского персонала на вызове должна соответствовать месту происшествия (улица, квартира и т.д.). Но сделай правилом – ни при каких обстоятельствах не вступать в пререкания с больным и окружающими лицами, как бы не было вызывающим их поведение (кроме, конечно хулиганских выпадов). Выяснение отношений отложи на потом, когда больной осмотрен и ему оказана помощь.</w:t>
      </w:r>
    </w:p>
    <w:p>
      <w:pPr>
        <w:pStyle w:val="Normal"/>
        <w:jc w:val="both"/>
        <w:rPr/>
      </w:pPr>
      <w:r>
        <w:rPr/>
        <w:t>27. Монотонность и утомительный ритм в работе врача скорой медицинской помощи, временное отсутствие "сложных" диагностических случаев и ошибок - порождают трафаретный подход к диагностике, неоправданное чувство психологического комфорта, переходящего в опасное безразличие. Именно в такие моменты совершаются грубейшие диагностические и тактические ошибки. Лучшими средствами их предупреждения являются: противостояние шаблону в сочетании с профессиональным мастерством.</w:t>
      </w:r>
    </w:p>
    <w:p>
      <w:pPr>
        <w:pStyle w:val="Normal"/>
        <w:jc w:val="both"/>
        <w:rPr/>
      </w:pPr>
      <w:r>
        <w:rPr/>
      </w:r>
    </w:p>
    <w:p>
      <w:pPr>
        <w:pStyle w:val="Normal"/>
        <w:jc w:val="both"/>
        <w:rPr>
          <w:b/>
          <w:b/>
          <w:sz w:val="28"/>
          <w:szCs w:val="28"/>
        </w:rPr>
      </w:pPr>
      <w:r>
        <w:rPr>
          <w:b/>
          <w:sz w:val="28"/>
          <w:szCs w:val="28"/>
        </w:rPr>
        <w:t>ПРИЛОЖЕНИЕ 2.</w:t>
      </w:r>
    </w:p>
    <w:p>
      <w:pPr>
        <w:pStyle w:val="Normal"/>
        <w:jc w:val="both"/>
        <w:rPr>
          <w:b/>
          <w:b/>
          <w:sz w:val="28"/>
          <w:szCs w:val="28"/>
        </w:rPr>
      </w:pPr>
      <w:r>
        <w:rPr>
          <w:b/>
          <w:sz w:val="28"/>
          <w:szCs w:val="28"/>
        </w:rPr>
      </w:r>
    </w:p>
    <w:p>
      <w:pPr>
        <w:pStyle w:val="Normal"/>
        <w:jc w:val="center"/>
        <w:rPr>
          <w:sz w:val="28"/>
          <w:szCs w:val="28"/>
        </w:rPr>
      </w:pPr>
      <w:r>
        <w:rPr>
          <w:sz w:val="28"/>
          <w:szCs w:val="28"/>
        </w:rPr>
        <w:t>Наиболее частые осложнения, возникающие у больных при транспортировке, в пути следования.</w:t>
      </w:r>
    </w:p>
    <w:p>
      <w:pPr>
        <w:pStyle w:val="Normal"/>
        <w:jc w:val="center"/>
        <w:rPr>
          <w:sz w:val="28"/>
          <w:szCs w:val="28"/>
        </w:rPr>
      </w:pPr>
      <w:r>
        <w:rPr>
          <w:sz w:val="28"/>
          <w:szCs w:val="28"/>
        </w:rPr>
        <w:t>Профилактика и борьба с ними.</w:t>
      </w:r>
    </w:p>
    <w:p>
      <w:pPr>
        <w:pStyle w:val="Normal"/>
        <w:jc w:val="both"/>
        <w:rPr/>
      </w:pPr>
      <w:r>
        <w:rPr/>
        <w:t>Осложнения</w:t>
      </w:r>
    </w:p>
    <w:p>
      <w:pPr>
        <w:pStyle w:val="Normal"/>
        <w:jc w:val="both"/>
        <w:rPr/>
      </w:pPr>
      <w:r>
        <w:rPr/>
        <w:t>1.Профилактика</w:t>
      </w:r>
    </w:p>
    <w:p>
      <w:pPr>
        <w:pStyle w:val="Normal"/>
        <w:jc w:val="both"/>
        <w:rPr/>
      </w:pPr>
      <w:r>
        <w:rPr/>
        <w:t>2.Меры борьбы</w:t>
      </w:r>
    </w:p>
    <w:p>
      <w:pPr>
        <w:pStyle w:val="Normal"/>
        <w:jc w:val="both"/>
        <w:rPr/>
      </w:pPr>
      <w:r>
        <w:rPr/>
      </w:r>
    </w:p>
    <w:p>
      <w:pPr>
        <w:pStyle w:val="Normal"/>
        <w:ind w:firstLine="720"/>
        <w:jc w:val="both"/>
        <w:rPr/>
      </w:pPr>
      <w:r>
        <w:rPr/>
      </w:r>
    </w:p>
    <w:p>
      <w:pPr>
        <w:pStyle w:val="Normal"/>
        <w:jc w:val="both"/>
        <w:rPr>
          <w:b/>
          <w:b/>
        </w:rPr>
      </w:pPr>
      <w:r>
        <w:rPr>
          <w:b/>
        </w:rPr>
        <w:t>Ангинозные боли (нестабильная стенокардия, инфаркт миокарда)</w:t>
      </w:r>
    </w:p>
    <w:p>
      <w:pPr>
        <w:pStyle w:val="Normal"/>
        <w:ind w:firstLine="720"/>
        <w:jc w:val="both"/>
        <w:rPr/>
      </w:pPr>
      <w:r>
        <w:rPr/>
        <w:t>1.Не допускать физических и психоэмоциональных перегрузок при переноске, перевозке; перед транспортировкой - нитроглицерин под язык, дроперидол (доза в зависимости от исходного АД), седуксен и др. седативные средства в/м.</w:t>
      </w:r>
    </w:p>
    <w:p>
      <w:pPr>
        <w:pStyle w:val="Normal"/>
        <w:ind w:firstLine="720"/>
        <w:jc w:val="both"/>
        <w:rPr/>
      </w:pPr>
      <w:r>
        <w:rPr/>
        <w:t>2.Проведение классической нейролептанальгезии (НЛА) - дроперидол 0,25% р-р 2-3 мл + фентанил 0,005% 1 -2 мл внутривенно в 10-20 мл изотонического р-ра. Или варианты НЛА: дроперидол с морфином (до 60 лет) или промедолом I -2 мл внутривенно 1 -2% р-ра, в дальнейшем (при длительной транспортировке) - наркоз закисью азота с кислородом.</w:t>
      </w:r>
    </w:p>
    <w:p>
      <w:pPr>
        <w:pStyle w:val="Normal"/>
        <w:jc w:val="both"/>
        <w:rPr>
          <w:b/>
          <w:b/>
        </w:rPr>
      </w:pPr>
      <w:r>
        <w:rPr>
          <w:b/>
        </w:rPr>
        <w:t>Острый отек легких</w:t>
      </w:r>
    </w:p>
    <w:p>
      <w:pPr>
        <w:pStyle w:val="Normal"/>
        <w:ind w:firstLine="720"/>
        <w:jc w:val="both"/>
        <w:rPr/>
      </w:pPr>
      <w:r>
        <w:rPr/>
        <w:t>1.При  ИБС  -  полное обезболивание,  купирование       гипертонического       криза, нарушений ритма и проводимости (то же и у больных  ревматическими пороками сердца). После перенесенного отека легких выждать не менее I часа от момента купирования с учетом расстояния до стационара  и состояния  дороги.  Не допускать      психических      и      физических перенапряжений. Внимательно следить за состоянием больного одышка, цианоз, Р</w:t>
      </w:r>
      <w:r>
        <w:rPr>
          <w:lang w:val="en-US"/>
        </w:rPr>
        <w:t>s</w:t>
      </w:r>
      <w:r>
        <w:rPr/>
        <w:t>, АД и т.д. Транспортировка с приподнятым изголовьем носилок.</w:t>
      </w:r>
    </w:p>
    <w:p>
      <w:pPr>
        <w:pStyle w:val="Normal"/>
        <w:ind w:firstLine="720"/>
        <w:jc w:val="both"/>
        <w:rPr/>
      </w:pPr>
      <w:r>
        <w:rPr/>
        <w:t>2. Положение ортопоное (при инфаркте миокарда с осторожностью!). Нитроглицерин 1 таб. под язык, повторять каждые 15-20 мин. При высоком АД - пентамин внутривенно (в шприц набирается 0,5 мл 5% р-ра на 5-10 мл физиологического р-ра, но окончательная доза зависит от чувствительности АД и клинического эффекта) - под непрерывным контролем АД! При отсутствии эффекта - морфин 1 мл 1% р-ра с дроперидолом 1-2 мл 0.25% р-ра, лазикс 40-60 мг в/в. Примечание: Препаратом выбора может быть нитропруссид натрия (30 мг в 250 мл изотонического р-ра или 5% р-р глюкозы в/в капельно) под контролем АД. При нормальном АД - дпоперидол с фентанилом или морфином, лазикс. При низком ЛД - глюкокортикоиды, сердечные гликозиды (с осторожностью у больных инфарктом миокарда и митральным пороком сердца - при митральном стенозе противопоказаны, т.к. за счет усиления работы правого желудочка ВЫЗЫВАЮТ переполнение малого круга и усиление отека легких). При отсутствии эффекта на ранних стадиях коллапса, сочетающегося с отеком легких, показаны прессорные амины: допамин, норадреналин внутривенно капельно на реополиглюкине, не перегружая больного жидкостью. При всех формах О.Л. показаны: ингаляция кислорода с парами спирта, аскорбиновая, кислота, седуксен или оксибутират натрия внутривенно, при обильном отделении пены - этиловый спирт 96% 3-5-10 мл внутритрахеально (путем прокола ее передней стенки) или 33% 10-20 мл внутривенно.</w:t>
      </w:r>
    </w:p>
    <w:p>
      <w:pPr>
        <w:pStyle w:val="Normal"/>
        <w:jc w:val="both"/>
        <w:rPr>
          <w:b/>
          <w:b/>
        </w:rPr>
      </w:pPr>
      <w:r>
        <w:rPr>
          <w:b/>
        </w:rPr>
        <w:t>Кардиогенный шок - коллапс</w:t>
      </w:r>
    </w:p>
    <w:p>
      <w:pPr>
        <w:pStyle w:val="Normal"/>
        <w:ind w:firstLine="720"/>
        <w:jc w:val="both"/>
        <w:rPr/>
      </w:pPr>
      <w:r>
        <w:rPr/>
        <w:t>1. Полное обезболивание больных с ИБС, ТЭЛА (с использованием НЛА),    купирование   острых    нарушений   ритма. Правильная оценка транспортабельности больного после  перенесенного коллапса (остаточные явления и т.д.) в соответствии с  критериями   (стабилизация АД  выше критического     уровня,     отрицательная "проба   перекладывания"). Контрольные измерения АД перед транспортировкой и в процессе ее; госпитализация на носилках, в горизонтальном положении; обеспечение психического и физического покоя.</w:t>
      </w:r>
    </w:p>
    <w:p>
      <w:pPr>
        <w:pStyle w:val="Normal"/>
        <w:ind w:firstLine="720"/>
        <w:jc w:val="both"/>
        <w:rPr/>
      </w:pPr>
      <w:r>
        <w:rPr/>
        <w:t>2. Приподнять ноги на 15º-20º, при возобновлении ангинозных болей - повторно препараты НЛА внутривенно струйно или (лучше) капельно на полиглюкине (реополиглюкине) в сочетании с норадреналином, допамином; глюкокортикоиды; при брадикардии - атропин, антиаритмические препараты по показаниям. Наркотические анальгетики повторно вводятся только по истечении 1 часа после первого введения. Показаны также наркоз закисью азота, антигипоксанты.</w:t>
      </w:r>
    </w:p>
    <w:p>
      <w:pPr>
        <w:pStyle w:val="Normal"/>
        <w:jc w:val="both"/>
        <w:rPr>
          <w:b/>
          <w:b/>
        </w:rPr>
      </w:pPr>
      <w:r>
        <w:rPr>
          <w:b/>
        </w:rPr>
        <w:t>Асфиксия вследствие:</w:t>
      </w:r>
    </w:p>
    <w:p>
      <w:pPr>
        <w:pStyle w:val="Normal"/>
        <w:jc w:val="both"/>
        <w:rPr>
          <w:u w:val="single"/>
        </w:rPr>
      </w:pPr>
      <w:r>
        <w:rPr>
          <w:u w:val="single"/>
        </w:rPr>
        <w:t>а) западения корня языка</w:t>
      </w:r>
    </w:p>
    <w:p>
      <w:pPr>
        <w:pStyle w:val="Normal"/>
        <w:ind w:firstLine="720"/>
        <w:jc w:val="both"/>
        <w:rPr/>
      </w:pPr>
      <w:r>
        <w:rPr/>
        <w:t>1. Больным       без       сознания       перед транспортировкой фиксировать язык путем введения в ротовую полость воздуховода; в пути - следить за больным, иметь наготове языкодержатель.</w:t>
      </w:r>
    </w:p>
    <w:p>
      <w:pPr>
        <w:pStyle w:val="Normal"/>
        <w:ind w:firstLine="720"/>
        <w:jc w:val="both"/>
        <w:rPr/>
      </w:pPr>
      <w:r>
        <w:rPr/>
        <w:t>2. Немедленно выдвинуть нижнюю челюсть, повернуть голову набок, фиксировать язык языкодержателем. При остановке дыхания, кровообращения - проведение реанимационных мероприятий.</w:t>
      </w:r>
    </w:p>
    <w:p>
      <w:pPr>
        <w:pStyle w:val="Normal"/>
        <w:jc w:val="both"/>
        <w:rPr>
          <w:u w:val="single"/>
        </w:rPr>
      </w:pPr>
      <w:r>
        <w:rPr>
          <w:u w:val="single"/>
        </w:rPr>
        <w:t>б) аспирации рвотных масс</w:t>
      </w:r>
    </w:p>
    <w:p>
      <w:pPr>
        <w:pStyle w:val="Normal"/>
        <w:ind w:firstLine="720"/>
        <w:jc w:val="both"/>
        <w:rPr/>
      </w:pPr>
      <w:r>
        <w:rPr/>
        <w:t>1. Следить за больным; при позывах к рвоте повернуть голову набок.</w:t>
      </w:r>
    </w:p>
    <w:p>
      <w:pPr>
        <w:pStyle w:val="Normal"/>
        <w:ind w:firstLine="720"/>
        <w:jc w:val="both"/>
        <w:rPr/>
      </w:pPr>
      <w:r>
        <w:rPr/>
        <w:t>2. Немедленно - выдвинуть нижнюю челюсть, повернуть голову набок, фиксировать язык языкодержателем. очистить (пальцем, зажимом или пинцетом с марлевым тампоном) ротоглотку от рвотных масс. По возможности - интубация трахеи, санация трахеобронхиального дерева, искусственная вентиляция легких.</w:t>
      </w:r>
    </w:p>
    <w:p>
      <w:pPr>
        <w:pStyle w:val="Normal"/>
        <w:jc w:val="both"/>
        <w:rPr/>
      </w:pPr>
      <w:r>
        <w:rPr>
          <w:b/>
        </w:rPr>
        <w:t>Остановка дыхания, сердечной деятельности (клиническая смерть)</w:t>
      </w:r>
    </w:p>
    <w:p>
      <w:pPr>
        <w:pStyle w:val="Normal"/>
        <w:ind w:firstLine="720"/>
        <w:jc w:val="both"/>
        <w:rPr/>
      </w:pPr>
      <w:r>
        <w:rPr/>
        <w:t>1. Тщательная подготовка и бережная транспортировка больного с жизнеопасными заболеваниями и травмами, с высоким риском развития клинической смерти (сердечно-сосудистой патологией, заболеваниями и травмами органов дыхания сопровождающимися ОДН, больных без сознания, с черепно-мозговыми травмами, инсультами, лиц, перенесших клиническую смерть до транспортировки, детей до I года жизни). Во всех случаях обязательными являются: ликвидация нарушений сердечной деятельности, дыхания, др. осложнений до транспортировки: постоянное наблюдение за состоянием в пути (пульс, зрачки), продолжение в пути начатой иифузионной, кислородной и иной терапии по показаниям.</w:t>
      </w:r>
    </w:p>
    <w:p>
      <w:pPr>
        <w:pStyle w:val="Normal"/>
        <w:ind w:firstLine="720"/>
        <w:jc w:val="both"/>
        <w:rPr/>
      </w:pPr>
      <w:r>
        <w:rPr/>
        <w:t xml:space="preserve">2. Немедленно - искусственное дыхание изо рта в рот, непрямой массаж сердца, внутрисердечно - адреналин, атропин, глюкокортикоиды, бикарбонат натрия по возможности, антигипоксанты (оксибутират натрия, седуксен). Выполнение интубации трахеи с переводом "больного на аппаратную ИВЛ, электрическая дефибрилляция, по показаниям {ЭКГ) в зависимости от оснащенности бригад скорой помощи. Быстрая доставка больного в ближайший стационар. </w:t>
      </w:r>
    </w:p>
    <w:p>
      <w:pPr>
        <w:pStyle w:val="Normal"/>
        <w:ind w:firstLine="720"/>
        <w:jc w:val="both"/>
        <w:rPr/>
      </w:pPr>
      <w:r>
        <w:rPr/>
        <w:t>ПРИМЕЧАНИЕ: Во избежание неоправданных потерь времени - не тратить его на трудоемкие или ненужные в данный момент диагностические приемы (снятие ЭКГ, поиски фонендоскопа и т.д.), отказаться от частого измерения АД, определения пульса на лучевой артерии, не пытаться вводить лекарства внутривенно (а тем более внутримышечно) до начала массажа сердца; не суетиться, врачу приемного покоя не бежать за помощью или звонить по телефону.</w:t>
      </w:r>
    </w:p>
    <w:p>
      <w:pPr>
        <w:pStyle w:val="Normal"/>
        <w:jc w:val="both"/>
        <w:rPr>
          <w:b/>
          <w:b/>
        </w:rPr>
      </w:pPr>
      <w:r>
        <w:rPr>
          <w:b/>
        </w:rPr>
        <w:t>Острое (повторное) нарушение ритма сердечных сокращений: пароксизмальная тахикардия    (наджелудочковая, желудочковая) , мерцательная тахиаритмия, фибрилляция желудочков.</w:t>
      </w:r>
    </w:p>
    <w:p>
      <w:pPr>
        <w:pStyle w:val="Normal"/>
        <w:ind w:firstLine="720"/>
        <w:jc w:val="both"/>
        <w:rPr/>
      </w:pPr>
      <w:r>
        <w:rPr/>
        <w:t>1. По возможности полная ликвидация нарушений сердечной деятельности: купирование болевого синдрома при ОКН, нарушений ритма (для профилактики электрической нестабильности миокарда при склонности к тахикардии - ЧСС более 90 в 1 мин. - лидокаии или новокаинамид внутривенно или внутримышечно), купирование гипертонического криза, сердечно-сосудистой и дыхательной недостаточности до транспортировки, щадящее проведение ее с продолжением инфузионной и иной терапии по показаниям.</w:t>
      </w:r>
    </w:p>
    <w:p>
      <w:pPr>
        <w:pStyle w:val="Normal"/>
        <w:ind w:firstLine="720"/>
        <w:jc w:val="both"/>
        <w:rPr/>
      </w:pPr>
      <w:r>
        <w:rPr/>
        <w:t xml:space="preserve">2. </w:t>
      </w:r>
      <w:r>
        <w:rPr>
          <w:u w:val="single"/>
        </w:rPr>
        <w:t>При пароксизмальнои тахикардии:</w:t>
      </w:r>
      <w:r>
        <w:rPr/>
        <w:t xml:space="preserve"> вначале применить один из способов рефлекторного воздействия - задержка дыхания на вдохе с натуживанием, давление на глазные яблоки, каротиды (при желудочковой форме пароксизмальной тахикардии - неэффективно). При отсутствии эффекта - ввести внутривенно струйно, медленно один из прстивоаритмических препаратов (или одно из сочетаний), по возможности учитывая форму пароксизмальнои тахикардии и оснащенность бригады электрокардиографом. В условиях линейной бригады, если до ближайшего терапевтического стационара далеко, проведение терапии в машине начинать с введения препаратов калия, кислорода. Если нет эффекта </w:t>
      </w:r>
      <w:r>
        <w:rPr>
          <w:u w:val="single"/>
        </w:rPr>
        <w:t>при наджелудочковой пароксизмальной тахикардии</w:t>
      </w:r>
      <w:r>
        <w:rPr/>
        <w:t xml:space="preserve"> (ЧСС 140-160 в мин) - один из препаратов: финоптин, новокаинамид, кордарон, при их отсутствии - сердечные гликозиды (все препараты применять с учетом противопоказаний и побочных действий, под контролем АД и - по возможности - ЭКГ.). </w:t>
      </w:r>
      <w:r>
        <w:rPr>
          <w:u w:val="single"/>
        </w:rPr>
        <w:t>При желудочковой пароксизмальной тахикардии</w:t>
      </w:r>
      <w:r>
        <w:rPr/>
        <w:t xml:space="preserve"> средствами выбора являются лидокаии, новокаинамид, этмозин (сердечные гликозиды противопоказаны!). </w:t>
      </w:r>
      <w:r>
        <w:rPr>
          <w:u w:val="single"/>
        </w:rPr>
        <w:t>При пароксизмальной мерцательной аритмии</w:t>
      </w:r>
      <w:r>
        <w:rPr/>
        <w:t xml:space="preserve"> возникшей в период транспортировки, необходимость проведения активной лекарственной терапии возникает в случаях тахикардии (ЧСС более 120 в 1 мин) В условиях линейной бригады (при высоком или нормальном АД) - ввести реланиум, препараты калия, сернокислая магнезия, новокаинамид или β-блокаторы, при низком АД - новокаинамид вводится с мезатоном, глюкокортикоидами. </w:t>
      </w:r>
      <w:r>
        <w:rPr>
          <w:u w:val="single"/>
        </w:rPr>
        <w:t>При постоянной форме мерцательной аритмии</w:t>
      </w:r>
      <w:r>
        <w:rPr/>
        <w:t xml:space="preserve"> на фоне недостаточности кровообращения показаны сердечные гликозиды. </w:t>
      </w:r>
      <w:r>
        <w:rPr>
          <w:u w:val="single"/>
        </w:rPr>
        <w:t>При аритмогенном шоке</w:t>
      </w:r>
      <w:r>
        <w:rPr/>
        <w:t>, острой недостаточности: в условиях линейной бригады - внутривенно капельно полиглюкин (или р-р Рингера), новокаинамид с мезатоном, глюкокортикоиды, препараты калия; в условиях кардиологических, БИТ средством выбора является электроимпульсная терапия (ЭИТ) дефибриллятором, после восстановления ритма - панангин, сода, лидокаин, полиглкюкин в/венно калельно. Для устранения фибрилляции желудочков в условиях линейной бригады - показано применение удара кулака по грудной клетке, если нет эффекта - немедленно непрямой массаж, сердца, ИВЛ и др. реанимационные мероприятия. Специализированные, БИТ немедленно приступают к электрической дефибрилляции (в паузах - непрямой массаж сердца, ИВЛ). Во всех указанных случаях - быстрейшая доставка больного в стационар.</w:t>
      </w:r>
    </w:p>
    <w:p>
      <w:pPr>
        <w:pStyle w:val="Normal"/>
        <w:jc w:val="both"/>
        <w:rPr>
          <w:b/>
          <w:b/>
        </w:rPr>
      </w:pPr>
      <w:r>
        <w:rPr>
          <w:b/>
        </w:rPr>
        <w:t xml:space="preserve">Острое (повторное) нарушение проводимости сердца:   </w:t>
      </w:r>
      <w:r>
        <w:rPr>
          <w:b/>
          <w:lang w:val="en-US"/>
        </w:rPr>
        <w:t>AV</w:t>
      </w:r>
      <w:r>
        <w:rPr>
          <w:b/>
        </w:rPr>
        <w:t>-блокада, синдром   Морганьи-Адамса-Стокса.</w:t>
      </w:r>
    </w:p>
    <w:p>
      <w:pPr>
        <w:pStyle w:val="Normal"/>
        <w:ind w:firstLine="720"/>
        <w:jc w:val="both"/>
        <w:rPr/>
      </w:pPr>
      <w:r>
        <w:rPr/>
        <w:t xml:space="preserve">1. По возможности полная ликвидация нарушений сердечной деятельности: для профилактики электрической нестабильности миокарда (ЧСС - реже 60 в I мин) перед транспортировкой ввести атропин внутривенно, при </w:t>
      </w:r>
      <w:r>
        <w:rPr>
          <w:lang w:val="en-US"/>
        </w:rPr>
        <w:t>AV</w:t>
      </w:r>
      <w:r>
        <w:rPr/>
        <w:t>-блокаде 2-3 степени в условиях кардиологических бригад показано применение временной эндо-кардиальной электрической стимуляции (не прерывая во время транспортировки).</w:t>
      </w:r>
    </w:p>
    <w:p>
      <w:pPr>
        <w:pStyle w:val="Normal"/>
        <w:ind w:firstLine="720"/>
        <w:jc w:val="both"/>
        <w:rPr/>
      </w:pPr>
      <w:r>
        <w:rPr/>
        <w:t>2. Один из лекарственных препаратов: атропин, алупент, изадрин - в/венно медленно (можно в виде таблеток под язык), а также кофеин, эфедрин глюкокортикоиды в/венно. При остановке кровообращения - непрямой массаж сердца, ИВЛ. При отсутствии эдектрокардиостимулятора практикуется применение (в том числе и в сочетании с лекарственной терапией) ритмической механической стимуляции сердца (РМСС) в виде нанесения слева от нижней половины грудины серии ритмических ударов кулаком (нижней поверхностью) с частотой 50-70 в 1 мин, длительность РМСС от 1 до 30 мин «кулак должен свободно падать на грудину с небольшим дополнительным усилием с высоты 40-50 см).</w:t>
      </w:r>
    </w:p>
    <w:p>
      <w:pPr>
        <w:pStyle w:val="Normal"/>
        <w:jc w:val="both"/>
        <w:rPr>
          <w:b/>
          <w:b/>
        </w:rPr>
      </w:pPr>
      <w:r>
        <w:rPr>
          <w:b/>
        </w:rPr>
        <w:t>Обморок</w:t>
      </w:r>
    </w:p>
    <w:p>
      <w:pPr>
        <w:pStyle w:val="Normal"/>
        <w:ind w:firstLine="720"/>
        <w:jc w:val="both"/>
        <w:rPr/>
      </w:pPr>
      <w:r>
        <w:rPr/>
        <w:t>Во время обморока и в состоянии после него - транспортировка на носилках, горизонтально, с опущенной головой и приподнятым ножным концом носилок; расстегнуть одежду, обеспечить доступ свежего воздуха, протереть лицо влажной салфеткой; ингаляция паров нашатырного спирта. При стойком обморочном состоянии ввести подкожно или внутривенно один из препаратов: кофеин, кордиамин, эфедрин под контролем АД).</w:t>
      </w:r>
    </w:p>
    <w:p>
      <w:pPr>
        <w:pStyle w:val="Normal"/>
        <w:jc w:val="both"/>
        <w:rPr>
          <w:b/>
          <w:b/>
        </w:rPr>
      </w:pPr>
      <w:r>
        <w:rPr>
          <w:b/>
        </w:rPr>
        <w:t>Приступ эклампсии</w:t>
      </w:r>
    </w:p>
    <w:p>
      <w:pPr>
        <w:pStyle w:val="Normal"/>
        <w:ind w:firstLine="720"/>
        <w:jc w:val="both"/>
        <w:rPr/>
      </w:pPr>
      <w:r>
        <w:rPr/>
        <w:t>1. После купирования приступа и снижения АД перед транспортировкой (папаверин с дибазолом или клофелин, сернокислая магнезия, в/в и в/м, пентамин в/венно) - под язык   нитроглицерин,   для   достижения нарколепсии - ввести в/венно дроперидол, седуксен, промедол; ингаляция увлажненного кислорода в пути, постоянное наблюдение за роженицей, держать наготове шпатель, обернутый марлей, профилактика  механической  асфиксии, бережная транспортировка на носилках в ближайший роддом. В необходимых случаях - вызов спец (БИТ) бригады.</w:t>
      </w:r>
    </w:p>
    <w:p>
      <w:pPr>
        <w:pStyle w:val="Normal"/>
        <w:ind w:firstLine="720"/>
        <w:jc w:val="both"/>
        <w:rPr/>
      </w:pPr>
      <w:r>
        <w:rPr/>
        <w:t>2. Нитроглицерин 1 таблетка под язык (повторно), если эффекта нет, ввести (лучше внутривенно) один из препаратов: аминазин (с учетом АД), под прикрытием наркоза закисью азота, дроперидол, седуксен, сернокислая магнезия; дальнейшая транспортировка - под наркозом закиси азота с кислородом (предупреждение механической асфиксии).</w:t>
      </w:r>
    </w:p>
    <w:p>
      <w:pPr>
        <w:pStyle w:val="Normal"/>
        <w:jc w:val="both"/>
        <w:rPr>
          <w:b/>
          <w:b/>
        </w:rPr>
      </w:pPr>
      <w:r>
        <w:rPr>
          <w:b/>
        </w:rPr>
        <w:t>Профузные  маточные кровотечения</w:t>
      </w:r>
    </w:p>
    <w:p>
      <w:pPr>
        <w:pStyle w:val="Normal"/>
        <w:jc w:val="both"/>
        <w:rPr>
          <w:u w:val="single"/>
        </w:rPr>
      </w:pPr>
      <w:r>
        <w:rPr>
          <w:u w:val="single"/>
        </w:rPr>
        <w:t>а) послеродовые</w:t>
      </w:r>
    </w:p>
    <w:p>
      <w:pPr>
        <w:pStyle w:val="Normal"/>
        <w:ind w:firstLine="720"/>
        <w:jc w:val="both"/>
        <w:rPr/>
      </w:pPr>
      <w:r>
        <w:rPr/>
        <w:t>Транспортировка на носилках в ближайший родильный дом, холод на низ живота; по возможности - непрерывная инфузия дома и в пути плазмозамещающих растворов. Маммофизин внутримышечно, окситоцин в/венно.</w:t>
      </w:r>
    </w:p>
    <w:p>
      <w:pPr>
        <w:pStyle w:val="Normal"/>
        <w:jc w:val="both"/>
        <w:rPr>
          <w:u w:val="single"/>
        </w:rPr>
      </w:pPr>
      <w:r>
        <w:rPr>
          <w:u w:val="single"/>
        </w:rPr>
        <w:t>б) во время беременности</w:t>
      </w:r>
    </w:p>
    <w:p>
      <w:pPr>
        <w:pStyle w:val="Normal"/>
        <w:ind w:firstLine="720"/>
        <w:jc w:val="both"/>
        <w:rPr/>
      </w:pPr>
      <w:r>
        <w:rPr/>
        <w:t xml:space="preserve">То же самое, но без введения маммофизина и окситоцина.                                                                                                        </w:t>
      </w:r>
    </w:p>
    <w:p>
      <w:pPr>
        <w:pStyle w:val="Normal"/>
        <w:jc w:val="both"/>
        <w:rPr>
          <w:b/>
          <w:b/>
        </w:rPr>
      </w:pPr>
      <w:r>
        <w:rPr>
          <w:b/>
        </w:rPr>
        <w:t>Асфиксия новорожденного</w:t>
      </w:r>
    </w:p>
    <w:p>
      <w:pPr>
        <w:pStyle w:val="Normal"/>
        <w:ind w:firstLine="720"/>
        <w:jc w:val="both"/>
        <w:rPr/>
      </w:pPr>
      <w:r>
        <w:rPr/>
        <w:t>Удалить слизь из верхних дыхательных путей стерильным резиновым баллончиком; ингаляция паров нашатырного спирта, искусственное дыхание "рот в рот", непрямой массаж сердца, кислоро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28:00Z</dcterms:created>
  <dc:creator>Пожарский Вацлав</dc:creator>
  <dc:description/>
  <dc:language>en-US</dc:language>
  <cp:lastModifiedBy>Пожарский Вацлав</cp:lastModifiedBy>
  <dcterms:modified xsi:type="dcterms:W3CDTF">2005-04-01T12:37:00Z</dcterms:modified>
  <cp:revision>7</cp:revision>
  <dc:subject/>
  <dc:title>ГЛАВНОЕ УПРАВЛЕНИЕ ЗДРАВООХРАНЕНИЯ</dc:title>
</cp:coreProperties>
</file>